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в редакции №2 от 13.11.20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изменение в извещение на основании решения заказчика от 13.11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(4): - бульвар им. Гагарина от пл. Дружбы до ул. Макаренко; - бульвар по ул.Крупской от пл.Дружбы до ул. Макаренк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(4): - бульвар им. Гагарина от пл. Дружбы до ул. Макаренко; - бульвар по ул.Крупской от пл.Дружбы до ул. Макаренк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2 785,0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29"/>
              <w:gridCol w:w="1182"/>
              <w:gridCol w:w="2056"/>
            </w:tblGrid>
            <w:tr>
              <w:trPr/>
              <w:tc>
                <w:tcPr>
                  <w:tcW w:w="36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объектов озеленения общего пользования Мотовилихинского района г. Перми (4)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842 785,0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842 785,08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оизводства работ: 21 декабря 2013года. Окончание производства работ: 20 декабря 2015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 139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6 417,7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1:00Z</dcterms:created>
  <dc:creator>svyatovec-ip</dc:creator>
  <dc:description/>
  <cp:keywords/>
  <dc:language>en-US</dc:language>
  <cp:lastModifiedBy>svyatovec-ip</cp:lastModifiedBy>
  <dcterms:modified xsi:type="dcterms:W3CDTF">2013-11-14T05:01:00Z</dcterms:modified>
  <cp:revision>2</cp:revision>
  <dc:subject/>
  <dc:title/>
</cp:coreProperties>
</file>