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Документации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об аукционе в электронной форме</w:t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7020"/>
        <w:gridCol w:w="72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дгезор» или эквивален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ухкомпонентный, цинк-фосфатный цемент в виде порошка и жидкости. Выпускается (80гр. порошка+55гр жидк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итремер» большой набор или эквивален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ал гибридный, косметический, стоматологический, пломбировочный, Стеклоиономерный.  Состоит из оттеночных стеклоиономерных порошков, стеклоиономерной жидкости. Порошок-это рентгеноконтрастное фтороалюмоксиликатное стекло. Жидкость - светочувствителоный водный раствор, модифицированный полиалкеновой кислоты. Материал застывает под действием дневного света. Применяется  для восстановления культи и реставрации зуба. В упаковке 6цветов по 5гр. и жидкости+16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лассин Рест» или эквивален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клополиалкенатный пломбировочный материал химического отверждения. Порошок – мелкодисперсное алюминий-лантан-фторкремниевое стекло с рентгеноконтрастными добавками. Жидкость - водный раствор полиакриловой кислоты с органическими присадками, улучшающими ее свойствами. Материал расфасован по 10г порошка и 8г жидк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дио света» или эквивален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тоотверждаемый реставрационный композит. Предназначен только для профессионального применения в соответствии с показаниями, описанными в настоящей инструкции. Применяется для пломбирования полостей, замещение клиновидных дефектов и пломбирование полостей в прикорневой области. Ознакомительный набор: 7 шприцов. Вес одного шприца 4,0г. 6 оттенков Anterior: А2, А3, А3,5, АО3, СV, СТ и 1 оттенок Posterior Р-А2. Шкала 1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Дентин паста №3» или эквивален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менный пломбировочный материал. Применяется для покрытия лекарственного препарата в коррозийной полсти зуба в процессе лечения неосложнённого кариес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Дентин порошок» или эквивален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 цинк-фосфатный, кальцийсодержащий для  временного пломбирования зубов на водной основ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зма» или эквивален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озитный пломбировочный материал химического отверждения, предназначен для восстановления полостей зубов 3,4,5 классов у взрослых и детей. Материал композит на основе органического связывающего БИС-ПМА, мономеров разбавителей, и неорганического наполнителя, бариевоалюмо-боросиликатного стекла со средней дисперстностью. Материал состоит из 2х паст основной и каталической, которые замешиваются 1:1. Основная паста выпускается 3х цветов по шкале расцветки VITA А1, В2, С4. Материал обладает рентгеноконтрастностью, флюоресценцией, цветостабильность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ницем" или эквивален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ниверсальный цинкфосфатный стоматологический цемент двухкомпанентный. Для фиксации вкладок, штифтовых зубов, металлических, фарфоровых, металлокерамичеких коронок и мостовидных протезов; для пломбирования зубов, подлежащих закрытию коронками, в качестве изолирующей прокладки при пломбировании  зубов амальгагами, силикатными и силикофосфатными  цемент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лтек» (свето) или эквивален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ал стоматологический пломбировочный микрогибридный реставрационный универсальный, светового отверждения. Характеристика: - возможность выполнения многослойных реставраций; - высокая прочность; - прекрасная эстетика благодаря эффекту хамелеона; - высокая износоустойчивость; - низкая усадка; - восстановление как фронтальных, так и жевательных зубов; - сочетается с другими композитами.  Назначение: - прямая и непрямая реставрация I-V класса во фронтальных и жевательных зубах- вкладки, накладки, виниры; - сэндвич-техника; - надстройка культи; - шинирование. Упаковка: 8 шприцев по 4 гр (цвета А1, А2, А3, А3,5, В3, С2, D3, UD), адгезив Adper SIngle Bons3мл,1 шприц с протравочным гелем Scotchbond 3 мл, 1 пробный набор дисков  Sof-Lex, аксессуары, шкала оттен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лтек» (свето) 4,0 в щприце или эквивален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ал стоматологический пломбировочный микрогибридный реставрационный универсальный. Характеристика: возможность выполнения многослойных реставраций; высокая прочность; прекрасная эстетика благодаря эффекту хамелеона; высокая износоустойчивость; низкая усадка; восстановление как фронтальных, так и жевательных зубов; сочетается с другими композитами. Назначение: прямая и непрямая реставрация I-V класса во фронтальных и жевательных зубах; вкладки, накладки, виниры; сэндвич-техника; надстройка культи; шинирование. Шприц 4гр. Цвета по заявке заказчи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лтек» Суприм 2,0 №2 или эквивален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чий реставрационный материал для реставрации как фронтальных, так и жевательных зубов. Отличается удобством внесения в небольшие полости,  течет под  давлением, но хорошо держит форму до светополимеризации. Обладает высокой прочностью на сжатие и растяжение. Материал вносится в полость непосредственно из шприца. Упаковка:2,0х2,0 шприц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джи 9» или эквивален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клоиономерный цемент для пломбирования  моляров, премоляров и молочных зубов - фторвыделяющий. Для пломбирования в области жевательных зубов, молочных зубов, а также для восстановления культи зуба и замещения объема дентина при «сэндвич-технике». Характеристики:• Простой в применении стеклоиономерный цемент пакуемой вязкости с высокой устойчивостью к истираемости; • Выраженная адгезия к эмали и дентину, не требуется протравливание и бондинг; • Не требуется создание ретенционных пунктов, что позволяет применять щадящую технику препарирования тканей зуба; • Применение металлических матриц при работе с материалом позволяет легко оформлять контуры реставрации; • Одномоментное внесение замешанного материала в полость; • Хорошая рентгеноконтрастность облегчает послеоперационную диагностику; • Отличная биосовместимость. Форма выпуска: бутылочка 15г порошка с ложечкой, бутылочка 8г (6,4мл) жидкости, блок для замешивания, пластиков. шпател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джи 1» или эквивален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фиксации металлических или металлокерамических коронок, мостовидных конструкций, вкладок, накладок, штифтов. Фиксация безметалловых коронок и мостов из высокопрочных типов керамики (каркасы из оксида циркония). *Упаковка типа 1–1:35гр порошка, 25гр (20мл) жидкости, ложечка для порошка, блок для замешивания (№20).*Бутылочка 35гр порошка с ложечкой.*Бутылочка 25гр (20мл) жидк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ндометазон» или эквивален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мент для пломбирования корневых каналов. Материал обладает многими качествами благодаря  его наполнителю, с одной стороны, и  асептических компонентов (триоксиметилен и дийодотимол) с другой. Состав: Дексаметазон - 0,01г, Ацетат гидрокортизона -1,00г, Триоксиметилен - 2,20г, Наполнитель дийодотимол, сульфат бария, оксид цинка, стеаратмагния100г. Форма выпуска: флакон  14г порошка, флакон 10мл жидк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Эстелайт» или эквивалент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териал стоматологический пломбировочный, светоотверждаемый. Назначение: - для прямых реставраций как фронтальной, так и боковых групп зубов. Характеристика: - простота подбора цвета, выраженный «Эффект хамелеона»; - не меняет цвет после полимеризации; - превосходная эстетика, полируемость и стойкость блеска; - естественная флюорисценция; - удобная консистенция и пластичность материала; -  отличные физико- механические характеристики; Форма выпуска: 6щприцов по 3,8гр каждый. Адгезив 6,0 протравка 3мл, аппликаторы, шкала, диски, иглы. Расцветка: А2,А3,А3,5, АО3, А1,АО2 по 1щприц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вивалентность товара определяется согласно характеристик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Заказчик</w:t>
      </w:r>
    </w:p>
    <w:p>
      <w:pPr>
        <w:pStyle w:val="Normal"/>
        <w:rPr/>
      </w:pPr>
      <w:r>
        <w:rPr/>
        <w:t xml:space="preserve">        </w:t>
      </w:r>
      <w:r>
        <w:rPr/>
        <w:t>главный врач МБУЗ «ГСП №7»</w:t>
        <w:tab/>
        <w:tab/>
        <w:t xml:space="preserve">________________________________А.И.Дорощук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7:00Z</dcterms:created>
  <dc:creator>Владелец</dc:creator>
  <dc:description/>
  <cp:keywords/>
  <dc:language>en-US</dc:language>
  <cp:lastModifiedBy>Владелец</cp:lastModifiedBy>
  <cp:lastPrinted>2013-10-21T10:29:00Z</cp:lastPrinted>
  <dcterms:modified xsi:type="dcterms:W3CDTF">2013-11-05T02:48:00Z</dcterms:modified>
  <cp:revision>39</cp:revision>
  <dc:subject/>
  <dc:title/>
</cp:coreProperties>
</file>