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объектов озеленения общего пользования поселка Новые Ляды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объектов озеленения общего пользования поселка Новые Ляды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 702 39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. Объекты выполнения работ указаны в Приложении № 2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21.12.2013. Окончание выполнения работ: 20.12.2015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119,8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5 359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 документации об аукционе в электронной форме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8018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0:00Z</dcterms:created>
  <dc:creator>Admin</dc:creator>
  <dc:description/>
  <cp:keywords/>
  <dc:language>en-US</dc:language>
  <cp:lastModifiedBy>Admin</cp:lastModifiedBy>
  <dcterms:modified xsi:type="dcterms:W3CDTF">2013-11-13T11:53:00Z</dcterms:modified>
  <cp:revision>3</cp:revision>
  <dc:subject/>
  <dc:title/>
</cp:coreProperties>
</file>