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овар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сок ГОСТ 8736-9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т средней до повышенной крупности, содержание пылевидных и глинистых частиц, % по массе, не более 3, содержание глины в комках, % по массе, не более 0,5, удельная эффективная активность естественных радионуклидов, Бк/кг, не более 370, частный остаток на сите, % по массе: 2,5 – не более 30; 1,25 – не более 30; 063 – более 30; 0315 – не более 30; 016 – не более 30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для наружных работ масляные готовые к применению, ГОСТ 30884-200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нелетучих веществ, %, 60-93, условная вязкость краски по вискозиметру типа ВЗ-246 диаметром сопла 4 мм при температуре (20,0±0,5) °С, с 60-180, степень перетира, мкм, не более 90, стойкость пленки к статическому воздействию воды при температуре (20±2) °С, ч, не менее 1, температура вспышки в закрытом тигле, °С, не менее 23, но не более 61, время высыхания до степени 3 при температуре (20 +/- 2) °С, ч, не более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зитовый гравий (керамзит) для дренажа в чашах вертикального озеленения (устройство цветников вертикального озеленени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9757-90 "Гравий, щебень и песок искусственные пористы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ческие условия"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ощение не менее 10%. Фракция 10-20 м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мент ГОСТ 10178-8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ландцемент или портландцемент быстротвердеющего марки не менее 400, массовая доля ангидрида серной кислоты (SO3) в цементе, % по массе, 1-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5:00Z</dcterms:created>
  <dc:creator>Чепкасов Роман Юрьевич</dc:creator>
  <dc:description/>
  <cp:keywords/>
  <dc:language>en-US</dc:language>
  <cp:lastModifiedBy>Чайко Ольга Михайловна</cp:lastModifiedBy>
  <cp:lastPrinted>2013-07-22T12:08:00Z</cp:lastPrinted>
  <dcterms:modified xsi:type="dcterms:W3CDTF">2013-11-11T08:11:00Z</dcterms:modified>
  <cp:revision>3</cp:revision>
  <dc:subject/>
  <dc:title/>
</cp:coreProperties>
</file>