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Объектов с указанием наименования и объема рабо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сто выполнения рабо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Пермь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устриальный райо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выполнения работ</w:t>
      </w:r>
      <w:r>
        <w:rPr/>
        <w:t>:</w:t>
        <w:tab/>
        <w:t>с 20.12.2013 г. по 21.12.2015 г.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567"/>
        <w:gridCol w:w="4820"/>
        <w:gridCol w:w="709"/>
        <w:gridCol w:w="1428"/>
      </w:tblGrid>
      <w:tr>
        <w:trPr>
          <w:trHeight w:val="668" w:hRule="atLeast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ес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ыполнения работ (Объек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атегория Объект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ыполняемых рабо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бъё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ыполняемых работ</w:t>
            </w:r>
          </w:p>
        </w:tc>
      </w:tr>
      <w:tr>
        <w:trPr>
          <w:trHeight w:val="667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Ед. изм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ём</w:t>
            </w:r>
          </w:p>
        </w:tc>
      </w:tr>
      <w:tr>
        <w:trPr>
          <w:trHeight w:val="277" w:hRule="atLeast"/>
        </w:trPr>
        <w:tc>
          <w:tcPr>
            <w:tcW w:w="10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имнее содержание</w:t>
            </w:r>
          </w:p>
        </w:tc>
      </w:tr>
      <w:tr>
        <w:trPr>
          <w:trHeight w:val="820" w:hRule="atLeast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квер у КГАУК «Пермский дом народного творч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ханизированная очистка дорог и площадок с ручной доработкой (с очисткой бортового камня), подсыпка песк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0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чная очистка дорог и площадок с очисткой бортового камня, подсыпка пес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снега и мусора с вывоз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садовых скамей и прилегающей к ним территории  от сне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 </w:t>
            </w:r>
          </w:p>
        </w:tc>
      </w:tr>
      <w:tr>
        <w:trPr>
          <w:trHeight w:val="340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остаментов, памя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ульвар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л. Бр. Игнатовы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ханизированная очистка дорог и площадок с ручной доработкой (с очисткой бортового камня), подсыпка пес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6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чная очистка дорог и площадок с очисткой бортового камня, подсыпка пес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снега и мусора с вывоз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</w:tr>
      <w:tr>
        <w:trPr>
          <w:trHeight w:val="569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садовых скамей и прилегающей к ним территории  от сне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</w:tr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ульвар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л. К.Ле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т ул. К.Беля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 ул. А.Свияз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ханизированная очистка дорог и площадок с ручной доработкой (с очисткой бортового камня), подсыпка пес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73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чная очистка дорог и площадок с очисткой бортового камня, подсыпка пес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8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снега и  мусора с вывоз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</w:tr>
      <w:tr>
        <w:trPr>
          <w:trHeight w:val="53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садовых скамей и прилегающей к ним территории  от сне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</w:tr>
      <w:tr>
        <w:trPr>
          <w:trHeight w:val="779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квер на перекрё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л. Мир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л. Сов. Арм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ханизированная очистка дорог и площадок с ручной доработкой (с очисткой бортового камня), подсыпка пес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</w:t>
            </w:r>
          </w:p>
        </w:tc>
      </w:tr>
      <w:tr>
        <w:trPr>
          <w:trHeight w:val="101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дорожные газоны по ул. Карпинского о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ул. Стахановской до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л. Сов. Арм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снега и мусора с вывоз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</w:tr>
      <w:tr>
        <w:trPr>
          <w:trHeight w:val="519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азон пр. Декабр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снега и мусора с вывоз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</w:tr>
      <w:tr>
        <w:trPr>
          <w:trHeight w:val="102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Транспортная развязка ул. Карпинского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ул. Стахановская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л. М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снега и мусора с вывоз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ре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онирование деревьев (ежегодно) в мар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</w:tr>
      <w:tr>
        <w:trPr/>
        <w:tc>
          <w:tcPr>
            <w:tcW w:w="10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етнее содержание</w:t>
            </w:r>
          </w:p>
        </w:tc>
      </w:tr>
      <w:tr>
        <w:trPr>
          <w:trHeight w:val="305" w:hRule="atLeast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дорожные газо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 ул. Карпинского о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ул. Стахановск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 ул. Советской Арм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шение газона моторной косилкой, очистка от мусора, комплексная очистка от листвы и мусора в весенний  и осенний пери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61</w:t>
            </w:r>
          </w:p>
        </w:tc>
      </w:tr>
      <w:tr>
        <w:trPr>
          <w:trHeight w:val="210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одиночных кустарников и в группах, санитарная обрезка, прополка и рыхление приствольных 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80шт.*0,5)</w:t>
            </w:r>
          </w:p>
        </w:tc>
      </w:tr>
      <w:tr>
        <w:trPr>
          <w:trHeight w:val="240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кустарников в живой изгороди (не колючая), санитарная обрезка, стрижка кроны, прополка и рыхление приствольных кан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075п.м.*0,7)</w:t>
            </w:r>
          </w:p>
        </w:tc>
      </w:tr>
      <w:tr>
        <w:trPr>
          <w:trHeight w:val="285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урн, покрас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</w:tr>
      <w:tr>
        <w:trPr>
          <w:trHeight w:val="41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 с вывозко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анспортная развязка по ш. Космонав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 ППФ «Гознак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шение газона моторной косилкой, очистка от мусора, комплексная очистка от листвы и мусора в весенний  и осенний пери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41</w:t>
            </w:r>
          </w:p>
        </w:tc>
      </w:tr>
      <w:tr>
        <w:trPr>
          <w:trHeight w:val="98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кустарников в живой изгороди (не колючая), санитарная обрезка, стрижка кроны, прополка и рыхление приствольных кан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 (573п.м.*0,7)</w:t>
            </w:r>
          </w:p>
        </w:tc>
      </w:tr>
      <w:tr>
        <w:trPr>
          <w:trHeight w:val="38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ботка почвы, полив, посадка цветников из однолетних растений, уборка мус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</w:t>
            </w:r>
          </w:p>
        </w:tc>
      </w:tr>
      <w:tr>
        <w:trPr>
          <w:trHeight w:val="382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ыхление цветников из однолетних растений, прополка, полив, внесение удобрений, удаление отцветших соцвет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вазонов на конструкции вертикального озеленения и опоры контактной сети в начале сезона, с последующим снятием в конце сез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конструкций вертикального озеленения, покраска в м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,08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сыпка дренажного материала, плодородной земли с добавлением удоб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9</w:t>
            </w:r>
          </w:p>
        </w:tc>
      </w:tr>
      <w:tr>
        <w:trPr>
          <w:trHeight w:val="759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адка ампельных цветочных культур, прополка, полив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внесение удобрени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удаление отцветших соцве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дорожный газон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ш. Космонав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т ул. Мал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 путепров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шение газона моторной косилкой, очистка от мусора, комплексная очистка от листвы и мусора в весенний и осенний пери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33,5</w:t>
            </w:r>
          </w:p>
        </w:tc>
      </w:tr>
      <w:tr>
        <w:trPr>
          <w:trHeight w:val="1065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кустарников в живой изгороди (колючая), санитарная обрезка, стрижка кроны, прополка и рыхление приствольных кан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71 п.м.*0,7)</w:t>
            </w:r>
          </w:p>
        </w:tc>
      </w:tr>
      <w:tr>
        <w:trPr>
          <w:trHeight w:val="270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ревья. Рыхление приствольных лунок, прополка, полив, внесение удоб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36 шт.*1)</w:t>
            </w:r>
          </w:p>
        </w:tc>
      </w:tr>
      <w:tr>
        <w:trPr>
          <w:trHeight w:val="1275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одиночных кустарников и в группах, санитарная обрезка, прополка, рыхление и полив приствольных лу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19 шт.*0,5)</w:t>
            </w:r>
          </w:p>
        </w:tc>
      </w:tr>
      <w:tr>
        <w:trPr>
          <w:trHeight w:val="848" w:hRule="atLeast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Газ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. Декабрист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метание дорог и площадок с асфальтовым покрытием с очисткой от мусора, удаление сорной растительности у бортового кам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9</w:t>
            </w:r>
          </w:p>
        </w:tc>
      </w:tr>
      <w:tr>
        <w:trPr>
          <w:trHeight w:val="274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метание дорог и площадок с плиточным покрытием с очисткой от мусора, удалением сорной растительности у бортового камня и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</w:t>
            </w:r>
          </w:p>
        </w:tc>
      </w:tr>
      <w:tr>
        <w:trPr>
          <w:trHeight w:val="84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шение газон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оторной косилкой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очистка от мусора, комплексная очистка от листвы и мусора в весенний  и осенний пери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30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шение газона тракторной косилкой, очистка от мусора, комплексная очистка от листвы и мусора в весенний и осенний пери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00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одиночных кустарников и в группах, санитарная обрезка, прополка и рыхление приствольных 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78 шт.*0,5)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кустарников в живой изгороди (колючая), санитарная обрезка, стрижка кроны, прополка и рыхление приствольных кан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840п.м.*0,7)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ботка почвы, полив, посадка цветников из однолетних растений, уборка мус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ыхление цветников из однолетних растений, прополка, полив, внесение удобрений, удаление отцветших побег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урн, покрас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</w:tr>
      <w:tr>
        <w:trPr>
          <w:trHeight w:val="51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 с вывозко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Транспортная развяз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 ул. В.Васильев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л. Карп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шение газона моторной косилкой, очистка от мусора, комплексная очистка от листвы и мусора в весенний пери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56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одиночных кустарников и в группах, санитарная обрезка, прополка и рыхление приствольных 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30шт.*0,5)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ботка почвы, полив, посадка цветников из однолетних растений, уборка мус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</w:t>
            </w:r>
          </w:p>
        </w:tc>
      </w:tr>
      <w:tr>
        <w:trPr>
          <w:trHeight w:val="950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ыхление цветников из однолетних растений, прополка, полив, внесение удобрений, удаление отцветших побег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квер у ГКУК «Пермский дом народного творч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метание дорог и площадок с асфальтовым покрытием с очисткой от мусора, удаление сорной растительности у бортового кам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4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метание дорог и площадок с плиточным покрытием с очисткой от мусора, удалением сорной растительности у бортового камня и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7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шение  газона моторной косилкой, очистка от мусора, комплексная очистка от листвы и мусора в весенний и осенний пери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49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кустарников в живой изгороди (не колючая), санитарная обрезка, стрижка кроны, прополка и рыхление приствольных кан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08п.м.*1)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ботка почвы, полив, посадка цветников из однолетних растений, уборка мус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ыхление цветников из однолетних растений, прополка, полив, внесение удобрений, удаление отцветших соцвет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ыхление цветников из многолетних растений, прополка, полив, внесение удобрений, удаление отцветших соцве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копка луковиц многолетних растений весно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адка луковиц многолетних растений осень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урн, покрас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 с вывозко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скамей, острожка, покра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вазонов на конструкции вертикального озеленения с последующим снятием в конце сез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конструкций вертикального озеленения, покра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6,8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сыпка дренажного материала, плодородной земли с добавлением удобрений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</w:t>
            </w:r>
          </w:p>
        </w:tc>
      </w:tr>
      <w:tr>
        <w:trPr>
          <w:trHeight w:val="632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адка ампельных цветочных культур, прополка, полив, удаление отцветших соцветий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внесение удоб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</w:tr>
      <w:tr>
        <w:trPr>
          <w:trHeight w:val="180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ревья. Рыхление приствольных лунок, прополка, полив, внесение удоб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</w:tr>
      <w:tr>
        <w:trPr>
          <w:trHeight w:val="759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одиночных кустарников и в группах, санитарная обрезка, прополка и рыхление приствольных 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(14 шт.*0,5)</w:t>
            </w:r>
          </w:p>
        </w:tc>
      </w:tr>
      <w:tr>
        <w:trPr>
          <w:trHeight w:val="836" w:hRule="atLeast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ульвар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л. Бр. Игнат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метание дорог и площадок с асфальтовым покрытием с очисткой от мусора, удаление сорной растительности у бортового кам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5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метание дорог и площадок с плиточным покрытием с очисткой от мусора, удалением сорной растительности у бортового камня и 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6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шение  газона моторной косилкой, очистка от мусора, комплексная очистка от листвы и мусора в весенний и осенний пери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9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одиночных кустарников и в группах, санитарная обрезка, прополка и рыхление приствольных 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92шт.*0,5)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кустарников в живой изгороди (не колючая), санитарная обрезка, стрижка кроны, прополка и рыхление приствольных кан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53п.м.*0,7)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ботка почвы, полив, посадка цветников из однолетних растений, уборка мус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ыхление цветников из однолетних растений, прополка, полив, внесение удобрений, удаление отцветших соцвет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ревья. Рыхление лунок, прополка, полив, внесение удоб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3шт.*1)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урн, покрас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 с вывозко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скамей, острожка, покра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</w:tr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Бульва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 ул. К.Лео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т ул. К.Беляева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л. А.Свияз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метание дорог и площадок с асфальтовым покрытием с очисткой от мусора, удаление сорной растительности у бортового кам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7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метание дорог и площадок с плиточным покрытием с очисткой от мусора, удалением сорной растительности у бортового камня и 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4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шение газон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оторной косилкой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, очистка от мусора, комплексная очистка от листвы и мусора в весенний  и осенний пери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83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одиночных кустарников и в группах, санитарная обрезка, прополка и рыхление приствольных круг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305шт.*1)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овочная обрезка кустарников одиночных и в группах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кустарников в живой изгороди (колючая), санитарная обрезка, стрижка кроны, прополка и рыхление приствольных кан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527п.м.*0,7)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ревья. Рыхление лунок, прополка, полив, внесение удоб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33шт.*0,5)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ботка почвы, полив, посадка цветников из однолетних растений, уборка мус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ыхление цветников из однолетних растений, прополка, полив, внесение удобрений, удаление отцветших соцвет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ыхление цветников из многолетних растений, прополка, полив, внесение удоб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5  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урн, покра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 с вывоз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</w:tr>
      <w:tr>
        <w:trPr>
          <w:trHeight w:val="336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скамей, острожка, покра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</w:tr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Транспортная развязка по ул. Оверятская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ш. Космонав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 ул. 2-я Красав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darkCyan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шение газон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оторной косилкой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, очистка от мусора, комплексная очистка от листвы и мусора в весенний пери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30</w:t>
            </w:r>
          </w:p>
        </w:tc>
      </w:tr>
      <w:tr>
        <w:trPr>
          <w:trHeight w:val="27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dark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darkCy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одиночных кустарников и в группах, санитарная обрезка, прополка и рыхление приствольных 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шт.*0,5)</w:t>
            </w:r>
          </w:p>
        </w:tc>
      </w:tr>
      <w:tr>
        <w:trPr>
          <w:trHeight w:val="27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dark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darkCy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овочная обрезка кустарников одиночных и в груп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шт.*0,5)</w:t>
            </w:r>
          </w:p>
        </w:tc>
      </w:tr>
      <w:tr>
        <w:trPr>
          <w:trHeight w:val="27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dark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darkCy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кустарников в живой изгороди (не колючая), санитарная обрезка, стрижка кроны, прополка и рыхление приствольных кан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62*0,5)</w:t>
            </w:r>
          </w:p>
        </w:tc>
      </w:tr>
      <w:tr>
        <w:trPr>
          <w:trHeight w:val="22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dark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darkCy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копка луковиц многолетних растений весно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0</w:t>
            </w:r>
          </w:p>
        </w:tc>
      </w:tr>
      <w:tr>
        <w:trPr>
          <w:trHeight w:val="90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dark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darkCy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адка луковиц многолетних растений осень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dark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darkCy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ыхление, подкормка, полив цветников из луковичных многолетних раст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</w:tr>
      <w:tr>
        <w:trPr>
          <w:trHeight w:val="391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dark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darkCy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ыхление цветников из многолетних растений, прополка, полив, внесение удоб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</w:t>
            </w:r>
          </w:p>
        </w:tc>
      </w:tr>
      <w:tr>
        <w:trPr>
          <w:trHeight w:val="460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dark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darkCy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ботка почвы, полив, посадка цветников из однолетних растений, уборка мус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74 </w:t>
            </w:r>
          </w:p>
        </w:tc>
      </w:tr>
      <w:tr>
        <w:trPr>
          <w:trHeight w:val="73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dark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darkCy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ыхление цветников из однолетних растений, прополка, полив, внесение удобрений, удаление отцветших соцвет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</w:r>
          </w:p>
        </w:tc>
      </w:tr>
      <w:tr>
        <w:trPr>
          <w:trHeight w:val="79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70C0"/>
                <w:sz w:val="20"/>
                <w:szCs w:val="20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0"/>
                <w:szCs w:val="20"/>
                <w:highlight w:val="dark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darkCy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адка однолетних цветочных культур в посадочные контейнеры с обертыванием корневого кома водопоглощающей тканью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60</w:t>
            </w:r>
          </w:p>
        </w:tc>
      </w:tr>
      <w:tr>
        <w:trPr>
          <w:trHeight w:val="922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dark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darkCy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посадочных контейнеров  с однолетними цветочными культурами в конструкции вертикального озеленения в начале сезона, с последующим снятием в конце сез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dark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darkCy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ив, подкормка однолетних цветочных культур в конструкциях вертикального озеле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19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dark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darkCy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конструкций вертикального озеле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1,2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dark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darkCy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раска конструкций вертикального озеле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,2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</w:tr>
      <w:tr>
        <w:trPr>
          <w:trHeight w:val="516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dark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darkCy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полка инерт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</w:t>
            </w:r>
          </w:p>
        </w:tc>
      </w:tr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квер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ул. Леонов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шение газона моторной косилкой, очистка от мусора, комплексная очистка от листвы и мусора в весенний  и осенний пери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86</w:t>
            </w:r>
          </w:p>
        </w:tc>
      </w:tr>
      <w:tr>
        <w:trPr>
          <w:trHeight w:val="965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кустарников в живой изгороди (не колючая), санитарная обрезка, стрижка кроны, прополка и рыхление приствольных кан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85п.м.*0,7)</w:t>
            </w:r>
          </w:p>
        </w:tc>
      </w:tr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квер на въезде в Индустриальный райо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шение газона моторной косилкой, очистка от мусора, комплексная очистка от листвы и мусора в весенний пери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5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ботка почвы, полив, посадка цветников из однолетних растений, уборка мус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ыхление цветников из однолетних растений, прополка, полив, внесение удобрений, удаление отцветших соцвет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кустарников в живой изгороди (не колючая), санитарная обрезка, стрижка кроны, прополка и рыхление приствольных кан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50 п.м.*0,5)</w:t>
            </w:r>
          </w:p>
        </w:tc>
      </w:tr>
      <w:tr>
        <w:trPr>
          <w:trHeight w:val="297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адка однолетних цветочных культур в посадочные контейнеры с обертыванием корневого кома водопоглощающей ткань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0</w:t>
            </w:r>
          </w:p>
        </w:tc>
      </w:tr>
      <w:tr>
        <w:trPr>
          <w:trHeight w:val="297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посадочных контейнеров  с однолетними цветочными культурами в конструкции вертикального озеленения в начале сезона, с последующим снятием в конце сез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ив, подкормка однолетних цветочных культур в конструкциях вертикального озеленения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</w:tr>
      <w:tr>
        <w:trPr>
          <w:trHeight w:val="537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конструкций вертикального озеле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2,6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</w:tr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квер на перекрё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л. Мира и ул. Советской Арм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метание дорог и площадок с асфальтовым покрытием с очисткой от мусора, удаление сорной растительности у бортового кам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метание дорог и площадок с плиточным покрытием с очисткой от мусора, удалением сорной растительности у бортового камня и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шение газона моторной косилкой,  очистка от мусора, комплексная очистка от листвы и мусора в весенний  и осенний пери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21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одиночных кустарников и в группах, санитарная обрезка, прополка и рыхление приствольных 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5шт.*0,5)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кустарников в живой изгороди (не колючая), санитарная обрезка, стрижка кроны, прополка и рыхление приствольных кан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п.м.*0,7)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ыхление цветников из многолетних растений, прополка, полив, внесение удоб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вазонов на конструкции вертикального озеленения в начале сезона, с последующим снятием в конце сез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конструкций вертикального озеленения, покра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5,6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сыпка дренажного материала, плодородной земли с добавлением удобрений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595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адка ампельных цветочных культур, прополка, полив, удаление отцветших соцве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74" w:hRule="atLeast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ветник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л. Мира около администрации Индустри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метание дорог и площадок с плиточным покрытием с очисткой от мусора, удалением сорной растительности у бортового камня и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</w:tr>
      <w:tr>
        <w:trPr>
          <w:trHeight w:val="74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шение газона моторной косилкой, очистка от мусора, комплексная очистка от листвы и мусора в весенний и осенний пери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</w:t>
            </w:r>
          </w:p>
        </w:tc>
      </w:tr>
      <w:tr>
        <w:trPr>
          <w:trHeight w:val="267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копка луковиц многолетних растений весно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00                                  </w:t>
            </w:r>
          </w:p>
        </w:tc>
      </w:tr>
      <w:tr>
        <w:trPr>
          <w:trHeight w:val="74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адка луковиц многолетних растений осень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ыхление, подкормка, полив цветников из луковичных многолетних раст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74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ботка почвы, полив, посадка цветников из однолетних растений, уборка мус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759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ыхление цветников из однолетних растений, прополка, полив, внесение удобрений, удаление отцветших соцвет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одиночных кустарников, прополка и рыхление приствольных 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шт.*0,7)</w:t>
            </w:r>
          </w:p>
        </w:tc>
      </w:tr>
      <w:tr>
        <w:trPr>
          <w:trHeight w:val="74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сыпка дренажного материала, плодородной земли с добавлением удобрений в вазоны конструкций вертикального озеле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516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адка ампельных цветочных культур, прополка, полив удаление отцветших соцве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74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вазонов на конструкции вертикального озеленения в начале сезона, с последующим снятием в конце сез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</w:tr>
      <w:tr>
        <w:trPr>
          <w:trHeight w:val="74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конструкций вертикального озеленения в начале сезона, с последующим демонтажом в конце сез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74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полка инерт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</w:t>
            </w:r>
          </w:p>
        </w:tc>
      </w:tr>
      <w:tr>
        <w:trPr>
          <w:trHeight w:val="319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ограждения вес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</w:tr>
      <w:tr>
        <w:trPr>
          <w:trHeight w:val="101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Живая изгородь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л. Комбайн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кустарников в живой изгороди (не колючая), санитарная обрезка, стрижка кроны, прополка и рыхление приствольных канавок, очистка от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00п.м.*0,7)</w:t>
            </w:r>
          </w:p>
        </w:tc>
      </w:tr>
      <w:tr>
        <w:trPr>
          <w:trHeight w:val="74" w:hRule="atLeast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Транспортная развязка ул. Карпинского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ул. Стахановская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ул. Мир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шение газона моторной косилкой, очистка от мусора, комплексная очистка от листвы и мусора в весенни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17</w:t>
            </w:r>
          </w:p>
        </w:tc>
      </w:tr>
      <w:tr>
        <w:trPr>
          <w:trHeight w:val="74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кустарников в живой изгороди (не колючая), санитарная обрезка, стрижка кроны, прополка и рыхление приствольных кан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338п.м.*1)</w:t>
            </w:r>
          </w:p>
        </w:tc>
      </w:tr>
      <w:tr>
        <w:trPr>
          <w:trHeight w:val="189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копка луковиц многолетних растений весно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80</w:t>
            </w:r>
          </w:p>
        </w:tc>
      </w:tr>
      <w:tr>
        <w:trPr>
          <w:trHeight w:val="74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адка луковиц многолетних растений осень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ыхление, подкормка, полив цветников из луковичных многолетних раст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</w:t>
            </w:r>
          </w:p>
        </w:tc>
      </w:tr>
      <w:tr>
        <w:trPr>
          <w:trHeight w:val="74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ботка почвы, полив, посадка цветников из однолетних растений, уборка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</w:t>
            </w:r>
          </w:p>
        </w:tc>
      </w:tr>
      <w:tr>
        <w:trPr>
          <w:trHeight w:val="84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ыхление цветников из однолетних растений, прополка, полив, внесение удобрений, удаление отцветших соцве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урн, покра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516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 с вывоз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101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устарники одиночные и в группах на перекрест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л. Мира и ул. Д. Давыд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одиночных кустарников и в группах, санитарная обрезка, прополка и рыхление приствольных 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9шт*1)</w:t>
            </w:r>
          </w:p>
        </w:tc>
      </w:tr>
      <w:tr>
        <w:trPr>
          <w:trHeight w:val="101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Живая изгородь на перекрестке ул. Мир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л. Д. Давыд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кустарников в живой изгороди (не колючая), санитарная обрезка, стрижка кроны, прополка и рыхление приствольных канавок, очистка от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4*0,7)</w:t>
            </w:r>
          </w:p>
        </w:tc>
      </w:tr>
      <w:tr>
        <w:trPr>
          <w:trHeight w:val="101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Живая изгородь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л. Мира от ул. Качалова до ул. Одоевс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кустарников в живой изгороди (не колючая), санитарная обрезка, стрижка кроны, прополка и рыхление приствольных канавок, очистка от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50*0,5)</w:t>
            </w:r>
          </w:p>
        </w:tc>
      </w:tr>
      <w:tr>
        <w:trPr>
          <w:trHeight w:val="101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Живая изгородь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л. Мира от ул. Одоевского до ул. Комбайн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кустарников в живой изгороди (не колючая), санитарная обрезка, стрижка кроны, прополка и рыхление приствольных канавок, очистка от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52*0,5)</w:t>
            </w:r>
          </w:p>
        </w:tc>
      </w:tr>
      <w:tr>
        <w:trPr>
          <w:trHeight w:val="101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Живая изгородь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л. Мира от ул. Комбайнеров до ул. Засло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кустарников в живой изгороди (не колючая), санитарная обрезка, стрижка кроны, прополка и рыхление приствольных канавок, очистка от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89*1)</w:t>
            </w:r>
          </w:p>
        </w:tc>
      </w:tr>
      <w:tr>
        <w:trPr>
          <w:trHeight w:val="101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Живая изгородь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ул. Мира от ул. Кавалерийская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л. Снайп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кустарников в живой изгороди (не колючая), санитарная обрезка, стрижка кроны, прополка и рыхление приствольных канавок, очистка от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5*0,5)</w:t>
            </w:r>
          </w:p>
        </w:tc>
      </w:tr>
      <w:tr>
        <w:trPr>
          <w:trHeight w:val="1268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Живая изгородь по ул. Стахановская от ул. Баумана до ост. Баум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кустарников в живой изгороди (не колючая), санитарная обрезка, стрижка кроны, прополка и рыхление приствольных канавок, очистка от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04 (67,2 п.м.*0,7)</w:t>
            </w:r>
          </w:p>
        </w:tc>
      </w:tr>
      <w:tr>
        <w:trPr>
          <w:trHeight w:val="126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вая изгородь по ул. Свиязева,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ормка удобрениями кустарников в живой изгороди (колючая), санитарная обрезка, стрижка кроны, прополка и рыхление приствольных канавок, очистка от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5 (145 п.м.*0,7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выполняемым работам:</w:t>
      </w:r>
    </w:p>
    <w:p>
      <w:pPr>
        <w:pStyle w:val="Normal"/>
        <w:spacing w:lineRule="auto" w:line="240" w:before="0" w:after="0"/>
        <w:ind w:left="-567" w:righ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работы должны выполняться в соответствии с нормативными документами (СНиП, ГОСТ, Правилами создания, охраны и содержания зелёных насаждений в городах РФ).</w:t>
      </w:r>
    </w:p>
    <w:p>
      <w:pPr>
        <w:pStyle w:val="Normal"/>
        <w:spacing w:lineRule="auto" w:line="240" w:before="0" w:after="0"/>
        <w:ind w:left="-567" w:right="-426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чание: вывозку снега выполнять по заданию заказчика. (Работы должны быть выполнены согласно требованиям, указанным в приложении к решению Пермской городской Думы № 147 от 23.06.2009г. работы должны обеспечивать безопасное нахождение людей на территории объекта.)</w:t>
      </w:r>
    </w:p>
    <w:p>
      <w:pPr>
        <w:pStyle w:val="Normal"/>
        <w:spacing w:lineRule="auto" w:line="240" w:before="0" w:after="0"/>
        <w:ind w:left="-567" w:right="-426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зка мусора, различных видов загрязнений производится на санкционированное место складирования отходов для захоронения в течение суток после сбора. Выполненные работы предъявляются заказчику с предоставлением оригинала справки, подтверждающей вывезенный объем мусора на санкционированное место складирования отходов для захоронения, выписанной на организацию, выполняющую данные виды работ.</w:t>
      </w:r>
    </w:p>
    <w:p>
      <w:pPr>
        <w:pStyle w:val="Normal"/>
        <w:spacing w:lineRule="auto" w:line="240" w:before="0" w:after="0"/>
        <w:ind w:left="-567" w:right="-426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летнего сезона необходимо восполнять отпад цветочных культур, своевременно удалять погибшие экземпляры и отцветшие соцветия. Восстановление отпада подразумевает восстановление равномерного сомкнутого цветочного ковра в случае урона, наносимого неблагоприятными внешними и погодными факторами, болезнями, вредителями и стрессом растений, а также животными и третьими лиц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362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8097"/>
      </w:tblGrid>
      <w:tr>
        <w:trPr>
          <w:trHeight w:val="168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: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КУ «Благоустройство Индустриального района»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_____________ Полыгалов 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П.                                                                                        </w:t>
            </w:r>
          </w:p>
        </w:tc>
        <w:tc>
          <w:tcPr>
            <w:tcW w:w="8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ядчи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0" w:hanging="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hanging="144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hanging="432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hanging="432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hanging="288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hanging="432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hanging="144"/>
      <w:outlineLvl w:val="8"/>
    </w:pPr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sz w:val="32"/>
      <w:szCs w:val="32"/>
    </w:rPr>
  </w:style>
  <w:style w:type="character" w:styleId="WW8Num17z1">
    <w:name w:val="WW8Num17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9">
    <w:name w:val="Верхний колонтитул Знак"/>
    <w:qFormat/>
    <w:rPr>
      <w:rFonts w:ascii="Calibri" w:hAnsi="Calibri" w:eastAsia="Times New Roman" w:cs="Times New Roman"/>
    </w:rPr>
  </w:style>
  <w:style w:type="character" w:styleId="11">
    <w:name w:val="Основной шрифт абзаца1"/>
    <w:qFormat/>
    <w:rPr/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3">
    <w:name w:val="Подзаголовок Знак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Дата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Знак Знак"/>
    <w:qFormat/>
    <w:rPr>
      <w:rFonts w:ascii="Arial" w:hAnsi="Arial" w:cs="Arial"/>
      <w:sz w:val="24"/>
      <w:lang w:val="ru-RU" w:bidi="ar-SA"/>
    </w:rPr>
  </w:style>
  <w:style w:type="character" w:styleId="Style18">
    <w:name w:val="Основной шрифт"/>
    <w:qFormat/>
    <w:rPr/>
  </w:style>
  <w:style w:type="character" w:styleId="Style19">
    <w:name w:val="номер страницы"/>
    <w:qFormat/>
    <w:rPr/>
  </w:style>
  <w:style w:type="character" w:styleId="LineNumbering">
    <w:name w:val="Line Number"/>
    <w:rPr/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Основной текст Знак1"/>
    <w:qFormat/>
    <w:rPr>
      <w:sz w:val="24"/>
      <w:lang w:val="ru-RU" w:bidi="ar-SA"/>
    </w:rPr>
  </w:style>
  <w:style w:type="character" w:styleId="Style21">
    <w:name w:val="Символ сноски"/>
    <w:qFormat/>
    <w:rPr>
      <w:vertAlign w:val="superscript"/>
    </w:rPr>
  </w:style>
  <w:style w:type="character" w:styleId="23">
    <w:name w:val="Знак2"/>
    <w:qFormat/>
    <w:rPr>
      <w:sz w:val="24"/>
      <w:lang w:val="ru-RU" w:bidi="ar-SA"/>
    </w:rPr>
  </w:style>
  <w:style w:type="character" w:styleId="33">
    <w:name w:val="Знак Знак3"/>
    <w:qFormat/>
    <w:rPr>
      <w:sz w:val="24"/>
      <w:lang w:val="ru-RU" w:bidi="ar-SA"/>
    </w:rPr>
  </w:style>
  <w:style w:type="character" w:styleId="Applestylespan">
    <w:name w:val="apple-style-span"/>
    <w:qFormat/>
    <w:rPr/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Без интервала Знак"/>
    <w:qFormat/>
    <w:rPr>
      <w:rFonts w:ascii="Calibri" w:hAnsi="Calibri" w:eastAsia="Times New Roman" w:cs="Times New Roman"/>
    </w:rPr>
  </w:style>
  <w:style w:type="character" w:styleId="Style24">
    <w:name w:val="Знак"/>
    <w:qFormat/>
    <w:rPr>
      <w:sz w:val="24"/>
      <w:lang w:val="ru-RU" w:bidi="ar-SA"/>
    </w:rPr>
  </w:style>
  <w:style w:type="character" w:styleId="13">
    <w:name w:val="Знак Знак1"/>
    <w:qFormat/>
    <w:rPr>
      <w:sz w:val="24"/>
      <w:lang w:val="ru-RU" w:bidi="ar-SA"/>
    </w:rPr>
  </w:style>
  <w:style w:type="character" w:styleId="41">
    <w:name w:val="Знак Знак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4">
    <w:name w:val="Стиль3"/>
    <w:basedOn w:val="24"/>
    <w:qFormat/>
    <w:pPr>
      <w:widowControl w:val="false"/>
      <w:numPr>
        <w:ilvl w:val="0"/>
        <w:numId w:val="12"/>
      </w:numPr>
      <w:tabs>
        <w:tab w:val="clear" w:pos="708"/>
        <w:tab w:val="left" w:pos="360" w:leader="none"/>
      </w:tabs>
      <w:spacing w:lineRule="auto" w:line="240" w:before="0" w:after="0"/>
      <w:ind w:left="283" w:hanging="0"/>
      <w:jc w:val="both"/>
    </w:pPr>
    <w:rPr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26">
    <w:name w:val="Нумерованный список 2"/>
    <w:basedOn w:val="Normal"/>
    <w:qFormat/>
    <w:pPr>
      <w:tabs>
        <w:tab w:val="clear" w:pos="708"/>
        <w:tab w:val="left" w:pos="1248" w:leader="none"/>
      </w:tabs>
      <w:spacing w:lineRule="auto" w:line="240" w:before="0" w:after="0"/>
      <w:ind w:left="1248" w:hanging="36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7">
    <w:name w:val="Стиль2"/>
    <w:basedOn w:val="26"/>
    <w:qFormat/>
    <w:pPr>
      <w:keepNext w:val="true"/>
      <w:keepLines/>
      <w:widowControl w:val="false"/>
      <w:suppressLineNumbers/>
      <w:tabs>
        <w:tab w:val="clear" w:pos="1248"/>
        <w:tab w:val="left" w:pos="792" w:leader="none"/>
        <w:tab w:val="left" w:pos="1836" w:leader="none"/>
      </w:tabs>
      <w:suppressAutoHyphens w:val="true"/>
      <w:spacing w:before="0" w:after="60"/>
      <w:ind w:left="1836" w:hanging="576"/>
      <w:contextualSpacing w:val="false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rFonts w:ascii="Calibri" w:hAnsi="Calibri" w:eastAsia="Times New Roman" w:cs="Times New Roman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Calibri"/>
      <w:color w:val="auto"/>
      <w:kern w:val="2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Calibri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right"/>
    </w:pPr>
    <w:rPr>
      <w:rFonts w:ascii="Arial" w:hAnsi="Arial" w:eastAsia="Arial Unicode MS" w:cs="Calibri"/>
      <w:kern w:val="2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Название объекта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12">
    <w:name w:val="аголовок 31"/>
    <w:basedOn w:val="14"/>
    <w:next w:val="14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ind w:left="660" w:hanging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lineRule="auto" w:line="240" w:before="24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Style28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0">
    <w:name w:val="Маркированный список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31">
    <w:name w:val="Нумерованный список"/>
    <w:basedOn w:val="Normal"/>
    <w:qFormat/>
    <w:pPr>
      <w:numPr>
        <w:ilvl w:val="0"/>
        <w:numId w:val="9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7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Style3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9">
    <w:name w:val="Маркированный список 2"/>
    <w:basedOn w:val="Normal"/>
    <w:qFormat/>
    <w:pPr>
      <w:numPr>
        <w:ilvl w:val="0"/>
        <w:numId w:val="8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8">
    <w:name w:val="Маркированный список 3"/>
    <w:basedOn w:val="Normal"/>
    <w:qFormat/>
    <w:pPr>
      <w:numPr>
        <w:ilvl w:val="0"/>
        <w:numId w:val="7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3">
    <w:name w:val="Раздел"/>
    <w:basedOn w:val="Normal"/>
    <w:qFormat/>
    <w:pPr>
      <w:numPr>
        <w:ilvl w:val="0"/>
        <w:numId w:val="13"/>
      </w:numPr>
      <w:spacing w:lineRule="auto" w:line="240" w:before="120" w:after="120"/>
      <w:jc w:val="center"/>
    </w:pPr>
    <w:rPr>
      <w:rFonts w:ascii="Arial Narrow" w:hAnsi="Arial Narrow" w:eastAsia="Times New Roman" w:cs="Times New Roman"/>
      <w:b/>
      <w:sz w:val="28"/>
      <w:szCs w:val="20"/>
    </w:rPr>
  </w:style>
  <w:style w:type="paragraph" w:styleId="Style34">
    <w:name w:val="Часть"/>
    <w:basedOn w:val="Normal"/>
    <w:qFormat/>
    <w:pPr>
      <w:numPr>
        <w:ilvl w:val="0"/>
        <w:numId w:val="13"/>
      </w:numPr>
      <w:spacing w:lineRule="auto" w:line="240" w:before="0" w:after="60"/>
      <w:jc w:val="center"/>
    </w:pPr>
    <w:rPr>
      <w:rFonts w:ascii="Arial" w:hAnsi="Arial" w:eastAsia="Times New Roman" w:cs="Times New Roman"/>
      <w:b/>
      <w:caps/>
      <w:sz w:val="32"/>
      <w:szCs w:val="20"/>
    </w:rPr>
  </w:style>
  <w:style w:type="paragraph" w:styleId="310">
    <w:name w:val="Раздел 3"/>
    <w:basedOn w:val="Normal"/>
    <w:qFormat/>
    <w:pPr>
      <w:numPr>
        <w:ilvl w:val="0"/>
        <w:numId w:val="10"/>
      </w:num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35">
    <w:name w:val="Условия контракта"/>
    <w:basedOn w:val="Normal"/>
    <w:qFormat/>
    <w:pPr>
      <w:spacing w:lineRule="auto" w:line="240" w:before="240" w:after="1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Instruction">
    <w:name w:val="Instruction"/>
    <w:basedOn w:val="25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paragraph" w:styleId="Style36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3"/>
      <w:szCs w:val="23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lineRule="auto" w:line="240" w:before="0" w:after="60"/>
      <w:ind w:left="720" w:hanging="482"/>
      <w:jc w:val="both"/>
    </w:pPr>
    <w:rPr>
      <w:rFonts w:ascii="Times New Roman" w:hAnsi="Times New Roman" w:eastAsia="Times New Roman" w:cs="Times New Roman"/>
      <w:smallCaps/>
      <w:sz w:val="24"/>
      <w:szCs w:val="24"/>
      <w:lang w:val="en-US" w:eastAsia="en-US"/>
    </w:rPr>
  </w:style>
  <w:style w:type="paragraph" w:styleId="Style37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40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eastAsia="Times New Roman" w:cs="Times New Roman"/>
      <w:b/>
      <w:smallCaps/>
      <w:spacing w:val="-2"/>
      <w:sz w:val="24"/>
      <w:szCs w:val="20"/>
    </w:rPr>
  </w:style>
  <w:style w:type="paragraph" w:styleId="Style41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4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43">
    <w:name w:val="текст таблицы"/>
    <w:basedOn w:val="Normal"/>
    <w:qFormat/>
    <w:pPr>
      <w:spacing w:lineRule="auto" w:line="240" w:before="120" w:after="0"/>
      <w:ind w:right="-10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44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21">
    <w:name w:val="Основной текст 32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lineRule="auto" w:line="240" w:before="280" w:after="280"/>
      <w:ind w:firstLine="10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313">
    <w:name w:val="Стиль3 Знак"/>
    <w:basedOn w:val="24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4"/>
    <w:next w:val="14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Cs w:val="20"/>
    </w:rPr>
  </w:style>
  <w:style w:type="paragraph" w:styleId="314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Cs w:val="20"/>
    </w:rPr>
  </w:style>
  <w:style w:type="paragraph" w:styleId="Xl22">
    <w:name w:val="xl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16">
    <w:name w:val="Верхний колонтитул1"/>
    <w:basedOn w:val="14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1">
    <w:name w:val="xl121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shd w:fill="EEECE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shd w:fill="EEECE1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30">
    <w:name w:val="xl130"/>
    <w:basedOn w:val="Normal"/>
    <w:qFormat/>
    <w:pPr>
      <w:shd w:fill="B7DEE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1">
    <w:name w:val="xl131"/>
    <w:basedOn w:val="Normal"/>
    <w:qFormat/>
    <w:pPr>
      <w:shd w:fill="B7DEE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3">
    <w:name w:val="xl15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7030A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0">
    <w:name w:val="xl1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cell">
    <w:name w:val="conscell"/>
    <w:basedOn w:val="Normal"/>
    <w:qFormat/>
    <w:pPr>
      <w:spacing w:lineRule="auto" w:line="240"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112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2cxspmiddle">
    <w:name w:val="msobodytext2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2cxsplast">
    <w:name w:val="msobodytext2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cxspmiddle">
    <w:name w:val="cons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cxsplast">
    <w:name w:val="cons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8"/>
      <w:szCs w:val="18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8"/>
      <w:szCs w:val="18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82">
    <w:name w:val="xl18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8">
    <w:name w:val="xl18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1">
    <w:name w:val="xl19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3">
    <w:name w:val="xl19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4">
    <w:name w:val="xl19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18"/>
      <w:szCs w:val="1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color w:val="FF0000"/>
      <w:sz w:val="18"/>
      <w:szCs w:val="18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color w:val="FF0000"/>
      <w:sz w:val="18"/>
      <w:szCs w:val="1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6">
    <w:name w:val="xl22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7">
    <w:name w:val="xl2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0">
    <w:name w:val="xl23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1">
    <w:name w:val="xl2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4">
    <w:name w:val="xl2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47:00Z</dcterms:created>
  <dc:creator>Чайко Ольга Михайловна</dc:creator>
  <dc:description/>
  <cp:keywords/>
  <dc:language>en-US</dc:language>
  <cp:lastModifiedBy>Чайко Ольга Михайловна</cp:lastModifiedBy>
  <cp:lastPrinted>2013-11-11T15:48:00Z</cp:lastPrinted>
  <dcterms:modified xsi:type="dcterms:W3CDTF">2013-11-11T09:55:00Z</dcterms:modified>
  <cp:revision>1</cp:revision>
  <dc:subject/>
  <dc:title/>
</cp:coreProperties>
</file>