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 СТОИМОСТИ РАБОТ ПО СОДЕРЖАНИЮ ОБЪЕКТОВ ОЗЕЛЕНЕНИЯ ОБЩЕГО ПОЛЬЗОВАНИЯ НА ТЕРРИТОРИИ КИРОВСКОГО РАЙОНА Г. ПЕРМИ</w:t>
      </w:r>
    </w:p>
    <w:p>
      <w:pPr>
        <w:pStyle w:val="Normal"/>
        <w:jc w:val="center"/>
        <w:rPr/>
      </w:pPr>
      <w:r>
        <w:rPr/>
        <w:t>1.Объекты озеленения общего пользования находящихся на границах улично-дорожной сети.</w:t>
      </w:r>
    </w:p>
    <w:tbl>
      <w:tblPr>
        <w:tblW w:w="156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01"/>
        <w:gridCol w:w="709"/>
        <w:gridCol w:w="3500"/>
        <w:gridCol w:w="873"/>
        <w:gridCol w:w="708"/>
        <w:gridCol w:w="1134"/>
        <w:gridCol w:w="1559"/>
        <w:gridCol w:w="992"/>
        <w:gridCol w:w="992"/>
        <w:gridCol w:w="1628"/>
      </w:tblGrid>
      <w:tr>
        <w:trPr>
          <w:trHeight w:val="40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0" w:name="RANGE!A5%3AH159"/>
            <w:bookmarkStart w:id="1" w:name="RANGE!A5%3AH159"/>
            <w:bookmarkEnd w:id="1"/>
          </w:p>
          <w:p>
            <w:pPr>
              <w:pStyle w:val="Normal"/>
              <w:ind w:right="-8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 озеленения общего пользования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сторасположение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Эксплуатационная категория</w:t>
            </w:r>
          </w:p>
        </w:tc>
        <w:tc>
          <w:tcPr>
            <w:tcW w:w="3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выполняемых работ по элементам</w:t>
            </w:r>
          </w:p>
        </w:tc>
        <w:tc>
          <w:tcPr>
            <w:tcW w:w="8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40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61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</w:tr>
      <w:tr>
        <w:trPr>
          <w:trHeight w:val="9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ъём выполняемых работ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ед.изм.за расчетный период, руб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, руб.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ъём выполняемых работ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ед.изм.за расчетный период, руб.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, руб.</w:t>
            </w:r>
          </w:p>
        </w:tc>
      </w:tr>
      <w:tr>
        <w:trPr>
          <w:trHeight w:val="480" w:hRule="atLeast"/>
        </w:trPr>
        <w:tc>
          <w:tcPr>
            <w:tcW w:w="156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имнее содержание  </w:t>
            </w:r>
          </w:p>
        </w:tc>
      </w:tr>
      <w:tr>
        <w:trPr>
          <w:trHeight w:val="975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зон на разделительной полосе по ул. М.Рыбалко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л.М.Рыбалко от ул.Сысольской до ул.Торговой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ыхление снега на газонах, образовавшегося при уборке дорог и площадок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8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7,4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55,14</w:t>
            </w:r>
          </w:p>
        </w:tc>
      </w:tr>
      <w:tr>
        <w:trPr>
          <w:trHeight w:val="638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зон по ул.Кировоградская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л.Кировоградская от ул.Ласьвинская  до ул.Липатова (нечетная сторона)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орка рыхлого снега на дорожках и площадках слоем до 10 см.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8,0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35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,6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52,16</w:t>
            </w:r>
          </w:p>
        </w:tc>
      </w:tr>
      <w:tr>
        <w:trPr>
          <w:trHeight w:val="638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7,0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9,5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7,7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2,97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ыпка обледенелых дорожек песком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 175,1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1,1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,31</w:t>
            </w:r>
          </w:p>
        </w:tc>
      </w:tr>
      <w:tr>
        <w:trPr>
          <w:trHeight w:val="563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ыхление снега на газонах, образовавшегося при уборке дорог и площадок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8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24,2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57,00</w:t>
            </w:r>
          </w:p>
        </w:tc>
      </w:tr>
      <w:tr>
        <w:trPr>
          <w:trHeight w:val="649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ульвар по ул.Ласьвинской, цветочное оформление вазонов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Ласьвинская между ул.Невского и ул.Кировоград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35,7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,7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94,38</w:t>
            </w:r>
          </w:p>
        </w:tc>
      </w:tr>
      <w:tr>
        <w:trPr>
          <w:trHeight w:val="638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 758,1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3,33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ыпка обледенелых дорожек песком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3,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3,38</w:t>
            </w:r>
          </w:p>
        </w:tc>
      </w:tr>
      <w:tr>
        <w:trPr>
          <w:trHeight w:val="60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44,8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2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05,78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1,5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8,1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69,68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9,39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чистка от снега постаментов памятников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3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4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1</w:t>
            </w:r>
          </w:p>
        </w:tc>
      </w:tr>
      <w:tr>
        <w:trPr>
          <w:trHeight w:val="60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квер на набережной реки Камы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бережная реки Камы от ул.Чистопольская до ул.Шишкин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7,1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111,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,7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093,08</w:t>
            </w:r>
          </w:p>
        </w:tc>
      </w:tr>
      <w:tr>
        <w:trPr>
          <w:trHeight w:val="6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4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3,27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ыпка обледенелых дорожек песком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 624,9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36,96</w:t>
            </w:r>
          </w:p>
        </w:tc>
      </w:tr>
      <w:tr>
        <w:trPr>
          <w:trHeight w:val="61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2,6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2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8,08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лестниц от примерзшего снега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74,0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4,3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5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1,24</w:t>
            </w:r>
          </w:p>
        </w:tc>
      </w:tr>
      <w:tr>
        <w:trPr>
          <w:trHeight w:val="349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борка рыхлого снега на лестницах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8,0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4,7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,6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1,79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песком поверхностей ступеней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 055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1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6,43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1,5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02,7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56,76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8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 803,87</w:t>
            </w:r>
          </w:p>
        </w:tc>
      </w:tr>
      <w:tr>
        <w:trPr>
          <w:trHeight w:val="58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разделительной полос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 Адмирала Ушакова  от ул. Сысольской до ул. Каляев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орка рыхлого снега на дорожках и площадках слоем до 10 см.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8,3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8,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1,9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3,94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,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,99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ыпка обледенелых дорожек песком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57</w:t>
            </w:r>
          </w:p>
        </w:tc>
      </w:tr>
      <w:tr>
        <w:trPr>
          <w:trHeight w:val="70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транспортной развязк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ая развязка ул. Калинина – ул. Ушаков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орка рыхлого снега на дорожках и площадках слоем до 10 см.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8,3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6,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1,9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3,77</w:t>
            </w:r>
          </w:p>
        </w:tc>
      </w:tr>
      <w:tr>
        <w:trPr>
          <w:trHeight w:val="6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4,2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4,09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ыпка обледенелых дорожек песком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3</w:t>
            </w:r>
          </w:p>
        </w:tc>
      </w:tr>
      <w:tr>
        <w:trPr>
          <w:trHeight w:val="435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зимнее содержание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 244,7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6 349,10</w:t>
            </w:r>
          </w:p>
        </w:tc>
      </w:tr>
      <w:tr>
        <w:trPr>
          <w:trHeight w:val="465" w:hRule="atLeast"/>
        </w:trPr>
        <w:tc>
          <w:tcPr>
            <w:tcW w:w="156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етнее содержание </w:t>
            </w:r>
          </w:p>
        </w:tc>
      </w:tr>
      <w:tr>
        <w:trPr>
          <w:trHeight w:val="64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разделительной полос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л.М.Рыбалко от ул.Сысольской до ул.Торговой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6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380,0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,2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407,09</w:t>
            </w:r>
          </w:p>
        </w:tc>
      </w:tr>
      <w:tr>
        <w:trPr>
          <w:trHeight w:val="6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23,4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 339,46</w:t>
            </w:r>
          </w:p>
        </w:tc>
      </w:tr>
      <w:tr>
        <w:trPr>
          <w:trHeight w:val="6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53,8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30,19</w:t>
            </w:r>
          </w:p>
        </w:tc>
      </w:tr>
      <w:tr>
        <w:trPr>
          <w:trHeight w:val="6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,0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,72</w:t>
            </w:r>
          </w:p>
        </w:tc>
      </w:tr>
      <w:tr>
        <w:trPr>
          <w:trHeight w:val="49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5,1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9,45</w:t>
            </w:r>
          </w:p>
        </w:tc>
      </w:tr>
      <w:tr>
        <w:trPr>
          <w:trHeight w:val="5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35,8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44,55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283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88,75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18,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3,08</w:t>
            </w:r>
          </w:p>
        </w:tc>
      </w:tr>
      <w:tr>
        <w:trPr>
          <w:trHeight w:val="45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5 367,4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 874,73</w:t>
            </w:r>
          </w:p>
        </w:tc>
      </w:tr>
      <w:tr>
        <w:trPr>
          <w:trHeight w:val="45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28,4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75,12</w:t>
            </w:r>
          </w:p>
        </w:tc>
      </w:tr>
      <w:tr>
        <w:trPr>
          <w:trHeight w:val="97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зон по ул.Кировоградская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л.Кировоградская от ул.Ласьвинская  до ул.Липатова (нечетная сторона)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,7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2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6,2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29</w:t>
            </w:r>
          </w:p>
        </w:tc>
      </w:tr>
      <w:tr>
        <w:trPr>
          <w:trHeight w:val="60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6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67,9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,2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 284,94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9,0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18,99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32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79,10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47,7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6,67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54,4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27,55</w:t>
            </w:r>
          </w:p>
        </w:tc>
      </w:tr>
      <w:tr>
        <w:trPr>
          <w:trHeight w:val="7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, в том числе в элементах вертикального озеленения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4,7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5,42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81,9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63,55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2,5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9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8,17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436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905,32</w:t>
            </w:r>
          </w:p>
        </w:tc>
      </w:tr>
      <w:tr>
        <w:trPr>
          <w:trHeight w:val="3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1,1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305,56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5</w:t>
            </w:r>
          </w:p>
        </w:tc>
      </w:tr>
      <w:tr>
        <w:trPr>
          <w:trHeight w:val="73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ульвар по ул.Ласьвинской, цветочное оформление вазонов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Ласьвинская между ул.Невского и ул.Кировоград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плиточным покрытием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34,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78,72</w:t>
            </w:r>
          </w:p>
        </w:tc>
      </w:tr>
      <w:tr>
        <w:trPr>
          <w:trHeight w:val="40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тротуарной плитки от тра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69,4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8,93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36,8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3,70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7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1,70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9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6,71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24,6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23,12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52,9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49,99</w:t>
            </w:r>
          </w:p>
        </w:tc>
      </w:tr>
      <w:tr>
        <w:trPr>
          <w:trHeight w:val="75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в  в элементах вертикального озеленения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6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6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0,9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9,15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3,95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095,3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7,1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1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1,9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7,0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0,52</w:t>
            </w:r>
          </w:p>
        </w:tc>
      </w:tr>
      <w:tr>
        <w:trPr>
          <w:trHeight w:val="114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квер на набережной реки Камы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бережная реки Камы от ул.Чистопольская до ул.Шишкин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, лестниц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897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74,67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 большой плотностью насаждений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9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05,6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8,0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472,17</w:t>
            </w:r>
          </w:p>
        </w:tc>
      </w:tr>
      <w:tr>
        <w:trPr>
          <w:trHeight w:val="58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38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200,68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771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47,46</w:t>
            </w:r>
          </w:p>
        </w:tc>
      </w:tr>
      <w:tr>
        <w:trPr>
          <w:trHeight w:val="5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олка и рыхление приствольных кругов кустарников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резка с прореживанием кроны кустарника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7,28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6,9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4,03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5,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18,45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4,0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7,05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6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16</w:t>
            </w:r>
          </w:p>
        </w:tc>
      </w:tr>
      <w:tr>
        <w:trPr>
          <w:trHeight w:val="100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разделительной полос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 Адмирала Ушакова  от ул. Сысольской до ул. Каляев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78</w:t>
            </w:r>
          </w:p>
        </w:tc>
      </w:tr>
      <w:tr>
        <w:trPr>
          <w:trHeight w:val="6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20,8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1,45</w:t>
            </w:r>
          </w:p>
        </w:tc>
      </w:tr>
      <w:tr>
        <w:trPr>
          <w:trHeight w:val="6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5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77,62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0,7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,91</w:t>
            </w:r>
          </w:p>
        </w:tc>
      </w:tr>
      <w:tr>
        <w:trPr>
          <w:trHeight w:val="76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, в том числе в элементах вертикального озеленения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52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75,00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843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499,75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3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,00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3 415,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483,50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71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9,00</w:t>
            </w:r>
          </w:p>
        </w:tc>
      </w:tr>
      <w:tr>
        <w:trPr>
          <w:trHeight w:val="66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транспортной развязк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ая развязка ул. Калинина – ул. Ушаков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4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59,2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20,80</w:t>
            </w:r>
          </w:p>
        </w:tc>
      </w:tr>
      <w:tr>
        <w:trPr>
          <w:trHeight w:val="73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77,6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10,95</w:t>
            </w:r>
          </w:p>
        </w:tc>
      </w:tr>
      <w:tr>
        <w:trPr>
          <w:trHeight w:val="51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1,0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72</w:t>
            </w:r>
          </w:p>
        </w:tc>
      </w:tr>
      <w:tr>
        <w:trPr>
          <w:trHeight w:val="7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, в том числе в элементах вертикального озеленения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8,9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15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32,3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36,97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5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471,3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000,72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,2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36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5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лка, рыхление лунок у       </w:t>
              <w:br/>
              <w:t xml:space="preserve">деревьев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4,40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деревьев поливочной машиной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,0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лунок у деревьев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5,4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76</w:t>
            </w:r>
          </w:p>
        </w:tc>
      </w:tr>
      <w:tr>
        <w:trPr>
          <w:trHeight w:val="61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транспортной развязк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анспортная развязка ул. Светлогорская- ул.Калинина 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7,1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54</w:t>
            </w:r>
          </w:p>
        </w:tc>
      </w:tr>
      <w:tr>
        <w:trPr>
          <w:trHeight w:val="6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0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9,8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26</w:t>
            </w:r>
          </w:p>
        </w:tc>
      </w:tr>
      <w:tr>
        <w:trPr>
          <w:trHeight w:val="6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7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0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27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7,87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многолетних растений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5,8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889,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,2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3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0,0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,8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кормка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2,1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6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4,42</w:t>
            </w:r>
          </w:p>
        </w:tc>
      </w:tr>
      <w:tr>
        <w:trPr>
          <w:trHeight w:val="67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азон на транспортной развязке 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ая развязка ул. Светлогор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330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77,08</w:t>
            </w:r>
          </w:p>
        </w:tc>
      </w:tr>
      <w:tr>
        <w:trPr>
          <w:trHeight w:val="5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1,9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18,5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88,3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82,43</w:t>
            </w:r>
          </w:p>
        </w:tc>
      </w:tr>
      <w:tr>
        <w:trPr>
          <w:trHeight w:val="5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58,2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,43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68,1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81,49</w:t>
            </w:r>
          </w:p>
        </w:tc>
      </w:tr>
      <w:tr>
        <w:trPr>
          <w:trHeight w:val="69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77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6,84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6,4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07,13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5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0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599,9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331,97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5,5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6,11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3</w:t>
            </w:r>
          </w:p>
        </w:tc>
      </w:tr>
      <w:tr>
        <w:trPr>
          <w:trHeight w:val="63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Газон на транспортной развязке ул.Панфилова-ул.Ласьвинская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сечение ул.Панфилова и ул.Ласьвинская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о средней и мал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9,7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7,53</w:t>
            </w:r>
          </w:p>
        </w:tc>
      </w:tr>
      <w:tr>
        <w:trPr>
          <w:trHeight w:val="6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9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,9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34</w:t>
            </w:r>
          </w:p>
        </w:tc>
      </w:tr>
      <w:tr>
        <w:trPr>
          <w:trHeight w:val="76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,  в том числе в элементах вертикального озеленения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2,22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2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7,5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944,8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43,7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16</w:t>
            </w:r>
          </w:p>
        </w:tc>
      </w:tr>
      <w:tr>
        <w:trPr>
          <w:trHeight w:val="73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л.Калинина (живая изгородь)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транспортной развязке ул. Ушакова-Светлогор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6,3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4,26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4,5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9,60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ветники на опорах освещения (31 опора, 62 цветника из двух получаш)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Кировоградская, Калинина, ул.Ласьвин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7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7,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2,60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42,3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9,20</w:t>
            </w:r>
          </w:p>
        </w:tc>
      </w:tr>
      <w:tr>
        <w:trPr>
          <w:trHeight w:val="55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5</w:t>
            </w:r>
          </w:p>
        </w:tc>
      </w:tr>
      <w:tr>
        <w:trPr>
          <w:trHeight w:val="555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летнее содержание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80 647,8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46 257,19</w:t>
            </w:r>
          </w:p>
        </w:tc>
      </w:tr>
      <w:tr>
        <w:trPr>
          <w:trHeight w:val="450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ВСЕГО ЗИМНЕЕ И ЛЕТНЕЕ СОДЕРЖАНИЕ</w:t>
            </w:r>
            <w:r>
              <w:rPr>
                <w:b/>
                <w:sz w:val="18"/>
                <w:szCs w:val="18"/>
                <w:highlight w:val="cyan"/>
              </w:rPr>
              <w:t xml:space="preserve"> ОБЪЕКТОВ ОЗЕЛЕНЕНИЯ ОБЩЕГО ПОЛЬЗОВАНИЯ НАХОДЯЩИХСЯ НА ГРАНИЦАХ УЛИЧНО-ДОРОЖНОЙ СЕТИ</w:t>
            </w:r>
            <w:r>
              <w:rPr>
                <w:b/>
                <w:bCs/>
                <w:color w:val="000000"/>
                <w:sz w:val="24"/>
                <w:szCs w:val="24"/>
                <w:highlight w:val="cyan"/>
              </w:rPr>
              <w:t>: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cyan"/>
              </w:rPr>
              <w:t>8 835 892,5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cyan"/>
              </w:rPr>
              <w:t>9 012 606,29</w:t>
            </w:r>
          </w:p>
        </w:tc>
      </w:tr>
      <w:tr>
        <w:trPr>
          <w:trHeight w:val="450" w:hRule="atLeast"/>
        </w:trPr>
        <w:tc>
          <w:tcPr>
            <w:tcW w:w="156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  <w:r>
              <w:rPr>
                <w:b/>
                <w:sz w:val="24"/>
                <w:szCs w:val="24"/>
              </w:rPr>
              <w:t xml:space="preserve"> Объекты озеленения общего пользования (скверы)</w:t>
            </w:r>
          </w:p>
        </w:tc>
      </w:tr>
      <w:tr>
        <w:trPr>
          <w:trHeight w:val="40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 озеленения общего пользования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сторасположение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Эксплуатационная категория</w:t>
            </w:r>
          </w:p>
        </w:tc>
        <w:tc>
          <w:tcPr>
            <w:tcW w:w="3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выполняемых работ по элементам</w:t>
            </w:r>
          </w:p>
        </w:tc>
        <w:tc>
          <w:tcPr>
            <w:tcW w:w="8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40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61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</w:tr>
      <w:tr>
        <w:trPr>
          <w:trHeight w:val="12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ъём выполняемых работ 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ед.изм.за расчетный период, руб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, руб.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ъём выполняемых работ 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ед.изм.за расчетный период, руб.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, руб.</w:t>
            </w:r>
          </w:p>
        </w:tc>
      </w:tr>
      <w:tr>
        <w:trPr>
          <w:trHeight w:val="525" w:hRule="atLeast"/>
        </w:trPr>
        <w:tc>
          <w:tcPr>
            <w:tcW w:w="156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у ДК им. С. М. Кирова,площадь 2,8 га.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л.Кировоградская от ул.Федосеева до ул.Ласьвинская в сторону набережной реки Камы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,0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455,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4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984,26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7,0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83,5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7,7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7,21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обледенелых дорожек песком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,1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756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31,84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48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2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91,49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3,0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76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4,7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18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7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5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4,3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чистка от снега постаментов памятников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9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4,78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ыхление на газонах снега, образовавшегося при уборке дорог и площадок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0,5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44,44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у ДК «Урал», площадь 2,52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утри квартала между ул.Воронежская, ул.Фадеева, ул.Мензелин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8,8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,0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51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4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48,23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7,0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70,9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7,7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8,39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обледенелых дорожек песком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,1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74,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37,67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9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2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5,3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3,0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98,3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4,7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8,32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7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0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10</w:t>
            </w:r>
          </w:p>
        </w:tc>
      </w:tr>
      <w:tr>
        <w:trPr>
          <w:trHeight w:val="1223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ыхление на газонах снега, образовавшегося при уборке дорог и площадок  (вдоль дорожек)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1,3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52,5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вер у клуба им. С.М. Кирова, площадь 5,62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утри квартала между ул.Маршала Рыбалко, ул.Гальперина и ул.Автозавод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,5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,0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12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4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802,6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обледенелых дорожек песком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,1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14,9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1,09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 083,0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2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4,7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98,8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7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6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40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ыхление на газонах снега, образовавшегося при уборке дорог и площадок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8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0,8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0,5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Торговой, площадь 2,59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ул.Торговая от ул.Автозаводская до ул.Маршала Рыбалко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86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,7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34,54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2,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13,4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обледенелых дорожек песком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44,9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23,77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6,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2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3,2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1,5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56,8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5,96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91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Худанина, площадь 1,5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ул.Закамская от ул.Чистопольская до ул.Худанин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77,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,7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80,65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3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63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обледенелых дорожек песком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5,7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31,84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2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66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1,5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06,0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60,12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,77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Ласьвинской, площадь 0,43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 бывшего к/т "Экран" в границах ул.Ласьвинской и ул.Маршала Рыбалко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дорожек и площадок от снега трактором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5,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,7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38,31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плотного снега, примерзшего к асфальту, при толщине слоя до 5 см  (ручная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8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сыпка обледенелых дорожек песком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6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53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96,67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борка снега у газонных бортов с откидыванием его на газон (ручная)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2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2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1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1,5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2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98,8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от снега скамей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48</w:t>
            </w:r>
          </w:p>
        </w:tc>
      </w:tr>
      <w:tr>
        <w:trPr>
          <w:trHeight w:val="467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 зимнее содержание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5 073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9 159,32</w:t>
            </w:r>
          </w:p>
        </w:tc>
      </w:tr>
      <w:tr>
        <w:trPr>
          <w:trHeight w:val="360" w:hRule="atLeast"/>
        </w:trPr>
        <w:tc>
          <w:tcPr>
            <w:tcW w:w="1566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етнее содержание </w:t>
            </w:r>
          </w:p>
        </w:tc>
      </w:tr>
      <w:tr>
        <w:trPr>
          <w:trHeight w:val="72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у ДК им. С. М. Кирова,площадь 2,8 га.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л.Кировоградская от ул.Федосеева до ул.Ласьвинская в сторону набережной реки Камы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, лестниц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,7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879,1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,2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16,93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плиточным покрытием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,7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8,1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,2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81,11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тротуарной плитки от тра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,6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6,8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7,8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5,14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ошение газонов со больш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,8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047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3,4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 867,0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670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23,17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28,6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466,34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и группах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7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20,19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29,2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85,89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8,7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3,08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3,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66,39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5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6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14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61,05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8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8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9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,11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6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38,33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олка и рыхление приствольных кругов кустарников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резка с прореживанием кроны кустарника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92</w:t>
            </w:r>
          </w:p>
        </w:tc>
      </w:tr>
      <w:tr>
        <w:trPr>
          <w:trHeight w:val="72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лка, рыхление лунок у       </w:t>
              <w:br/>
              <w:t xml:space="preserve">деревьев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3,4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деревьев поливочной машиной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8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4,5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62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6,4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10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0,7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6,25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0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9,44</w:t>
            </w:r>
          </w:p>
        </w:tc>
      </w:tr>
      <w:tr>
        <w:trPr>
          <w:trHeight w:val="72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у ДК «Урал», площадь 2,52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утри квартала между ул.Воронежская, ул.Фадеева, ул.Мензелин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, лестниц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,7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76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,2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18,24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плиточным покрытием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,7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9,8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,2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6,88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тротуарной плитки от тра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,6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,4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7,8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3,51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ошение газонов со больш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9,8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053,0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3,4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734,34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98,7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58,08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7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075,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895,79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и группах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0,0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,43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0,2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18,9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4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68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0,7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4,39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79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87,4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13,18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8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9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32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,5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5,07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4,5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67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6,4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8,4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4,9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0,3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6,9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6,48</w:t>
            </w:r>
          </w:p>
        </w:tc>
      </w:tr>
      <w:tr>
        <w:trPr>
          <w:trHeight w:val="72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вер у клуба им. С.М. Кирова, площадь 5,62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утри квартала между ул.Маршала Рыбалко, ул.Гальперина и ул.Автозаводская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, лестниц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,7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150,0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,2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33,27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 больш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9,89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26,6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3,4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41,2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27,6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00,17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7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65,5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4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8,76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20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4,5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8,0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6,4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45,6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3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2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4,32</w:t>
            </w:r>
          </w:p>
        </w:tc>
      </w:tr>
      <w:tr>
        <w:trPr>
          <w:trHeight w:val="72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Торговой, площадь 2,59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ул.Торговая от ул.Автозаводская до ул.Маршала Рыбалко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, лестниц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39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00,3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 больш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7,9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32,1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0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939,13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08,5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696,02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2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78,1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06,49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39,4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0,76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олка и рыхление приствольных кругов кустарников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резка с прореживанием кроны кустарника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4,7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3,84</w:t>
            </w:r>
          </w:p>
        </w:tc>
      </w:tr>
      <w:tr>
        <w:trPr>
          <w:trHeight w:val="72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лка, рыхление лунок у       </w:t>
              <w:br/>
              <w:t xml:space="preserve">деревьев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деревьев поливочной машиной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3,9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4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4,95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9,1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5,55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7,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88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Худанина, площадь 1,5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ул.Закамская от ул.Чистопольская до ул.Худанин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40,3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57,12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 большо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7,9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293,6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0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19,68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31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85,7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71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5,05</w:t>
            </w:r>
          </w:p>
        </w:tc>
      </w:tr>
      <w:tr>
        <w:trPr>
          <w:trHeight w:val="48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и группах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3,8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32,9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96,9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44,8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3,0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5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6,8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00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6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68,3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69,67</w:t>
            </w:r>
          </w:p>
        </w:tc>
      </w:tr>
      <w:tr>
        <w:trPr>
          <w:trHeight w:val="27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4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9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поросли в приствольном круге деревьев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4,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0,68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олка и рыхление приствольных кругов кустарников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резка с прореживанием кроны кустарника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7,20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4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4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07,65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1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5,85</w:t>
            </w:r>
          </w:p>
        </w:tc>
      </w:tr>
      <w:tr>
        <w:trPr>
          <w:trHeight w:val="24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4,7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,36</w:t>
            </w:r>
          </w:p>
        </w:tc>
      </w:tr>
      <w:tr>
        <w:trPr>
          <w:trHeight w:val="52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Ласьвинская, площадь 0,43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 бывшего к/т "Экран" в границах ул.Ласьвинской и ул.Маршала Рыбалко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метание дорожек и площадок с асфальтобетонным покрытием  с удалением сорной растительности у бортового камня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6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13,9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37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4,23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 малой и средне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56,4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73,64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60,3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19,49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газонов от мусора и листвы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4,8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3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6,35</w:t>
            </w:r>
          </w:p>
        </w:tc>
      </w:tr>
      <w:tr>
        <w:trPr>
          <w:trHeight w:val="525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ижка колючих и неколючих стригущихся кустарников в живых изгородях   и группах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2,5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3,7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6,7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7,47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полка, рыхление приствольных канавок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7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66,6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3,6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25,98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цветников из однолетних растений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олка, рыхление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2,8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7,0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69,70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в       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3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72,5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9,99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25,97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сение минеральных удобрений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5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,5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2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,01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цветников из однолетних растений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6,6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423,4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39,34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391,95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аление отцветших цветов в цветниках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8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0,0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9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6,88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чистка урн от мусора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72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3,7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4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3,60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урн   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3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6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0,40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раска скамей                                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9,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,64</w:t>
            </w:r>
          </w:p>
        </w:tc>
      </w:tr>
      <w:tr>
        <w:trPr>
          <w:trHeight w:val="405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квер по ул.Танцорова,  площадь 0,48 га</w:t>
            </w:r>
          </w:p>
        </w:tc>
        <w:tc>
          <w:tcPr>
            <w:tcW w:w="1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ул.Танцорова к реке Кама</w:t>
            </w:r>
          </w:p>
        </w:tc>
        <w:tc>
          <w:tcPr>
            <w:tcW w:w="7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шение газонов с малой и средней плотностью насаждений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2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34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,2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3,04</w:t>
            </w:r>
          </w:p>
        </w:tc>
      </w:tr>
      <w:tr>
        <w:trPr>
          <w:trHeight w:val="42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ная уборка газонов в весенний и осенний периоды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5,6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6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5,84</w:t>
            </w:r>
          </w:p>
        </w:tc>
      </w:tr>
      <w:tr>
        <w:trPr>
          <w:trHeight w:val="720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лка, рыхление лунок у       </w:t>
              <w:br/>
              <w:t xml:space="preserve">деревьев                  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8</w:t>
            </w:r>
          </w:p>
        </w:tc>
      </w:tr>
      <w:tr>
        <w:trPr>
          <w:trHeight w:val="375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деревьев поливочной машиной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8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,2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60</w:t>
            </w:r>
          </w:p>
        </w:tc>
      </w:tr>
      <w:tr>
        <w:trPr>
          <w:trHeight w:val="344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летнее содержание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 042 733,6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3 434,39</w:t>
            </w:r>
          </w:p>
        </w:tc>
      </w:tr>
      <w:tr>
        <w:trPr>
          <w:trHeight w:val="364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highlight w:val="cyan"/>
              </w:rPr>
              <w:t>ВСЕГО ЗИМНЕЕ И ЛЕТНЕЕ СОДЕРЖАНИЕ</w:t>
            </w:r>
            <w:r>
              <w:rPr>
                <w:b/>
                <w:sz w:val="24"/>
                <w:szCs w:val="24"/>
                <w:highlight w:val="cyan"/>
              </w:rPr>
              <w:t xml:space="preserve"> ОБЪЕКТОВ ОЗЕЛЕНЕНИЯ ОБЩЕГО ПОЛЬЗОВАНИЯ (СКВЕРЫ)</w:t>
            </w:r>
            <w:r>
              <w:rPr>
                <w:b/>
                <w:bCs/>
                <w:color w:val="000000"/>
                <w:sz w:val="24"/>
                <w:szCs w:val="24"/>
                <w:highlight w:val="cyan"/>
              </w:rPr>
              <w:t>: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cyan"/>
              </w:rPr>
              <w:t>3 747 807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cyan"/>
              </w:rPr>
              <w:t>3 822 593,71</w:t>
            </w:r>
          </w:p>
        </w:tc>
      </w:tr>
      <w:tr>
        <w:trPr>
          <w:trHeight w:val="356" w:hRule="atLeast"/>
        </w:trPr>
        <w:tc>
          <w:tcPr>
            <w:tcW w:w="35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работы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акаризации и дератизации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9,95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 90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3,20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00,00</w:t>
            </w:r>
          </w:p>
        </w:tc>
      </w:tr>
      <w:tr>
        <w:trPr>
          <w:trHeight w:val="349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highlight w:val="red"/>
              </w:rPr>
              <w:t xml:space="preserve">ИТОГ ПО СОДЕРЖАНИЮ ОБЪЕКТОВ ОЗЕЛЕНЕНИЯ ОБЩЕГО ПОЛЬЗОВАНИЯ: 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  <w:t>12 596 60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  <w:t>12 848 400,00</w:t>
            </w:r>
          </w:p>
        </w:tc>
      </w:tr>
      <w:tr>
        <w:trPr>
          <w:trHeight w:val="510" w:hRule="atLeast"/>
        </w:trPr>
        <w:tc>
          <w:tcPr>
            <w:tcW w:w="427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ЧИЕ РАБОТЫ: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квидация и кронирование деревьев на территориях общего пользования :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аварийного дерева (или упавшего)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,14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138,4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,08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789,26</w:t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енсационная посадка ликвидированного дерева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7,36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252,4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8,51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889,94</w:t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ирование дерева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2,21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109,0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6,65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 320,80</w:t>
            </w:r>
          </w:p>
        </w:tc>
      </w:tr>
      <w:tr>
        <w:trPr>
          <w:trHeight w:val="354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ПРОЧИМ РАБОТАМ: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1 50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777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highlight w:val="red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red"/>
              </w:rPr>
              <w:t xml:space="preserve">ИТОГО: 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  <w:t>13 938 100,0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  <w:t> </w:t>
            </w:r>
          </w:p>
        </w:tc>
        <w:tc>
          <w:tcPr>
            <w:tcW w:w="1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  <w:t>14 028 40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  <w:gridCol w:w="727"/>
        <w:gridCol w:w="700"/>
      </w:tblGrid>
      <w:tr>
        <w:trPr>
          <w:trHeight w:val="80" w:hRule="atLeast"/>
        </w:trPr>
        <w:tc>
          <w:tcPr>
            <w:tcW w:w="157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1506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строй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" w:name="RANGE!H9"/>
            <w:bookmarkEnd w:id="2"/>
            <w:r>
              <w:rPr>
                <w:b/>
                <w:bCs/>
                <w:sz w:val="24"/>
                <w:szCs w:val="24"/>
              </w:rPr>
              <w:t>ЛОКАЛЬНЫЙ СМЕТНЫЙ РАСЧЕТ 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кальная смет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работ по ремонту объектов озеленения общего пользования на территории Кировского района г. Перми в 2014 г.</w:t>
            </w:r>
          </w:p>
          <w:p>
            <w:pPr>
              <w:pStyle w:val="Normal"/>
              <w:rPr/>
            </w:pPr>
            <w:bookmarkStart w:id="3" w:name="RANGE!D15"/>
            <w:bookmarkEnd w:id="3"/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sz w:val="24"/>
                <w:szCs w:val="24"/>
              </w:rPr>
              <w:t>Основание:</w:t>
            </w:r>
          </w:p>
          <w:p>
            <w:pPr>
              <w:pStyle w:val="Normal"/>
              <w:jc w:val="center"/>
              <w:rPr/>
            </w:pPr>
            <w:bookmarkStart w:id="4" w:name="RANGE!D16"/>
            <w:bookmarkEnd w:id="4"/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Сметная стоимость _____________________________ </w:t>
            </w:r>
            <w:r>
              <w:rPr>
                <w:b/>
                <w:sz w:val="24"/>
                <w:szCs w:val="24"/>
              </w:rPr>
              <w:t>182 387,02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jc w:val="center"/>
              <w:rPr/>
            </w:pPr>
            <w:bookmarkStart w:id="5" w:name="RANGE!D19"/>
            <w:bookmarkEnd w:id="5"/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Средства  на оплату труда _______________________    </w:t>
            </w:r>
            <w:r>
              <w:rPr>
                <w:b/>
                <w:sz w:val="24"/>
                <w:szCs w:val="24"/>
              </w:rPr>
              <w:t>29 144,69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Составлен(а) в текущих (прогнозных) ценах по состоянию на 04 кв. 2013 г.</w:t>
            </w:r>
          </w:p>
        </w:tc>
        <w:tc>
          <w:tcPr>
            <w:tcW w:w="1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144"/>
        <w:gridCol w:w="1559"/>
        <w:gridCol w:w="850"/>
        <w:gridCol w:w="851"/>
        <w:gridCol w:w="1120"/>
        <w:gridCol w:w="851"/>
        <w:gridCol w:w="916"/>
        <w:gridCol w:w="846"/>
        <w:gridCol w:w="1066"/>
        <w:gridCol w:w="966"/>
        <w:gridCol w:w="916"/>
        <w:gridCol w:w="846"/>
        <w:gridCol w:w="753"/>
        <w:gridCol w:w="766"/>
        <w:gridCol w:w="682"/>
        <w:gridCol w:w="709"/>
      </w:tblGrid>
      <w:tr>
        <w:trPr>
          <w:trHeight w:val="36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-</w:t>
              <w:br/>
              <w:t>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, руб.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на ед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осн.</w:t>
              <w:br/>
              <w:t>раб.</w:t>
              <w:br/>
              <w:t>Всег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 на 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З/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Маш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Мех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3" w:hRule="atLeast"/>
        </w:trPr>
        <w:tc>
          <w:tcPr>
            <w:tcW w:w="1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Ремонт дорожек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8-20-1</w:t>
            </w:r>
            <w:r>
              <w:rPr>
                <w:i/>
                <w:iCs/>
              </w:rPr>
              <w:br/>
              <w:t>Пр. Минрегион от 13.10.08 №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отуаров и дорожек из плит с их отноской и укладкой в штаб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1-01-01-041</w:t>
            </w:r>
            <w:r>
              <w:rPr>
                <w:i/>
                <w:iCs/>
              </w:rPr>
              <w:br/>
              <w:t>И1-Пр. Минрегион от 05.05.12 №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3-21-01-031</w:t>
            </w:r>
            <w:r>
              <w:rPr>
                <w:i/>
                <w:iCs/>
              </w:rPr>
              <w:br/>
              <w:t>Пр. Минрегион от 20.07.11 №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31 км I класс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7-04-001-04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щеб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4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1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408-0015</w:t>
            </w:r>
            <w:r>
              <w:rPr>
                <w:i/>
                <w:iCs/>
              </w:rPr>
              <w:br/>
              <w:t>Пр. Минрегион от 28.07.09 №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800, фракция 20-4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7-06-026-01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7-06-020-01</w:t>
            </w:r>
            <w:r>
              <w:rPr>
                <w:i/>
                <w:iCs/>
              </w:rPr>
              <w:br/>
              <w:t>И8-Пр. Минрегиона от 29.06.12 №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1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6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7-06-021-01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ые 0,5 см изменения толщины покрытия добавлять или исключать: к расценке 27-06-020-01</w:t>
            </w:r>
            <w:r>
              <w:rPr>
                <w:i/>
                <w:iCs/>
              </w:rPr>
              <w:br/>
              <w:t>(ПЗ=2 (ОЗП=2; ЭМ=2 к расх.; ЗПМ=2; МАТ=2 к расх.; ТЗ=2; ТЗМ=2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7-02-010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: при других видах покры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403-8023</w:t>
            </w:r>
            <w:r>
              <w:rPr>
                <w:i/>
                <w:iCs/>
              </w:rPr>
              <w:br/>
              <w:t>И5-Пр. Минрегион от 29.12.11 №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Р 100.20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1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н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1-02-057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грунта вручную, группа грунтов: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1-01-01-039</w:t>
            </w:r>
            <w:r>
              <w:rPr>
                <w:i/>
                <w:iCs/>
              </w:rPr>
              <w:br/>
              <w:t>И1-Пр. Минрегион от 05.05.12 №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грунта растительного слоя (земля, перегно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пг03-21-01-010</w:t>
            </w:r>
            <w:r>
              <w:rPr>
                <w:i/>
                <w:iCs/>
              </w:rPr>
              <w:br/>
              <w:t>Пр. Минрегион от 20.07.11 №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407-0013</w:t>
            </w:r>
            <w:r>
              <w:rPr>
                <w:i/>
                <w:iCs/>
              </w:rPr>
              <w:br/>
              <w:t>Пр. Минрегион от 28.07.09 №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растительного грунта механизированной загот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7-01-001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участка: вручну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7-01-046-06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ов партерных, мавританских и обыкновенных вручну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</w:tr>
      <w:tr>
        <w:trPr>
          <w:trHeight w:val="383" w:hRule="atLeast"/>
        </w:trPr>
        <w:tc>
          <w:tcPr>
            <w:tcW w:w="1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Замена грунта в цветниках - 270 м2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1-02-057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грунта вручную, группа грунтов: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01-02-061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растительного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407-0013</w:t>
            </w:r>
            <w:r>
              <w:rPr>
                <w:i/>
                <w:iCs/>
              </w:rPr>
              <w:br/>
              <w:t>Пр. Минрегион от 28.07.09 №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растительная механизированной загот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7-01-001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участка: вручну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1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Ремонт живой изгороди -10 п.м.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7-01-031-18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дартных посадочных мест для двухрядной живой изгороди вручную: с добавлением растительной зем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анш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7-01-033-02</w:t>
            </w:r>
            <w:r>
              <w:rPr>
                <w:i/>
                <w:iCs/>
              </w:rPr>
              <w:br/>
              <w:t>Пр. Минрегион от  17.11.08 №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устарников-саженцев в живую изгородь: двухрядну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живой изгор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  <w:tr>
        <w:trPr>
          <w:trHeight w:val="19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. цена с доставкой</w:t>
            </w:r>
            <w:r>
              <w:rPr>
                <w:i/>
                <w:iCs/>
              </w:rPr>
              <w:br/>
              <w:t>Пр. Минрегион от 28.07.09 №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кустарник с закрытой корневой системой по согласованию с Заказчик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152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емонт МАФ: скамеек -5 шт, урн - 5 шт, замена урн - 5 шт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38-01-006-08</w:t>
            </w:r>
            <w:r>
              <w:rPr>
                <w:i/>
                <w:iCs/>
              </w:rPr>
              <w:br/>
              <w:t>И1-Пр. Минрегион от 04.03.10 №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талических поверхностей и деталей (при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8-3</w:t>
            </w:r>
            <w:r>
              <w:rPr>
                <w:i/>
                <w:iCs/>
              </w:rPr>
              <w:br/>
              <w:t>Пр. Минрегион от 13.10.08 №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ревянных поверхностей и деталей (замена досок),(при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6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8-25-2</w:t>
            </w:r>
            <w:r>
              <w:rPr>
                <w:i/>
                <w:iCs/>
              </w:rPr>
              <w:br/>
              <w:t>Пр. Минрегион от 13.10.08 №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рн (при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.цена с доста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уличные, по согласованию с Заказчик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1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5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40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99,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,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справочно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кв 2013 ОЗП=13,66; ЭМ=5,41; ЗПМ=13,66; МАТ=4,59  (Поз. 1, 26-27, 4-11, 17-18, 14-16, 19-23, 25, 24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10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З=5,41  (Поз. 2, 12, 3, 13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7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справочно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% =  95%*0,85 ФОТ (от 29144,69)  (Поз. 1, 26-27, 2, 12, 4-11, 17-18, 14-16, 19-23, 25, 24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7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8,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справочно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=  50%*0,8 ФОТ (от 6814,29)  (Поз. 1, 26-27, 2, 12, 25, 24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5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% =  50%*0.85 * 0,8 ФОТ (от 22330,4)  (Поз. 4-11, 17-18, 14-16, 19-23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троительные рабо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61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7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9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онтажные рабо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65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30,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механиз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4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7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8,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18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1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87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,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3"/>
    <w:next w:val="1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cs="Times New Roman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32"/>
      <w:szCs w:val="32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0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3">
    <w:name w:val="Подзаголовок Знак"/>
    <w:qFormat/>
    <w:rPr>
      <w:rFonts w:ascii="Arial" w:hAnsi="Arial" w:cs="Times New Roman"/>
      <w:sz w:val="20"/>
      <w:szCs w:val="20"/>
    </w:rPr>
  </w:style>
  <w:style w:type="character" w:styleId="Style14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23">
    <w:name w:val="Знак2"/>
    <w:qFormat/>
    <w:rPr>
      <w:rFonts w:cs="Times New Roman"/>
      <w:sz w:val="24"/>
      <w:lang w:val="ru-RU" w:bidi="ar-SA"/>
    </w:rPr>
  </w:style>
  <w:style w:type="character" w:styleId="33">
    <w:name w:val="Знак Знак3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Красная строка Знак"/>
    <w:basedOn w:val="Style6"/>
    <w:qFormat/>
    <w:rPr/>
  </w:style>
  <w:style w:type="character" w:styleId="13">
    <w:name w:val="Знак1"/>
    <w:qFormat/>
    <w:rPr>
      <w:rFonts w:cs="Times New Roman"/>
      <w:sz w:val="24"/>
      <w:szCs w:val="24"/>
      <w:lang w:val="ru-RU"/>
    </w:rPr>
  </w:style>
  <w:style w:type="character" w:styleId="41">
    <w:name w:val="Знак Знак41"/>
    <w:qFormat/>
    <w:rPr>
      <w:rFonts w:cs="Times New Roman"/>
      <w:sz w:val="24"/>
      <w:szCs w:val="24"/>
      <w:lang w:val="ru-RU" w:bidi="ar-SA"/>
    </w:rPr>
  </w:style>
  <w:style w:type="character" w:styleId="81">
    <w:name w:val="Знак Знак8"/>
    <w:qFormat/>
    <w:rPr>
      <w:rFonts w:cs="Times New Roman"/>
      <w:sz w:val="24"/>
      <w:szCs w:val="24"/>
      <w:lang w:val="ru-RU"/>
    </w:rPr>
  </w:style>
  <w:style w:type="character" w:styleId="211">
    <w:name w:val="Знак Знак21"/>
    <w:qFormat/>
    <w:rPr>
      <w:rFonts w:cs="Times New Roman"/>
      <w:lang w:val="ru-RU"/>
    </w:rPr>
  </w:style>
  <w:style w:type="character" w:styleId="311">
    <w:name w:val="Знак Знак31"/>
    <w:qFormat/>
    <w:rPr>
      <w:rFonts w:cs="Times New Roman"/>
      <w:lang w:val="ru-RU"/>
    </w:rPr>
  </w:style>
  <w:style w:type="character" w:styleId="61">
    <w:name w:val="Знак Знак6"/>
    <w:qFormat/>
    <w:rPr>
      <w:rFonts w:cs="Times New Roman"/>
      <w:sz w:val="24"/>
      <w:szCs w:val="24"/>
      <w:lang w:val="ru-RU"/>
    </w:rPr>
  </w:style>
  <w:style w:type="character" w:styleId="Searchresult11">
    <w:name w:val="searchresult11"/>
    <w:qFormat/>
    <w:rPr>
      <w:rFonts w:cs="Times New Roman"/>
      <w:u w:val="none"/>
    </w:rPr>
  </w:style>
  <w:style w:type="character" w:styleId="Searchresult21">
    <w:name w:val="searchresult21"/>
    <w:qFormat/>
    <w:rPr>
      <w:rFonts w:cs="Times New Roman"/>
      <w:u w:val="none"/>
    </w:rPr>
  </w:style>
  <w:style w:type="character" w:styleId="Searchresult31">
    <w:name w:val="searchresult31"/>
    <w:qFormat/>
    <w:rPr>
      <w:rFonts w:cs="Times New Roman"/>
      <w:u w:val="none"/>
    </w:rPr>
  </w:style>
  <w:style w:type="character" w:styleId="131">
    <w:name w:val="Знак Знак13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lang w:val="ru-RU" w:bidi="ar-SA"/>
    </w:rPr>
  </w:style>
  <w:style w:type="character" w:styleId="10">
    <w:name w:val="Знак Знак10"/>
    <w:qFormat/>
    <w:rPr>
      <w:rFonts w:cs="Times New Roman"/>
      <w:sz w:val="16"/>
      <w:szCs w:val="16"/>
      <w:lang w:val="ru-RU" w:bidi="ar-SA"/>
    </w:rPr>
  </w:style>
  <w:style w:type="character" w:styleId="26">
    <w:name w:val="Знак Знак26"/>
    <w:qFormat/>
    <w:rPr>
      <w:rFonts w:cs="Times New Roman"/>
      <w:b/>
      <w:i/>
      <w:lang w:val="ru-RU" w:bidi="ar-SA"/>
    </w:rPr>
  </w:style>
  <w:style w:type="character" w:styleId="15">
    <w:name w:val="Текст сноски Знак1"/>
    <w:qFormat/>
    <w:rPr>
      <w:rFonts w:cs="Times New Roman"/>
    </w:rPr>
  </w:style>
  <w:style w:type="character" w:styleId="51">
    <w:name w:val="Знак Знак5"/>
    <w:qFormat/>
    <w:rPr>
      <w:rFonts w:cs="Times New Roman"/>
      <w:sz w:val="24"/>
      <w:szCs w:val="24"/>
      <w:lang w:val="ru-RU"/>
    </w:rPr>
  </w:style>
  <w:style w:type="character" w:styleId="212">
    <w:name w:val="Основной текст с отступом 2 Знак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6">
    <w:name w:val="Верхний колонтитул Знак1"/>
    <w:qFormat/>
    <w:rPr>
      <w:rFonts w:cs="Times New Roman"/>
    </w:rPr>
  </w:style>
  <w:style w:type="character" w:styleId="17">
    <w:name w:val="Нижний колонтитул Знак1"/>
    <w:qFormat/>
    <w:rPr>
      <w:rFonts w:cs="Times New Roman"/>
    </w:rPr>
  </w:style>
  <w:style w:type="character" w:styleId="18">
    <w:name w:val="Текст концевой сноски Знак1"/>
    <w:qFormat/>
    <w:rPr>
      <w:rFonts w:cs="Times New Roman"/>
    </w:rPr>
  </w:style>
  <w:style w:type="character" w:styleId="312">
    <w:name w:val="Основной текст 3 Знак1"/>
    <w:qFormat/>
    <w:rPr>
      <w:rFonts w:cs="Times New Roman"/>
      <w:sz w:val="16"/>
      <w:szCs w:val="16"/>
    </w:rPr>
  </w:style>
  <w:style w:type="character" w:styleId="19">
    <w:name w:val="Подзаголовок Знак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110">
    <w:name w:val="Дата Знак1"/>
    <w:qFormat/>
    <w:rPr>
      <w:rFonts w:cs="Times New Roman"/>
    </w:rPr>
  </w:style>
  <w:style w:type="character" w:styleId="Ififwithpasskeymsg">
    <w:name w:val="if if-withpasskeymsg"/>
    <w:qFormat/>
    <w:rPr>
      <w:rFonts w:cs="Times New Roman"/>
    </w:rPr>
  </w:style>
  <w:style w:type="character" w:styleId="Ififwithfakepresent">
    <w:name w:val="if if-withfakepresent"/>
    <w:qFormat/>
    <w:rPr>
      <w:rFonts w:cs="Times New Roman"/>
    </w:rPr>
  </w:style>
  <w:style w:type="character" w:styleId="Ififwithsmsrequestpresent">
    <w:name w:val="if if-withsmsrequestpresent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111">
    <w:name w:val="Знак Знак1"/>
    <w:qFormat/>
    <w:rPr>
      <w:rFonts w:cs="Times New Roman"/>
      <w:lang w:val="ru-RU"/>
    </w:rPr>
  </w:style>
  <w:style w:type="character" w:styleId="24">
    <w:name w:val="Знак Знак2"/>
    <w:qFormat/>
    <w:rPr>
      <w:rFonts w:cs="Times New Roman"/>
      <w:lang w:val="ru-RU" w:bidi="ar-SA"/>
    </w:rPr>
  </w:style>
  <w:style w:type="character" w:styleId="112">
    <w:name w:val="Знак Знак11"/>
    <w:qFormat/>
    <w:rPr>
      <w:rFonts w:cs="Times New Roman"/>
      <w:sz w:val="16"/>
      <w:szCs w:val="16"/>
      <w:lang w:val="ru-RU"/>
    </w:rPr>
  </w:style>
  <w:style w:type="character" w:styleId="71">
    <w:name w:val="Знак Знак7"/>
    <w:qFormat/>
    <w:rPr>
      <w:rFonts w:ascii="Times New Roman" w:hAnsi="Times New Roman" w:cs="Times New Roman"/>
      <w:b/>
      <w:bCs/>
      <w:i/>
      <w:iCs/>
      <w:lang w:val="ru-RU" w:bidi="ar-SA"/>
    </w:rPr>
  </w:style>
  <w:style w:type="character" w:styleId="Size">
    <w:name w:val="siz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5"/>
    <w:qFormat/>
    <w:pPr>
      <w:widowControl w:val="false"/>
      <w:spacing w:lineRule="auto" w:line="240" w:before="0" w:after="0"/>
      <w:jc w:val="both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contextualSpacing w:val="false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Calibri" w:cs="Calibri"/>
      <w:color w:val="auto"/>
      <w:kern w:val="2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14">
    <w:name w:val="аголовок 31"/>
    <w:basedOn w:val="113"/>
    <w:next w:val="113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3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33">
    <w:name w:val="Часть"/>
    <w:basedOn w:val="Normal"/>
    <w:qFormat/>
    <w:pPr>
      <w:numPr>
        <w:ilvl w:val="0"/>
        <w:numId w:val="12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4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5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6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0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4">
    <w:name w:val="Текст примечания"/>
    <w:basedOn w:val="Normal"/>
    <w:qFormat/>
    <w:pPr/>
    <w:rPr/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5">
    <w:name w:val="Стиль3 Знак"/>
    <w:basedOn w:val="25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3"/>
    <w:next w:val="113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5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6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5">
    <w:name w:val="Верхний колонтитул1"/>
    <w:basedOn w:val="113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6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117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shd w:fill="EEECE1" w:val="clear"/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hd w:fill="EEECE1" w:val="clear"/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shd w:fill="B7DEE8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shd w:fill="B7DEE8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b/>
      <w:bCs/>
      <w:color w:val="7030A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4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4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4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4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napToGrid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napToGrid w:val="false"/>
      <w:jc w:val="center"/>
    </w:pPr>
    <w:rPr>
      <w:rFonts w:ascii="Arial" w:hAnsi="Arial" w:cs="Arial"/>
      <w:vanish/>
      <w:sz w:val="16"/>
      <w:szCs w:val="16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5">
    <w:name w:val="xl195"/>
    <w:basedOn w:val="Normal"/>
    <w:qFormat/>
    <w:pPr>
      <w:spacing w:before="280" w:after="280"/>
    </w:pPr>
    <w:rPr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97">
    <w:name w:val="xl19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99">
    <w:name w:val="xl19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4:00Z</dcterms:created>
  <dc:creator>Владелец</dc:creator>
  <dc:description/>
  <cp:keywords/>
  <dc:language>en-US</dc:language>
  <cp:lastModifiedBy>Чайко Ольга Михайловна</cp:lastModifiedBy>
  <cp:lastPrinted>2013-11-08T14:33:00Z</cp:lastPrinted>
  <dcterms:modified xsi:type="dcterms:W3CDTF">2013-11-11T11:57:00Z</dcterms:modified>
  <cp:revision>4</cp:revision>
  <dc:subject/>
  <dc:title/>
</cp:coreProperties>
</file>