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148 887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Кир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Адмирала Нахимова, д. 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Адмирала Нахимова, д. 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 148 887,0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иложением № 4 к документации/№ 1 к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Кировский район. Адреса объектов указаны в Приложении № 4 к документации/№ 1 к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7.12.2013 Окончание выполнения работ: 26.12.2015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07 444,3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222 333,0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6018408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31:00Z</dcterms:created>
  <dc:creator>Чайко Ольга Михайловна</dc:creator>
  <dc:description/>
  <cp:keywords/>
  <dc:language>en-US</dc:language>
  <cp:lastModifiedBy>Чайко Ольга Михайловна</cp:lastModifiedBy>
  <cp:lastPrinted>2013-11-14T09:31:00Z</cp:lastPrinted>
  <dcterms:modified xsi:type="dcterms:W3CDTF">2013-11-14T03:32:00Z</dcterms:modified>
  <cp:revision>1</cp:revision>
  <dc:subject/>
  <dc:title/>
</cp:coreProperties>
</file>