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4 от 13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текущему ремонту объектов озеленения общего пользования 1-й и 2-й катег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текущему ремонту объектов озеленения общего пользования 1-й и 2-й катег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61 107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261 107,3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Свердловский район. Адреса объектов указаны в Техническом задании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12.2013 Окончание выполнения работ: 20.12.2015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25 222,1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52 221,4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201838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19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1-14T03:19:00Z</dcterms:modified>
  <cp:revision>1</cp:revision>
  <dc:subject/>
  <dc:title/>
</cp:coreProperties>
</file>