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содержанию и текущему ремонту объектов озеленения общего пользования  1-й и 2-й  категории Свердловского района 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b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Проект муниципального контракта (Приложение № 1 к документации) изложить в новой редакции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 отдельным файлом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3"/>
          <w:szCs w:val="23"/>
        </w:rPr>
        <w:t>Подраздел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11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9.11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2.12.2013</w:t>
            </w:r>
          </w:p>
        </w:tc>
      </w:tr>
    </w:tbl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СОК</dc:creator>
  <dc:description/>
  <cp:keywords/>
  <dc:language>en-US</dc:language>
  <cp:lastModifiedBy>Чайко Ольга Михайловна</cp:lastModifiedBy>
  <cp:lastPrinted>2013-11-13T17:26:00Z</cp:lastPrinted>
  <dcterms:modified xsi:type="dcterms:W3CDTF">2013-11-13T11:26:00Z</dcterms:modified>
  <cp:revision>17</cp:revision>
  <dc:subject/>
  <dc:title/>
</cp:coreProperties>
</file>