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4 от 14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14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50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оставку цифрового ультразвукового скане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рина Наталия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оставку цифрового ультразвукового скане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30 Приборы и аппараты для диагностики (кроме измеритель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аппара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 Тимирязева,57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200039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6:00Z</dcterms:created>
  <dc:creator>Опер2</dc:creator>
  <dc:description/>
  <cp:keywords/>
  <dc:language>en-US</dc:language>
  <cp:lastModifiedBy>Опер2</cp:lastModifiedBy>
  <dcterms:modified xsi:type="dcterms:W3CDTF">2013-11-15T03:26:00Z</dcterms:modified>
  <cp:revision>1</cp:revision>
  <dc:subject/>
  <dc:title/>
</cp:coreProperties>
</file>