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/>
      </w:pPr>
      <w:r>
        <w:rPr>
          <w:b/>
        </w:rPr>
        <w:t xml:space="preserve">ДОГОВОРА НА ОКАЗАНИЕ УСЛУГ "ЗАПИСЬ ПАЦИЕНТОВ НА ПРИЕМ"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ЛЯ НУЖД МБУЗ "ГОРОДСКАЯ ПОЛИКЛИНИКА №7"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92"/>
        <w:gridCol w:w="1985"/>
        <w:gridCol w:w="1701"/>
        <w:gridCol w:w="2268"/>
        <w:gridCol w:w="2268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услуги, руб.</w:t>
            </w:r>
            <w:bookmarkEnd w:id="0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услуги, руб.</w:t>
            </w:r>
            <w:bookmarkEnd w:id="1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 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Запись пациентов на прием"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0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1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10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109,13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 109,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5T11:15:00Z</cp:lastPrinted>
  <dcterms:modified xsi:type="dcterms:W3CDTF">2013-11-05T06:16:00Z</dcterms:modified>
  <cp:revision>20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