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82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 82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14T10:22:00Z</cp:lastPrinted>
  <dcterms:modified xsi:type="dcterms:W3CDTF">2013-11-14T05:22:00Z</dcterms:modified>
  <cp:revision>27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