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выполнение работ по монтажу приточно-вытяжной вентиляции в помещении №№ 25, 24, 34, 36 (по техническому паспорту) в здании по адресу: г. Пермь, ул. Ленина,23.</w:t>
      </w:r>
    </w:p>
    <w:p>
      <w:pPr>
        <w:pStyle w:val="Style18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условия и сроки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 монтажные работы должны выполняться в строгом соответствии с о сметной документацией и строительными нормами и правилами.  Подрядчик обязан до начала работ предоставить  Заказчику для оформления допуска списки специалистов, которые будут задействованы на объекте с указанием Ф.И.О., паспортных данных, а также номера автомашин, подвозящих материалы, оборудование и другие грузы для выполнения работ. На объекте осуществлять работы могут граждане Российской Федерации, а также рабочие из стран ближнего зарубежья, имеющие разрешение на работу на территории Российской Федерации, оформленные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ходе выполнения работ Подрядчик должен следить за чистотой на строительной площадке  и прилегающей территории. Строительный мусор должен складироваться в контейнер и вывозиться не реже 1 раза в неделю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ходе выполнения работ Подрядчик должен соблюдать требования безопасности и охраны окружающей среды. Также Подрядчик осуществляет строительный контроль, который включает в себя проведение следующих мероприятий: 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ходной контроль строительных материалов, изделий, конструкций и оборудования;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верка соблюдения установленных норм и правил складирования  и хранения применяемой продукци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совместно с Заказчиком освидетельствование работ, скрываемых последующими работами и промежуточная приемка возводимых строительных конструкций, участков сетей инженерно-технического обеспечения с выдачей акта – заключения; </w:t>
      </w:r>
    </w:p>
    <w:p>
      <w:pPr>
        <w:pStyle w:val="Normal"/>
        <w:spacing w:lineRule="auto" w:line="240" w:before="0" w:after="0"/>
        <w:ind w:left="360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водимые монтажные работы не должны мешать текущей деятельности функциональных и территориальных органов, функциональных подразделений администрации г. Перми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Все работы выполняются  с  19-00 до 08-00 часов и в выходные дни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>Сроки выполнения работ: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 15 календарных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 дней с момента заключения муниципального контракта.</w:t>
      </w:r>
    </w:p>
    <w:p>
      <w:pPr>
        <w:pStyle w:val="Style18"/>
        <w:spacing w:lineRule="auto" w:line="240" w:before="0" w:after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1080" w:hanging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ребования к безопасности работ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eastAsia="Times New Roman"/>
          <w:sz w:val="24"/>
          <w:szCs w:val="24"/>
          <w:lang w:eastAsia="ru-RU"/>
        </w:rPr>
        <w:t>При производстве работ необходимо соблюдать следующие нормативные документы РФ:СП31-104-2000*, СНиП 12-01-204, «Правила пожарной безопасности при производстве сварочных работ и других огневых работ»; Правила пожарной безопасности в РФ ППБ-01-03, утвержденные ГУГПС МВД России; ГОСТ 12.1.004-76; Правила технической эксплуатации электроустановок потребителя (ПТЭЭП), ПУЭ, Межотраслевые правила по охране труда при эксплуатации электроустановок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Ответственность за соблюдение правил пожарной безопасности, охраны труда и санитарно-гигиенического режима возлагается на Подрядчика, который должен своим приказом назначить ответственного за соблюдением вышеуказанных правил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Требование к охране окружающей сре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Охрана окружающей среды в зоне строительной площадки должна осуществляться в соответствии с требованиями СанПиН 2.2.3.1384-03 и другими  нормативными и  правовыми актами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е допускается сжигание на строительной площадке и территории двора строительных отходов. За загрязнение окружающей среды плату вносит Подрядчик согласно Постановлению Правительства от28.08.1992 г. № 632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едоставление гарант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3"/>
        <w:rPr/>
      </w:pPr>
      <w:r>
        <w:rPr>
          <w:rFonts w:eastAsia="Times New Roman"/>
          <w:sz w:val="24"/>
          <w:szCs w:val="24"/>
          <w:lang w:eastAsia="ru-RU"/>
        </w:rPr>
        <w:t>Гарантийный срок на результат работы и оборудование – 24 (Двадцать четыре) календарных месяца с момента подписания акта выполненных работ обеими сторонами, которая распространяется на все составляющие результата выполненной работы. Если в период гарантийной эксплуатации обнаружены недостатки и дефекты, которые не позволяют продолжать нормальную эксплуатацию объекта до их устранения, то гарантийный срок устанавливается с момента устранения выявленных дефектов. Устранение дефектов Подрядчик осуществляет за свой счет. Наличие дефектов и срок устранения фиксируется соответствующим актом Заказчик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Начальная цен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чальная цена определена в соответствии с методикой определения стоимости строительной продукции на территории Российской Федерации (Пермский край)  по ФЕР, ФЕРр, ФЕРм, ФЕРп. Начальная цена включает в себя стоимость работ, материалов, их транспортировку, погрузку. Разгрузку, (страхование – если необходимо), уборку и перевозку мусора, налоги, таможенные пошлины и  другие обязательные платеж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Сроки и условия оплаты выполненных рабо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Авансирование не предусмотрено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/>
          <w:sz w:val="24"/>
          <w:szCs w:val="24"/>
          <w:lang w:eastAsia="ru-RU"/>
        </w:rPr>
        <w:t>Оплата за фактически выполненные работы производится по безналичному  после выполнения подрядчиком  всех своих обязательств, предусмотренных  муниципальным контрактом, на основании полного пакета отчетных документов, необходимых при сдаче выполненных работ и оформленных в установленном порядк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ктов выполненных работ по форме КС-2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правки о стоимости выполненных работ по форме КС-3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четов и счет-фактур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кты на скрытые работ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кты испытания смонтированных систем и оборудова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кты о проведении пусконаладочных работ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ертификаты и паспорта на оборудование и материал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/>
          <w:b/>
          <w:sz w:val="24"/>
          <w:szCs w:val="24"/>
          <w:lang w:eastAsia="ru-RU"/>
        </w:rPr>
        <w:t>8.    Дополнительные требования, установленные к работа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рядчик представляет на освидетельствование Заказчику скрытые работы и промежуточную фазу ответственных конструкций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рядчик обязан немедленно известить Заказчика при выявлении аварийного состояния на объекте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                     </w:t>
      </w:r>
      <w:r>
        <w:rPr>
          <w:rFonts w:eastAsia="Times New Roman"/>
          <w:b/>
          <w:szCs w:val="28"/>
          <w:lang w:eastAsia="ru-RU"/>
        </w:rPr>
        <w:t>Технические характеристики оборудования</w:t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ентилятор RL60-35-4Dмарки Luftberg  - 2 шт. 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ощность эл.двигатель.  не менее  - 2.5 кВт</w:t>
      </w:r>
    </w:p>
    <w:p>
      <w:pPr>
        <w:pStyle w:val="Normal"/>
        <w:spacing w:lineRule="auto" w:line="240" w:before="0" w:after="0"/>
        <w:ind w:left="1276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астота вращения, не менее - 1290 об/мин</w:t>
      </w:r>
    </w:p>
    <w:p>
      <w:pPr>
        <w:pStyle w:val="Normal"/>
        <w:spacing w:lineRule="auto" w:line="240" w:before="0" w:after="0"/>
        <w:ind w:left="1276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изводительность, макс 4630 м.куб/час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алорифер электрический ЕО-А1-60х35/14 марки 2VV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</w:t>
      </w:r>
      <w:r>
        <w:rPr>
          <w:rFonts w:eastAsia="Times New Roman"/>
          <w:sz w:val="24"/>
          <w:szCs w:val="24"/>
          <w:lang w:eastAsia="ru-RU"/>
        </w:rPr>
        <w:t>Мощность  не менее – 14000 В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</w:t>
      </w:r>
      <w:r>
        <w:rPr>
          <w:rFonts w:eastAsia="Times New Roman"/>
          <w:sz w:val="24"/>
          <w:szCs w:val="24"/>
          <w:lang w:eastAsia="ru-RU"/>
        </w:rPr>
        <w:t>Габариты не более - 600х350х200 м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/>
          <w:sz w:val="24"/>
          <w:szCs w:val="24"/>
          <w:lang w:eastAsia="ru-RU"/>
        </w:rPr>
        <w:t>Вес не более – 11,5 кг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</w:t>
      </w:r>
      <w:r>
        <w:rPr>
          <w:rFonts w:eastAsia="Times New Roman"/>
          <w:sz w:val="24"/>
          <w:szCs w:val="24"/>
          <w:lang w:eastAsia="ru-RU"/>
        </w:rPr>
        <w:t>Тип нагревателя – Электрический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/>
          <w:sz w:val="24"/>
          <w:szCs w:val="24"/>
          <w:lang w:eastAsia="ru-RU"/>
        </w:rPr>
        <w:t>Воздухообмен не менее – 1134 куб.м/час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куператор пластинчатый SR/AR 60-35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eastAsia="ru-RU"/>
        </w:rPr>
        <w:t>Щит</w:t>
      </w:r>
      <w:r>
        <w:rPr>
          <w:rFonts w:eastAsia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управления</w:t>
      </w:r>
      <w:r>
        <w:rPr>
          <w:rFonts w:eastAsia="Times New Roman"/>
          <w:sz w:val="24"/>
          <w:szCs w:val="24"/>
          <w:lang w:val="en-US" w:eastAsia="ru-RU"/>
        </w:rPr>
        <w:t xml:space="preserve"> MASTERBOX E-17RR-X Electrotest</w:t>
      </w:r>
    </w:p>
    <w:p>
      <w:pPr>
        <w:pStyle w:val="Normal"/>
        <w:spacing w:lineRule="auto" w:line="240" w:before="0" w:after="0"/>
        <w:ind w:left="1276" w:hanging="142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•   </w:t>
      </w:r>
      <w:r>
        <w:rPr>
          <w:rFonts w:eastAsia="Times New Roman"/>
          <w:sz w:val="24"/>
          <w:szCs w:val="24"/>
          <w:lang w:eastAsia="ru-RU"/>
        </w:rPr>
        <w:t xml:space="preserve">Заслонкой наружного воздуха с возвратной пружиной – двухпозиционное регулирование ~220В (в том числе с предварительным подогревом); </w:t>
        <w:br/>
        <w:t>•    Приточным (и вытяжным) вентиляторами общей мощностью до 7,5 кВт (3х380В) или до 3,5 кВт (1х220В);</w:t>
        <w:br/>
        <w:t xml:space="preserve">•    Электрическим калорифером мощностью до 17 кВт (25А, 3х380В), до 34 кВт (2х25А, 3х380В); </w:t>
        <w:br/>
        <w:t>•    Водяным охладителем с 3-позиционным приводом клапана ~220В, или с приводом ~24В по сигналу 0-10В;</w:t>
        <w:br/>
        <w:t xml:space="preserve">•    Компрессорно-конденсаторным блоком с ЭМ клапаном и датчиками давления фреона, ~220В до 5А, или фреоновым охладителем с собственной автоматикой; </w:t>
        <w:br/>
        <w:t xml:space="preserve">•   Пластинчатым, роторным или гликолевым рекуператором; </w:t>
        <w:br/>
        <w:t xml:space="preserve">•    Рециркуляцией с возможностью выбора приоритета – энергосбережение или качество воздуха; </w:t>
        <w:br/>
        <w:t xml:space="preserve">•   Регулирование температуры приточного воздуха; </w:t>
        <w:br/>
        <w:t>•    Каскадное регулирование температуры воздуха в помещении, с ограничением min и max температуры приточного воздух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анальный датчик температуры TG-K330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/>
          <w:sz w:val="24"/>
          <w:szCs w:val="24"/>
          <w:lang w:eastAsia="ru-RU"/>
        </w:rPr>
        <w:t xml:space="preserve">Диапазон температур не менее  - 30 </w:t>
      </w:r>
      <w:r>
        <w:rPr>
          <w:rFonts w:eastAsia="Times New Roman" w:cs="Calibri" w:ascii="Calibri" w:hAnsi="Calibri"/>
          <w:sz w:val="24"/>
          <w:szCs w:val="24"/>
          <w:lang w:eastAsia="ru-RU"/>
        </w:rPr>
        <w:t>ᵒ</w:t>
      </w:r>
      <w:r>
        <w:rPr>
          <w:rFonts w:eastAsia="Times New Roman"/>
          <w:sz w:val="24"/>
          <w:szCs w:val="24"/>
          <w:lang w:eastAsia="ru-RU"/>
        </w:rPr>
        <w:t xml:space="preserve"> С</w:t>
        <w:br/>
        <w:t>Класс защиты - IP 2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иф. датчик давления DPD 2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ентилятор RS 125 марки  RUCK</w:t>
      </w:r>
    </w:p>
    <w:p>
      <w:pPr>
        <w:pStyle w:val="Normal"/>
        <w:spacing w:lineRule="auto" w:line="240" w:before="0" w:after="0"/>
        <w:ind w:left="1276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Максимальный расход воздуха (при напоре 0 Па) – 330 м3/час</w:t>
      </w:r>
    </w:p>
    <w:p>
      <w:pPr>
        <w:pStyle w:val="Normal"/>
        <w:spacing w:lineRule="auto" w:line="240" w:before="0" w:after="0"/>
        <w:ind w:left="1418" w:hanging="142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итание  - 230/50/1   в/Гц/Ф</w:t>
      </w:r>
    </w:p>
    <w:p>
      <w:pPr>
        <w:pStyle w:val="Normal"/>
        <w:spacing w:lineRule="auto" w:line="240" w:before="0" w:after="0"/>
        <w:ind w:left="1418" w:hanging="142"/>
        <w:jc w:val="both"/>
        <w:rPr/>
      </w:pPr>
      <w:r>
        <w:rPr>
          <w:rFonts w:eastAsia="Times New Roman"/>
          <w:sz w:val="24"/>
          <w:szCs w:val="24"/>
          <w:lang w:eastAsia="ru-RU"/>
        </w:rPr>
        <w:t>Частота вращения  - 2390 об/ми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</w:t>
      </w:r>
      <w:r>
        <w:rPr>
          <w:rFonts w:eastAsia="Times New Roman"/>
          <w:sz w:val="24"/>
          <w:szCs w:val="24"/>
          <w:lang w:eastAsia="ru-RU"/>
        </w:rPr>
        <w:t>Вес не более – 3 кг - 246х193 мм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</w:t>
      </w:r>
      <w:r>
        <w:rPr>
          <w:rFonts w:eastAsia="Times New Roman"/>
          <w:sz w:val="24"/>
          <w:szCs w:val="24"/>
          <w:lang w:eastAsia="ru-RU"/>
        </w:rPr>
        <w:t>Ток  не более 0,3  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ентилятор RS 250 марки RUCK  </w:t>
      </w:r>
    </w:p>
    <w:tbl>
      <w:tblPr>
        <w:tblW w:w="66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2"/>
        <w:gridCol w:w="2864"/>
      </w:tblGrid>
      <w:tr>
        <w:trPr/>
        <w:tc>
          <w:tcPr>
            <w:tcW w:w="37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76" w:hanging="0"/>
              <w:jc w:val="both"/>
              <w:rPr>
                <w:rFonts w:eastAsia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eastAsia="ru-RU"/>
              </w:rPr>
              <w:t xml:space="preserve">Воздухообмен не менее 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76" w:hanging="0"/>
              <w:jc w:val="both"/>
              <w:rPr>
                <w:rFonts w:eastAsia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eastAsia="ru-RU"/>
              </w:rPr>
              <w:t>1190.00 м3/час</w:t>
            </w:r>
          </w:p>
        </w:tc>
      </w:tr>
      <w:tr>
        <w:trPr/>
        <w:tc>
          <w:tcPr>
            <w:tcW w:w="37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76" w:hanging="0"/>
              <w:jc w:val="both"/>
              <w:rPr/>
            </w:pPr>
            <w:r>
              <w:rPr>
                <w:rFonts w:eastAsia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333333"/>
                <w:sz w:val="24"/>
                <w:szCs w:val="24"/>
                <w:lang w:eastAsia="ru-RU"/>
              </w:rPr>
              <w:t>Размер канала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76" w:hanging="0"/>
              <w:jc w:val="both"/>
              <w:rPr>
                <w:rFonts w:eastAsia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eastAsia="ru-RU"/>
              </w:rPr>
              <w:t>250</w:t>
            </w:r>
          </w:p>
        </w:tc>
      </w:tr>
      <w:tr>
        <w:trPr/>
        <w:tc>
          <w:tcPr>
            <w:tcW w:w="37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76" w:hanging="0"/>
              <w:jc w:val="both"/>
              <w:rPr>
                <w:rFonts w:eastAsia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eastAsia="ru-RU"/>
              </w:rPr>
              <w:t xml:space="preserve">Вес не более 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76" w:hanging="0"/>
              <w:jc w:val="both"/>
              <w:rPr>
                <w:rFonts w:eastAsia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eastAsia="ru-RU"/>
              </w:rPr>
              <w:t>5 кг.</w:t>
            </w:r>
          </w:p>
        </w:tc>
      </w:tr>
      <w:tr>
        <w:trPr/>
        <w:tc>
          <w:tcPr>
            <w:tcW w:w="37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76" w:hanging="0"/>
              <w:jc w:val="both"/>
              <w:rPr>
                <w:rFonts w:eastAsia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eastAsia="ru-RU"/>
              </w:rPr>
              <w:t>T воздуха (max)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76" w:hanging="0"/>
              <w:jc w:val="both"/>
              <w:rPr>
                <w:rFonts w:eastAsia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eastAsia="ru-RU"/>
              </w:rPr>
              <w:t>60</w:t>
            </w:r>
            <w:r>
              <w:rPr>
                <w:rFonts w:eastAsia="Times New Roman" w:cs="Calibri" w:ascii="Calibri" w:hAnsi="Calibri"/>
                <w:color w:val="333333"/>
                <w:sz w:val="24"/>
                <w:szCs w:val="24"/>
                <w:lang w:eastAsia="ru-RU"/>
              </w:rPr>
              <w:t>ᵒ</w:t>
            </w:r>
            <w:r>
              <w:rPr>
                <w:rFonts w:eastAsia="Times New Roman"/>
                <w:color w:val="333333"/>
                <w:sz w:val="24"/>
                <w:szCs w:val="24"/>
                <w:lang w:eastAsia="ru-RU"/>
              </w:rPr>
              <w:t>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Участник размещения заказа должен иметь действующую лицензию </w:t>
      </w:r>
      <w:r>
        <w:rPr>
          <w:rFonts w:eastAsia="Times New Roman"/>
          <w:sz w:val="24"/>
          <w:szCs w:val="24"/>
          <w:lang w:eastAsia="ru-RU"/>
        </w:rPr>
        <w:t>на осуществление деятельности по реставрации объектов культурного наследия (памятники истории и культуры), выданную Федеральной службой по надзору за соблюдением законодательства в области охраны культурного наследия: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</w:t>
      </w:r>
      <w:r>
        <w:rPr>
          <w:rFonts w:eastAsia="Times New Roman"/>
          <w:sz w:val="24"/>
          <w:szCs w:val="24"/>
          <w:lang w:eastAsia="ru-RU"/>
        </w:rPr>
        <w:t>- приспособление инженерных систем и оборудования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</w:t>
      </w:r>
      <w:r>
        <w:rPr>
          <w:rFonts w:eastAsia="Times New Roman"/>
          <w:sz w:val="24"/>
          <w:szCs w:val="24"/>
          <w:lang w:eastAsia="ru-RU"/>
        </w:rPr>
        <w:t xml:space="preserve">- приспособление систем электрообеспечения </w:t>
      </w:r>
    </w:p>
    <w:p>
      <w:pPr>
        <w:pStyle w:val="Normal"/>
        <w:spacing w:lineRule="auto" w:line="240" w:before="0" w:after="0"/>
        <w:ind w:firstLine="72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ибо</w:t>
      </w:r>
      <w:r>
        <w:rPr/>
        <w:t xml:space="preserve"> </w:t>
      </w:r>
      <w:r>
        <w:rPr>
          <w:rFonts w:eastAsia="Times New Roman"/>
          <w:sz w:val="24"/>
          <w:szCs w:val="24"/>
          <w:lang w:eastAsia="ru-RU"/>
        </w:rPr>
        <w:t>действующие лицензии, выданные ранее Федеральной службой по надзору за соблюдением законодательства в области охраны культурного наследия:</w:t>
      </w:r>
    </w:p>
    <w:p>
      <w:pPr>
        <w:pStyle w:val="Normal"/>
        <w:spacing w:lineRule="auto" w:line="240" w:before="0" w:after="0"/>
        <w:ind w:firstLine="72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ремонт и реставрация инженерных систем и оборудования памятников истории и культуры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eastAsia="Times New Roman"/>
          <w:sz w:val="24"/>
          <w:szCs w:val="24"/>
          <w:lang w:eastAsia="ru-RU"/>
        </w:rPr>
        <w:t>(вентиляция, системы электрообеспечени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426" w:hanging="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Участник размещения заказа должен отсутствовать в </w:t>
      </w:r>
      <w:r>
        <w:rPr>
          <w:rFonts w:eastAsia="Times New Roman"/>
          <w:sz w:val="24"/>
          <w:szCs w:val="24"/>
          <w:lang w:eastAsia="ru-RU"/>
        </w:rPr>
        <w:t>реестре недобросовестных поставщико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  <w:color w:val="5555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Lucida Sans Unicode" w:cs="Times New Roman"/>
      <w:kern w:val="2"/>
      <w:sz w:val="20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lementtext">
    <w:name w:val="element-text"/>
    <w:basedOn w:val="Normal"/>
    <w:qFormat/>
    <w:pPr>
      <w:spacing w:lineRule="auto" w:line="240" w:before="192" w:after="192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14:00Z</dcterms:created>
  <dc:creator>Чеурина Татьяна Юрьевна</dc:creator>
  <dc:description/>
  <cp:keywords/>
  <dc:language>en-US</dc:language>
  <cp:lastModifiedBy>Власова Светалана Николаевана</cp:lastModifiedBy>
  <dcterms:modified xsi:type="dcterms:W3CDTF">2013-10-31T12:09:00Z</dcterms:modified>
  <cp:revision>6</cp:revision>
  <dc:subject/>
  <dc:title>ТЕХНИЧЕСКОЕ   ЗАДАНИ</dc:title>
</cp:coreProperties>
</file>