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856300001113000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119 </w:t>
      </w:r>
      <w:r>
        <w:rPr>
          <w:rFonts w:cs="Times New Roman" w:ascii="Times New Roman" w:hAnsi="Times New Roman"/>
          <w:sz w:val="22"/>
          <w:szCs w:val="22"/>
        </w:rPr>
        <w:t xml:space="preserve"> от «</w:t>
      </w:r>
      <w:r>
        <w:rPr>
          <w:rFonts w:cs="Times New Roman" w:ascii="Times New Roman" w:hAnsi="Times New Roman"/>
          <w:sz w:val="22"/>
          <w:szCs w:val="22"/>
          <w:lang w:val="en-US"/>
        </w:rPr>
        <w:t>31</w:t>
      </w:r>
      <w:r>
        <w:rPr>
          <w:rFonts w:cs="Times New Roman" w:ascii="Times New Roman" w:hAnsi="Times New Roman"/>
          <w:sz w:val="22"/>
          <w:szCs w:val="22"/>
        </w:rPr>
        <w:t xml:space="preserve"> » октября  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КАЗЕННОЕ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6"/>
        <w:gridCol w:w="4484"/>
        <w:gridCol w:w="317"/>
        <w:gridCol w:w="1092"/>
        <w:gridCol w:w="239"/>
        <w:gridCol w:w="592"/>
        <w:gridCol w:w="198"/>
        <w:gridCol w:w="1386"/>
        <w:gridCol w:w="120"/>
      </w:tblGrid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2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Требования к товарам и параметр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</w:t>
              <w:br/>
              <w:t>кол-во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ение участника</w:t>
            </w:r>
          </w:p>
        </w:tc>
      </w:tr>
      <w:tr>
        <w:trPr>
          <w:trHeight w:val="255" w:hRule="atLeast"/>
        </w:trPr>
        <w:tc>
          <w:tcPr>
            <w:tcW w:w="7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Материалы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 UTP4-С5е-SOLID-GY по цене 1м=11,5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- Розетка по цене 186,39р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шт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- Светильник WRS/R 4х18ЭПРА по цене 2524,4р.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шт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- Розетка RJ11 по цене 186,39р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шт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- Розетка RJ45 по цене 157р./1,18/3,5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шт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- Суппорт на 8 модулей с рамкойпо цене 197,57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шт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- Суппорт/рамка 6 м Dip Kp 65 по цене 203.08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шт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лушка торцевая для пластикового плинтуса левая, высота 48 м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фротруба ПВХ с протяжкой диаметром 25 м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изоляцией и оболочкой из ПВХ, не распространяющий горение, с низким дымо- и газовыделением, напряжением 1,0 кВ (ГОСТ Р 53769-2010), марки ВВГнг(А)-LS 3х1,5ок(N,PE)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уры на напряжение до 380 В с резиновой изоляцией, со скрученным жилами в оплетке из синтетических ниток, гибкие, марки ШРО, с числом жил - 2 и сечением 0,5 мм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етвительная коробка УК-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ь одноклавишный для скрытой проводк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32х12,5 м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 105x50 м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Власова Светалана Николаевана</cp:lastModifiedBy>
  <cp:lastPrinted>2013-05-31T09:36:00Z</cp:lastPrinted>
  <dcterms:modified xsi:type="dcterms:W3CDTF">2013-10-31T11:15:00Z</dcterms:modified>
  <cp:revision>38</cp:revision>
  <dc:subject/>
  <dc:title/>
</cp:coreProperties>
</file>