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4» ноябр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</w:rPr>
        <w:t xml:space="preserve">На оказание автотранспортных услуг </w:t>
      </w:r>
      <w:r>
        <w:rPr>
          <w:sz w:val="24"/>
          <w:szCs w:val="24"/>
        </w:rPr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субъектов малого предпринимательст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в себя все расходы, связанные с эксплуатацией автотранспортного средства, в том числе расход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страхование, амортизацию авто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по Контракту в полном объем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включает в себя все расходы, связанные с эксплуатацией автотранспортного средства, в том числе расход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страхование, амортизацию авто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по Контракту в полном объеме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11-14T09:58:00Z</dcterms:modified>
  <cp:revision>41</cp:revision>
  <dc:subject/>
  <dc:title>КОТИРОВОЧНАЯ ЗАЯВКА</dc:title>
</cp:coreProperties>
</file>