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котировок   от «14» ноябр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Cs/>
        </w:rPr>
        <w:t xml:space="preserve">На оказание автотранспортных услуг </w:t>
      </w:r>
      <w:r>
        <w:rPr/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:</w:t>
      </w:r>
    </w:p>
    <w:p>
      <w:pPr>
        <w:pStyle w:val="Normal"/>
        <w:jc w:val="both"/>
        <w:rPr/>
      </w:pPr>
      <w:r>
        <w:rPr/>
        <w:tab/>
        <w:t>1. реестра контрактов общероссийского официального сайта аналогичных услуг за текущий финансовый год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машино-часа (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№ СЭД-33-02-09-22 от 23.08.2013, № реестровой записи 0156300025713000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Коммерческое предложение организации, предоставившей сведения о цене          машино-часа – 21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редняя стоимость 1 машино-часа составила – 203,17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анализа, расчетная стоимость1 машино-часа составила – 200,4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чальная (максимальная) цена контракта составила: 396 000 рублей (1976 планируемое количество машино-часов * 200,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11-14T10:00:00Z</dcterms:modified>
  <cp:revision>35</cp:revision>
  <dc:subject/>
  <dc:title/>
</cp:coreProperties>
</file>