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автотранспортных услуг для нужд департамента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1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5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автотранспортных услуг для нужд департамента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96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ами информации о ценах услуг были данные реестра контрактов общероссийского официального сайта аналогичных услуг за текущий финансовый год и коммерческое предложение организации (приложение № 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расходы, связанные с эксплуатацией автотранспортного средства, в том числе расходы на заработную плату водителя, заработную плату обслуживающего персонала, по страхованию (ОСАГО), горюче-смазочные материалы, запасные части, резину и смазочные материалы, страхование, амортизацию авто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 по Контракту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(приложение № 2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9.01.2014 г. по 31.12.2014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Контракту осуществляется Заказчиком ежемесячно на основании счета (счет-фактуры) путем перечисления денежных средств на расчетный счет Исполнителя в течение 7 (семи) банковских дней со дня подписания акта приемки-передачи оказанных услуг, исходя из стоимости одного машино-часа за фактически отработанное количество часов. Стоимость машино-часа определяется как частное от деления цены Контракта на плановое количество 1976 машино-час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113 0020500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1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9:00Z</dcterms:created>
  <dc:creator>Dyachenko</dc:creator>
  <dc:description/>
  <cp:keywords/>
  <dc:language>en-US</dc:language>
  <cp:lastModifiedBy>Dyachenko</cp:lastModifiedBy>
  <dcterms:modified xsi:type="dcterms:W3CDTF">2013-11-14T10:40:00Z</dcterms:modified>
  <cp:revision>2</cp:revision>
  <dc:subject/>
  <dc:title/>
</cp:coreProperties>
</file>