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</w:t>
      </w:r>
      <w:r>
        <w:rPr>
          <w:bCs/>
        </w:rPr>
        <w:t>Приложение № 2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котировок   от «14» ноября 2013 г. 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оказание автотранспортных услуг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для нужд департамента промышленной политики, инвестиций и предпринимательства администрации города Перми</w:t>
      </w:r>
    </w:p>
    <w:p>
      <w:pPr>
        <w:pStyle w:val="3"/>
        <w:spacing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8"/>
        <w:tabs>
          <w:tab w:val="clear" w:pos="1980"/>
          <w:tab w:val="left" w:pos="0" w:leader="none"/>
        </w:tabs>
        <w:spacing w:before="0" w:after="0"/>
        <w:ind w:left="0" w:hanging="0"/>
        <w:contextualSpacing/>
        <w:rPr/>
      </w:pPr>
      <w:r>
        <w:rPr/>
        <w:t>Оказание автотранспортных услуг:</w:t>
      </w:r>
    </w:p>
    <w:p>
      <w:pPr>
        <w:pStyle w:val="Normal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1. Предоставление департаменту промышленной политики, инвестиций и предпринимательства администрации города Перми автотранспортного средства, соответствующего следующим требованиям: </w:t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автотранспортного сред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ые технические характеристики автотранспортного сре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7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315 м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, м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780 м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, м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05 м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вига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,6 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 в сало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блокировочная система тормоз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нтиблокировочной системы тормоз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ое колес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норазмерного запасного коле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 для водителя и всех пассажи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ка безопас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ки безопасности (подушка безопасности для водителя и переднего пассажир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ы (на всех 4-х колесах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ы соответствующие сезонным и дорожным условиям (с мая по октябрь – летние, с ноября по апрель – зимние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рен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0 мм</w:t>
            </w:r>
          </w:p>
        </w:tc>
      </w:tr>
    </w:tbl>
    <w:p>
      <w:pPr>
        <w:pStyle w:val="Style8"/>
        <w:tabs>
          <w:tab w:val="clear" w:pos="1980"/>
          <w:tab w:val="left" w:pos="0" w:leader="none"/>
        </w:tabs>
        <w:spacing w:before="0" w:after="0"/>
        <w:ind w:left="0" w:hanging="0"/>
        <w:contextualSpacing/>
        <w:rPr/>
      </w:pPr>
      <w:r>
        <w:rPr/>
      </w:r>
    </w:p>
    <w:p>
      <w:pPr>
        <w:pStyle w:val="Style8"/>
        <w:tabs>
          <w:tab w:val="clear" w:pos="1980"/>
          <w:tab w:val="left" w:pos="0" w:leader="none"/>
        </w:tabs>
        <w:spacing w:before="0" w:after="0"/>
        <w:ind w:left="0" w:hanging="0"/>
        <w:contextualSpacing/>
        <w:rPr/>
      </w:pPr>
      <w:r>
        <w:rPr>
          <w:bCs/>
        </w:rPr>
        <w:t>2. Срок оказания автотранспортных услуг: с 09.01.2014 г. по 31.12.2014 г.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3. Объем  услуг: 1976 машино-часов использования автотранспортного средства.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4. Место оказания услуг: г.Пермь (маршрут определяется заказчиком).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5. Время оказания услуг: ежедневно, в рабочие дни, с 9.00 до 18.00 (суббота, воскресенье – выходной).</w:t>
      </w:r>
    </w:p>
    <w:p>
      <w:pPr>
        <w:pStyle w:val="Normal"/>
        <w:autoSpaceDE w:val="false"/>
        <w:ind w:hanging="0"/>
        <w:rPr/>
      </w:pPr>
      <w:r>
        <w:rPr>
          <w:sz w:val="24"/>
          <w:szCs w:val="24"/>
        </w:rPr>
        <w:t>6. Автотранспортные услуги предоставляются, в том числе за пределами дорог с твердым покрытием (городские леса, водоохранные зоны, пустоши и т.д.), что связано с осуществлением функций заказчика.</w:t>
      </w:r>
    </w:p>
    <w:p>
      <w:pPr>
        <w:pStyle w:val="Normal"/>
        <w:autoSpaceDE w:val="false"/>
        <w:ind w:hanging="0"/>
        <w:rPr/>
      </w:pPr>
      <w:r>
        <w:rPr>
          <w:sz w:val="24"/>
          <w:szCs w:val="24"/>
        </w:rPr>
        <w:t>7. На автомобиле должны отсутствовать специальные знаки, логотипы, рекламные надписи, отличительные знаки «Такси».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еспечивает надлежащее качество их выполнения.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Качество услуг определяется их соответствием следующим требованиям:</w:t>
      </w:r>
    </w:p>
    <w:p>
      <w:pPr>
        <w:pStyle w:val="Normal"/>
        <w:autoSpaceDE w:val="false"/>
        <w:ind w:hanging="0"/>
        <w:rPr/>
      </w:pPr>
      <w:r>
        <w:rPr>
          <w:sz w:val="24"/>
          <w:szCs w:val="24"/>
        </w:rPr>
        <w:t>- закрепленное на постоянной основе автотранспортное средство;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- закрепленный на постоянной основе водитель (по согласованию с заказчиком);</w:t>
      </w:r>
    </w:p>
    <w:p>
      <w:pPr>
        <w:pStyle w:val="Normal"/>
        <w:autoSpaceDE w:val="false"/>
        <w:ind w:hanging="0"/>
        <w:rPr/>
      </w:pPr>
      <w:r>
        <w:rPr>
          <w:sz w:val="24"/>
          <w:szCs w:val="24"/>
        </w:rPr>
        <w:t>- предоставление чистого автотранспортного средства как внутри, так и снаружи;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- предоставление автомобиля, заправленного ГСМ в количестве, достаточном для оказания услуги в течение всего рабочего дня;</w:t>
      </w:r>
    </w:p>
    <w:p>
      <w:pPr>
        <w:pStyle w:val="Normal"/>
        <w:autoSpaceDE w:val="false"/>
        <w:ind w:hanging="0"/>
        <w:rPr/>
      </w:pPr>
      <w:r>
        <w:rPr>
          <w:sz w:val="24"/>
          <w:szCs w:val="24"/>
        </w:rPr>
        <w:t>- предоставление автомобиля, обеспеченного комплектом средств пожаротушения, медицинской аптечкой и другим дополнительным оборудованием, необходимым для эксплуатации автотранспорта;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ind w:hanging="0"/>
        <w:rPr/>
      </w:pPr>
      <w:r>
        <w:rPr>
          <w:sz w:val="24"/>
          <w:szCs w:val="24"/>
        </w:rPr>
        <w:t>- соответствие автотранспортного средства установленным техническим требованиям с соблюдением норм  технического обслуживания;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- наличие страхового полиса ОСАГО;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- наличие у водителя водительского стажа не менее 3-х лет;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ind w:hanging="0"/>
        <w:rPr/>
      </w:pPr>
      <w:r>
        <w:rPr>
          <w:sz w:val="24"/>
          <w:szCs w:val="24"/>
        </w:rPr>
        <w:t>- оказание услуги с использованием шин, соответствующих сезонным и дорожным условиям.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9. Исполнитель несет полную материальную  и иную ответственность, предусмотренную действующим законодательством и закрепленным муниципальным контрактом, перед муниципальным заказчиком за жизнь и здоровье пассажиров, сохранность перевозимых грузов.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10. Исполнитель за свой счет и своими силами осуществляет: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- контроль технического состояния автотранспортного средства, прохождение ТО;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- ремонт автотранспортного средства;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- обеспечение автотранспортного средства ГСМ, запасными частями, рабочими жидкостями и дополнительным оборудованием;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- проведение регистрационных действий в отношении автотранспортного средства и прохождение им государственного технического осмотра;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- оплату текущих платежей и сборов, связанных с эксплуатацией автотранспортного средства;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- оплату парковки автотранспортного средств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Порядок оказания услуг:</w:t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1. Вышеуказанный транспорт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.</w:t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ind w:hanging="0"/>
        <w:contextualSpacing/>
        <w:rPr/>
      </w:pPr>
      <w:r>
        <w:rPr>
          <w:sz w:val="24"/>
          <w:szCs w:val="24"/>
        </w:rPr>
        <w:t>2. Автотранспорт находится по месту расположения заказчика:  ул.Сибирская, 27, постоянно. Выделенное место на парковке, либо теплый бокс не предоставляются.</w:t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ind w:hanging="0"/>
        <w:contextualSpacing/>
        <w:rPr/>
      </w:pPr>
      <w:r>
        <w:rPr>
          <w:sz w:val="24"/>
          <w:szCs w:val="24"/>
        </w:rPr>
        <w:t>3. Изменения режима предоставления автотранспорта, муниципальный заказчик обязан согласовывать с исполнителем не менее чем за 6 часов.</w:t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ind w:firstLine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ind w:firstLine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keepNext w:val="true"/>
        <w:widowControl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«ЗАКАЗЧИК»                                                                  «ИСПОЛНИТЕЛЬ»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5124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/Г.Б.Попова/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1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2" w:firstLine="567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___________________/__________________/                        </w:t>
            </w:r>
          </w:p>
          <w:p>
            <w:pPr>
              <w:pStyle w:val="Normal"/>
              <w:ind w:left="692" w:firstLine="567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left" w:pos="708" w:leader="none"/>
        </w:tabs>
        <w:spacing w:lineRule="exact" w:line="200" w:before="240" w:after="60"/>
        <w:ind w:left="0" w:firstLine="720"/>
        <w:jc w:val="center"/>
        <w:rPr/>
      </w:pPr>
      <w:r>
        <w:rPr/>
      </w:r>
    </w:p>
    <w:sectPr>
      <w:type w:val="nextPage"/>
      <w:pgSz w:w="11906" w:h="16838"/>
      <w:pgMar w:left="144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24">
    <w:name w:val="Знак Знак2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6">
    <w:name w:val="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MS Mincho;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24:00Z</dcterms:created>
  <dc:creator>Dyachenko</dc:creator>
  <dc:description/>
  <cp:keywords/>
  <dc:language>en-US</dc:language>
  <cp:lastModifiedBy>Dyachenko</cp:lastModifiedBy>
  <dcterms:modified xsi:type="dcterms:W3CDTF">2013-11-14T09:59:00Z</dcterms:modified>
  <cp:revision>32</cp:revision>
  <dc:subject/>
  <dc:title/>
</cp:coreProperties>
</file>