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Муниципального казенного учреждения «Управление по эксплуатации административных зданий города Перм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 Гагарин А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13» ноября 2013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сударственного бюджетного учреждения здравоо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Детская городская клин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ница № 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 И.Г.Шинка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16» мая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Муниципального казенного учреждения «Управление по эксплуатации административных зданий города Перм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 Гагарин А.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sz w:val="24"/>
                          <w:szCs w:val="24"/>
                        </w:rPr>
                        <w:t>«13» ноября 2013 г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осударственного бюджетного учреждения здравоохран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Детская городская клиническ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ьница № 3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 И.Г.Шинкар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16» мая 2012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о внесении изменений в извещение и документацию об ОТКРЫТОМ аукционе В ЭЛЕКТРОННОЙ ФОРМЕ</w:t>
      </w:r>
    </w:p>
    <w:p>
      <w:pPr>
        <w:pStyle w:val="Normal"/>
        <w:ind w:left="709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1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6517"/>
      </w:tblGrid>
      <w:tr>
        <w:trPr/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е размещения заказа и предмете закупки</w:t>
            </w:r>
          </w:p>
          <w:p>
            <w:pPr>
              <w:pStyle w:val="Normal"/>
              <w:spacing w:lineRule="exact" w:line="280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56300001113000127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аво заключения муниципального контракта на </w:t>
            </w:r>
            <w:r>
              <w:rPr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текущему ремонту гаражных боксов по адресу: г. Пермь, ул. Ленина, 27 (литер Д2 и Д3), ул. Ленина, 23 (литер А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13 ноября  2013 года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КУ «Управление по эксплуатации административных зданий»</w:t>
            </w:r>
          </w:p>
        </w:tc>
      </w:tr>
      <w:tr>
        <w:trPr/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Изменения в извещение и документацию об открытом аукционе </w:t>
            </w:r>
            <w:r>
              <w:rPr>
                <w:b/>
                <w:bCs/>
                <w:i/>
                <w:sz w:val="22"/>
                <w:szCs w:val="22"/>
              </w:rPr>
              <w:t>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ind w:left="36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раздела, номер раздела (части, пункта) документации об аукционе 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Изменения (дополнения)</w:t>
            </w:r>
          </w:p>
        </w:tc>
      </w:tr>
      <w:tr>
        <w:trPr/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1» ноября 2013г. 09:00 часов (местное время) 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ок на участие в открытом аукционе в электронной форме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2 » ноября  2013г.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5» ноября  2013г.</w:t>
            </w:r>
          </w:p>
        </w:tc>
      </w:tr>
      <w:tr>
        <w:trPr/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ть в новой редакции техническое задание в документации об открытом аукционе в электронной форме (приложение №2) и техническое задание проекта муниципального контракта (приложение №3)</w:t>
            </w:r>
          </w:p>
        </w:tc>
      </w:tr>
      <w:tr>
        <w:trPr/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autoSpaceDE w:val="false"/>
              <w:snapToGrid w:val="false"/>
              <w:rPr>
                <w:rFonts w:eastAsia="Calibri" w:cs="Calibri"/>
                <w:b/>
                <w:b/>
                <w:sz w:val="21"/>
                <w:szCs w:val="21"/>
                <w:lang w:eastAsia="ar-SA"/>
              </w:rPr>
            </w:pPr>
            <w:r>
              <w:rPr>
                <w:rFonts w:eastAsia="Calibri" w:cs="Calibri"/>
                <w:b/>
                <w:sz w:val="21"/>
                <w:szCs w:val="21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гаражных боксов по ул. Ленина, 27 (литер Д2 и Д3), ул.  Ленина, 23 (литер 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ребования к количественным характеристикам (объему) работ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выполняться в строгом соответствии со сметной документацие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b/>
                <w:sz w:val="24"/>
                <w:szCs w:val="24"/>
              </w:rPr>
              <w:t>словия и сроки выполн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выполняемых работ должно соответствовать следующей нормативно-технической и методической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Федеральному закону «О  техническом регулировании» №184 – ФЗ от 27.12.2002 г.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ому закону от 30.03.1999 № 52-ФЗ «О санитарно - эпидемиологическом благополучии насел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Безопасность труда в строительстве. Часть 1. Общие требования» СНиП 12-03-2001, одобренные Постановлением Госстроя России от 23.07.2001г. № 80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3.01.04-87  Приемка в эксплуатацию законченных строительных объектов. Основные положения (утвержден Постановлением Госстроя СССР от 21.04.1987 № 84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21-01-97 «Пожарная безопасность зданий и сооружений», (приняты постановлением Минстроя РФ от 13 февраля 1997 г. N 18-7) (в редакции от 3 июня 1999 г., 19 июля 2002 г.)ППБ 01-2003 «Правила пожарной безопасности» (утвержден Постановлением Минстроя России от 13.02.1997 № 18-7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31-06-2009 «Общественные здания и сооружения» (Утвержден Приказ Минрегиона России от 01.09.2009 № 390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а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выполнения работ Подрядчик должен следить за чистотой на строительной площадке  и прилегающей территории. Строительный мусор должен складироваться в контейнер и вывозиться с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ходе выполнения работ Подрядчик должен соблюдать требования безопасности и охраны окружающей среды. Также Подрядчик осуществляет строительный контроль, который включает в себя проведение следующих мероприятий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нтроль строительных материалов, изделий, конструкций и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установленных норм и правил складирования  и хранения применяемой продукци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Заказчиком освидетельствование работ, скрываемых последующими работам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монтных работ не должно мешать текущей деятельности функциональных органов, функциональных подразделений администрации города Перм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 шумные работы выполняются  с 18-00 до 8-00 ча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оки выполнения работ: до 20 декабря 2013 г.  с момента заключения контрак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suppressAutoHyphens w:val="true"/>
              <w:ind w:left="10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безопасности работ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При производстве работ необходимо соблюдать следующие нормативные документы РФ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НиП 12-03-2001 Безопасность труда в строительстве;  Правила пожарной безопасности в РФ ППБ-01-03, утвержденные ГУГПС МВД России; ГОСТ 12.1.004-76; 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Требование к охране окружающей среды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suppressAutoHyphens w:val="tru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окружающей среды в хоне строительной площадки должна осуществляться в соответствии с требованиями СанПиН 2.2.3.1384-03 и другими  нормативными и  правовыми актами.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suppressAutoHyphens w:val="tru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 сжигание на строительной площадке и территории двора строительных отходов. За загрязнение окружающей среды плату вносит Подрядчик согласно Постановлению Правительства от 28.08.1992 г. № 632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suppressAutoHyphens w:val="tru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гарант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арантийный срок на весь объем выполненных работ должен составляет 24 календарных месяца с момента окончания работ. Если в период гарантийной эксплуатации обнаружены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дефектов Подрядчик осуществляет за свой сч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ефектов и срок устранения фиксируется соответствующим актом Заказч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, разгрузку, страхование (если необходимо), уборку и перевозку мусора, налоги, таможенные пошлины и  другие обязательные платежи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 условия оплаты выполненных работ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sz w:val="24"/>
                <w:szCs w:val="24"/>
              </w:rPr>
              <w:t>Авансирование не предусмотрено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Оплата за фактически выполненные работы производится по безналичному расчету, после выполнения подрядчиком  всех своих обязательств, предусмотренных  муниципальным контрактом, на основании полного пакета отчетных документов, необходимых при сдаче выполненных работ и оформленных в установленном порядке: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ов выполненных работ по форме КС-2;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и о стоимости выполненных работ по форме КС-3;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четов и счет-фактур;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ы на скрытые работы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- сертификаты на материал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.    Дополнительные требования, установленные к работа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sz w:val="24"/>
                <w:szCs w:val="24"/>
              </w:rPr>
              <w:t>Подрядчик  цвет  колер, ворота должен 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представляет на освидетельствование Заказчику скрытые работы и промежуточную фазу ответственных конструкций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обязан немедленно известить Заказчика при выявлении аварийного состояния на объекте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8.Показатели, к качественным и количественным характеристикам материалов, используемых при выполнении работ. 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tbl>
            <w:tblPr>
              <w:tblW w:w="1090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4900"/>
              <w:gridCol w:w="960"/>
              <w:gridCol w:w="940"/>
              <w:gridCol w:w="3460"/>
            </w:tblGrid>
            <w:tr>
              <w:trPr>
                <w:trHeight w:val="37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№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п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Требования к товарам и параметра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Ед.изм.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л.</w:t>
                  </w:r>
                </w:p>
              </w:tc>
              <w:tc>
                <w:tcPr>
                  <w:tcW w:w="3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Предложение Участн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90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9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1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аспашные ворота с утеплением  и калиткой, фрамугой. (3000х3000 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м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9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2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пашные ворота с утеплением  и калиткой (2000х3000)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м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6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абель  UTP4-С5е-SOLID-GY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4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Труба гофр. лёгкая диамю 25 с   зондом б.75м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п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0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фта водоснабжения  20 мм по цене 400р/1,18/3,5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шт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8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6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Тройник 200мм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шт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8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Шаровый кран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шт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8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8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ыключатель 10А 1ОП Прима пл.VA1U-112М-B (130) 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шт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4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зетка 2ОП Прима з.к. пл.RA16-757M-B (74)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шт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2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10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Щит ЩРН3-1х15-1 365х240х95 Узола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шт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1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Светильник ЛПО-69  4х40 ЭПРА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шт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21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12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озетка телефонная RG1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шт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2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мпьютерная розетка RG4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шт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2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14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Труба метал-пласт. диам. 16мм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етка сварная из метал проволоки 5мм вес 1м2=2,3кг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т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7935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16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ронштейны для крепления радиаторов к кирпичным и бетонным стенам, при длине кронштейна 332 м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 шт.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6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бели местной связи высокочастотные с медными жилами с экраном из алюминиевой фольги в полиэтиленовой оболочке марки КСПП, диаметром жилы 0,9 мм, с одной четверкой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 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18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1,5 мм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 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4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</w:t>
                  </w:r>
                </w:p>
              </w:tc>
              <w:tc>
                <w:tcPr>
                  <w:tcW w:w="4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2,5 мм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 м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2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suppressAutoHyphens w:val="true"/>
              <w:ind w:left="70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г. ФЗ № 94-ФЗ</w:t>
            </w:r>
          </w:p>
        </w:tc>
      </w:tr>
      <w:tr>
        <w:trPr>
          <w:trHeight w:val="591" w:hRule="atLeast"/>
        </w:trPr>
        <w:tc>
          <w:tcPr>
            <w:tcW w:w="1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Остальные строки и пункты технического задания, проекта контракта  и документации об аукционе в электронной форме оставить без изменения.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4:00Z</dcterms:created>
  <dc:creator>СОК</dc:creator>
  <dc:description/>
  <cp:keywords/>
  <dc:language>en-US</dc:language>
  <cp:lastModifiedBy>Гусынина Марина Юрьевна</cp:lastModifiedBy>
  <cp:lastPrinted>2013-11-13T20:05:00Z</cp:lastPrinted>
  <dcterms:modified xsi:type="dcterms:W3CDTF">2013-11-13T15:02:00Z</dcterms:modified>
  <cp:revision>30</cp:revision>
  <dc:subject/>
  <dc:title/>
</cp:coreProperties>
</file>