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здравительной и подарочн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олиграфическ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Макет продукции предоставляется заказчик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 осуществляет тиражирование и сборку проду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>Наименование, технические характеристики и объем оказываемых услуг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5"/>
        <w:gridCol w:w="6746"/>
        <w:gridCol w:w="1080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е 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раж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.)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алендарь перекидной 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сетная печать, формат А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ужине, с ригеле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лож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– картон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листов: 13, из них 1 лист – облож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сть 4+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мага мелован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е менее 250 г/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ожк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, цветность 4+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 не менее 350 г/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1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акет для календаря 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р: не менее 650х450х50 м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чка – шну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4+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мага мелованная с ламинаци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ность не менее 350 г/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Открытка               с конвертом            и вкладышем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: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размер  евро  210х100 мм (в сложенном вид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сть 4+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и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ность не менее 350 г/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а плоттером крепления кальки в откры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ыш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лька дизайнерская «Жемчуг», пуста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тность не менее 80 г/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р в соответствии с вырубленными креплениями. Конвер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р евро  220х110 мм, цветность 4+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 не менее 120 г/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глашения с конвертом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шения: 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формат евро  210х100 мм (в сложенном вид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и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4+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мелованна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тность не менее 350 г/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евро 220х110 мм, цветность 4+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мага мелованная не менее 120 г/м, персонал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глашения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 евро 210х100 м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тность не менее 350 г/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4+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Исполнитель </w:t>
      </w:r>
      <w:r>
        <w:rPr>
          <w:sz w:val="28"/>
          <w:szCs w:val="28"/>
        </w:rPr>
        <w:t xml:space="preserve">в течение одного дня с момента представления макета  заказчиком </w:t>
      </w:r>
      <w:r>
        <w:rPr>
          <w:color w:val="000000"/>
          <w:sz w:val="28"/>
          <w:szCs w:val="28"/>
          <w:shd w:fill="FFFFFF" w:val="clear"/>
        </w:rPr>
        <w:t>изготавливает сигнальный экземпляр полиграфическим способом                    в соответствии с техническим заданием и передает заказчи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утверждения                 по адресу: г.Пермь, ул.Ленина,23, 4 этаж, каб.4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Исполнитель может начать тиражирование каждого наименования продукции только после  утверждения (путем проставления подписи представителем заказчика) сигнального экземпляра заказчик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Тиражирование и сборка продукции производится исполнителем в течение двух дней после утверждения заказчиком сигнального экземпляра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7. Полиграфический брак, а также брак, полученный при транспортировке тиража заказчику, исполнитель исправляет за свой счет без дополнительной оплаты со стороны заказчика в срок не более одного дня с момента обнаружения брак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5:00Z</dcterms:created>
  <dc:creator>LEpifanova</dc:creator>
  <dc:description/>
  <cp:keywords/>
  <dc:language>en-US</dc:language>
  <cp:lastModifiedBy>Гобеджашвили Оксана Георгиевна</cp:lastModifiedBy>
  <cp:lastPrinted>2013-11-14T17:10:00Z</cp:lastPrinted>
  <dcterms:modified xsi:type="dcterms:W3CDTF">2013-11-14T11:28:00Z</dcterms:modified>
  <cp:revision>3</cp:revision>
  <dc:subject/>
  <dc:title>УТВЕРЖДЕНО</dc:title>
</cp:coreProperties>
</file>