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, хранению, транспортированию и захоронению либо утилизации самовольно установленных и незаконно размещенных движимых объектов (нестационарные торговые объе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, хранению, транспортированию и захоронению либо утилизации самовольно установленных и незаконно размещенных движимых объектов (нестационарные торговые объе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77 1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030 Услуги по сносу [4510300] - [4510317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19.12.2013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542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13:00Z</dcterms:created>
  <dc:creator>smirnova-ip</dc:creator>
  <dc:description/>
  <cp:keywords/>
  <dc:language>en-US</dc:language>
  <cp:lastModifiedBy>smirnova-ip</cp:lastModifiedBy>
  <cp:lastPrinted>2013-11-13T11:13:00Z</cp:lastPrinted>
  <dcterms:modified xsi:type="dcterms:W3CDTF">2013-11-13T05:13:00Z</dcterms:modified>
  <cp:revision>2</cp:revision>
  <dc:subject/>
  <dc:title/>
</cp:coreProperties>
</file>