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5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 в рамках реализации проекта по художественному оформлению и эксплуатации новогоднего комплекса «Снежные забавы»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 в рамках реализации проекта по художественному оформлению и эксплуатации новогоднего комплекса «Снежные забавы»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0 000,00</w:t>
              <w:br/>
              <w:t xml:space="preserve">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0 декабря 2013г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ом предусмотрена предоплата Услуг в размере 30% от цены Контракта, которая подлежит оплате в течение 10 (десяти) банковских дней с момента заключения Контракта, на основании предъявленного счета. Оплата Услуг осуществляется Заказчиком путем перечисления денежных средств на расчетный счет Исполнителя, указанный в Контракте в течение 10 (десяти) банковских дней с момента подписания сторонами: Акта сдачи-приемки услуг c приложением подписанных унифицированного отчета,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1.2013 17:15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3 17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56:00Z</dcterms:created>
  <dc:creator>smirnova-ip</dc:creator>
  <dc:description/>
  <cp:keywords/>
  <dc:language>en-US</dc:language>
  <cp:lastModifiedBy>smirnova-ip</cp:lastModifiedBy>
  <cp:lastPrinted>2013-11-13T16:57:00Z</cp:lastPrinted>
  <dcterms:modified xsi:type="dcterms:W3CDTF">2013-11-13T10:57:00Z</dcterms:modified>
  <cp:revision>3</cp:revision>
  <dc:subject/>
  <dc:title/>
</cp:coreProperties>
</file>