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проведению культурно-массовых мероприятий в рамках реализации проекта по художественному оформлению и эксплуатации новогоднего комплекса «Снежные забав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20 декабря 2013г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, сквер им. Ф.Э. Дзержинского, сквер по ул. Екатеринин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Требования  к проведению культурно-массовых мероприятий в рамках реализации проекта по художественному оформлению и эксплуатации новогоднего комплекса «Снежные забавы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426" w:leader="none"/>
        </w:tabs>
        <w:ind w:left="0" w:hanging="0"/>
        <w:jc w:val="both"/>
        <w:rPr/>
      </w:pPr>
      <w:r>
        <w:rPr>
          <w:color w:val="000000"/>
        </w:rPr>
        <w:tab/>
        <w:tab/>
        <w:t xml:space="preserve">Разработка  и  предоставление  </w:t>
      </w:r>
      <w:r>
        <w:rPr/>
        <w:t xml:space="preserve">эскиза оформления ледового комплекса на бумажном носителе формата </w:t>
      </w:r>
      <w:r>
        <w:rPr>
          <w:color w:val="000000"/>
        </w:rPr>
        <w:t xml:space="preserve">А-4 в цветном изображении </w:t>
      </w:r>
      <w:r>
        <w:rPr/>
        <w:t>и в электронном виде</w:t>
      </w:r>
      <w:r>
        <w:rPr>
          <w:color w:val="000000"/>
        </w:rPr>
        <w:t xml:space="preserve"> за 20 дней до начала сооружения новогоднего комплекса,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" w:leader="none"/>
          <w:tab w:val="left" w:pos="0" w:leader="none"/>
          <w:tab w:val="left" w:pos="360" w:leader="none"/>
          <w:tab w:val="left" w:pos="426" w:leader="none"/>
        </w:tabs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Количество   художественно оформленных объектов  новогоднего комплекса должно быть не менее 7-и штук, в том числе обязательных: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-  </w:t>
        <w:tab/>
        <w:tab/>
        <w:t>ледовая горка со скульптурой символа олимпиады в Сочи (</w:t>
      </w:r>
      <w:r>
        <w:rPr/>
        <w:t>«Леопард», «Мишка», «Зайка»)</w:t>
      </w:r>
      <w:r>
        <w:rPr>
          <w:color w:val="000000"/>
        </w:rPr>
        <w:t>, высота ската не менее 1,5 м с обеспечением продолжения горки ледовым скатом соразмерным высоте в сквере по ул. Екатерининской;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/>
      </w:pPr>
      <w:r>
        <w:rPr>
          <w:color w:val="000000"/>
        </w:rPr>
        <w:t xml:space="preserve">- </w:t>
        <w:tab/>
        <w:tab/>
        <w:t xml:space="preserve">скульптурная композиция: </w:t>
      </w:r>
      <w:r>
        <w:rPr/>
        <w:t xml:space="preserve">«Дед Мороз» и «Снегурочка», ледовый объект для фотографирования «арка» на подиумах. Все фигуры с внутренней подсветкой, высота фигур не менее 2 м </w:t>
      </w:r>
      <w:r>
        <w:rPr>
          <w:color w:val="000000"/>
        </w:rPr>
        <w:t>в сквере по ул. Екатерининской</w:t>
      </w:r>
      <w:r>
        <w:rPr/>
        <w:t xml:space="preserve">; 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/>
      </w:pPr>
      <w:r>
        <w:rPr/>
        <w:t>-</w:t>
        <w:tab/>
        <w:tab/>
      </w:r>
      <w:r>
        <w:rPr>
          <w:color w:val="000000"/>
        </w:rPr>
        <w:t xml:space="preserve"> каток с ледовым ограждением</w:t>
      </w:r>
      <w:r>
        <w:rPr/>
        <w:t>, толщиной льда наливного катка не менее 6 см.</w:t>
      </w:r>
      <w:r>
        <w:rPr>
          <w:color w:val="000000"/>
        </w:rPr>
        <w:t xml:space="preserve"> в сквере по ул. Екатерининской</w:t>
      </w:r>
      <w:r>
        <w:rPr/>
        <w:t>;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/>
      </w:pPr>
      <w:r>
        <w:rPr/>
        <w:t>-</w:t>
        <w:tab/>
        <w:tab/>
        <w:t xml:space="preserve"> украшение световыми гирляндами живых елей в сквере им. Ф.Э.Дзержинского, замена перегоревших ламп в течение всего периода работы гирлянд.</w:t>
      </w:r>
    </w:p>
    <w:p>
      <w:pPr>
        <w:pStyle w:val="Normal"/>
        <w:jc w:val="both"/>
        <w:rPr/>
      </w:pPr>
      <w:r>
        <w:rPr/>
        <w:t xml:space="preserve">3.  </w:t>
        <w:tab/>
        <w:t xml:space="preserve">Требования к художественному оформлению и эксплуатации новогоднего комплекса:                                                                                                                                                       -      </w:t>
        <w:tab/>
        <w:t>подготовка площадки перед началом проведения работ, в т.ч. вывоз мусора, снега;</w:t>
      </w:r>
    </w:p>
    <w:p>
      <w:pPr>
        <w:pStyle w:val="Normal"/>
        <w:jc w:val="both"/>
        <w:rPr/>
      </w:pPr>
      <w:r>
        <w:rPr/>
        <w:t xml:space="preserve">-      </w:t>
        <w:tab/>
        <w:t>обеспечение  единого  стилистического  решения  ледового новогоднего  комплекса, представляющего собой законченный ансамбль;</w:t>
      </w:r>
    </w:p>
    <w:p>
      <w:pPr>
        <w:pStyle w:val="Normal"/>
        <w:jc w:val="both"/>
        <w:rPr/>
      </w:pPr>
      <w:r>
        <w:rPr/>
        <w:t>-</w:t>
        <w:tab/>
        <w:t>обеспечение элементов ледового комплекса функционально-развлекательным назначением;</w:t>
      </w:r>
    </w:p>
    <w:p>
      <w:pPr>
        <w:pStyle w:val="Normal"/>
        <w:jc w:val="both"/>
        <w:rPr/>
      </w:pPr>
      <w:r>
        <w:rPr/>
        <w:t xml:space="preserve">-       </w:t>
        <w:tab/>
        <w:t>обеспечение тематики ледового комплекса – «Олимпийские игры 2014»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    </w:t>
        <w:tab/>
        <w:t xml:space="preserve"> </w:t>
        <w:tab/>
        <w:t>использование для сооружения  ледового новогоднего комплекса прозрачного чистого льда, без сколов и подтеков;</w:t>
      </w:r>
    </w:p>
    <w:p>
      <w:pPr>
        <w:pStyle w:val="Normal"/>
        <w:jc w:val="both"/>
        <w:rPr/>
      </w:pPr>
      <w:r>
        <w:rPr/>
        <w:t xml:space="preserve">-    </w:t>
        <w:tab/>
        <w:t>декорирование снегом или льдом деревянных и металлических конструкций (в случае использования таковых);</w:t>
      </w:r>
    </w:p>
    <w:p>
      <w:pPr>
        <w:pStyle w:val="Normal"/>
        <w:jc w:val="both"/>
        <w:rPr/>
      </w:pPr>
      <w:r>
        <w:rPr/>
        <w:t>-        соответствие элементов художественного ледового новогоднего комплекса общим нормам технической безопасности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      </w:t>
        <w:tab/>
        <w:t xml:space="preserve">создание поверхностей ледовых фигур и конструкций сглаженных форм, без острых краев, с диаметрами лазов – достаточных размеров во избежание застреваний;                                             - </w:t>
        <w:tab/>
        <w:t xml:space="preserve">  </w:t>
        <w:tab/>
        <w:t>наличие у горки ледяных боковых стенок и перил высотой не менее 90 см;                              –</w:t>
        <w:tab/>
        <w:t xml:space="preserve">  </w:t>
        <w:tab/>
        <w:t>наличие по краям горки бордюров со сглаженными формами без острых краев высотой не менее 30 см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</w:t>
        <w:tab/>
        <w:t xml:space="preserve">  </w:t>
        <w:tab/>
        <w:t>устройство деревянных лестниц к горке (доска толщиной не менее 50 мм);                      -</w:t>
        <w:tab/>
        <w:t xml:space="preserve">  </w:t>
        <w:tab/>
        <w:t xml:space="preserve">ледовая горка должна быть оформлена художественной резьбой по льду, не рекомендуется использовать красящие вещества (в случае необходимости применения, красящие вещества должны соответствовать требованиям по безопасности и качеству, установленным Законодательством РФ);        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   </w:t>
        <w:tab/>
        <w:tab/>
        <w:t xml:space="preserve">цвет подсветки фигур:  голубой, зеленый, красный (по согласованию с Заказчиком); </w:t>
      </w:r>
    </w:p>
    <w:p>
      <w:pPr>
        <w:pStyle w:val="Normal"/>
        <w:jc w:val="both"/>
        <w:rPr/>
      </w:pPr>
      <w:r>
        <w:rPr/>
        <w:t>-</w:t>
        <w:tab/>
        <w:t>организация заливки катка в соответствии с техническими требованиями и требованиями безопасности, предъявляемыми к данному виду услуг при температуре воздуха не выше - 4, - 5 градусов;</w:t>
      </w:r>
    </w:p>
    <w:p>
      <w:pPr>
        <w:pStyle w:val="Normal"/>
        <w:jc w:val="both"/>
        <w:rPr/>
      </w:pPr>
      <w:r>
        <w:rPr/>
        <w:t xml:space="preserve">-  </w:t>
        <w:tab/>
        <w:t>обеспечение  ежедневной гладкой поверхности льда катка без трещин и выбоин;</w:t>
      </w:r>
    </w:p>
    <w:p>
      <w:pPr>
        <w:pStyle w:val="Normal"/>
        <w:jc w:val="both"/>
        <w:rPr/>
      </w:pPr>
      <w:r>
        <w:rPr/>
        <w:t xml:space="preserve">- </w:t>
        <w:tab/>
        <w:t>организация  уборки снежной пыли с ледового поля после каждого снегопада, но не реже чем 4-х раз в неделю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–  </w:t>
      </w:r>
      <w:r>
        <w:rPr/>
        <w:tab/>
        <w:t xml:space="preserve">   </w:t>
        <w:tab/>
        <w:t>проведение необходимых согласовательных процедур, связанных с установкой и эксплуатацией ледового новогоднего комплекса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– </w:t>
      </w:r>
      <w:r>
        <w:rPr/>
        <w:tab/>
        <w:t xml:space="preserve">   </w:t>
        <w:tab/>
        <w:t xml:space="preserve">электрическое подключение всех составляющих новогоднего комплекса, для функционирования которых в соответствии с техническим заданием, требуется бесперебойная подача электроэнергии; 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       </w:t>
        <w:tab/>
        <w:t xml:space="preserve">уборка площадки после проведения работ, обеспечение </w:t>
      </w:r>
      <w:r>
        <w:rPr>
          <w:bCs/>
        </w:rPr>
        <w:t>вывоза</w:t>
      </w:r>
      <w:r>
        <w:rPr/>
        <w:t xml:space="preserve"> снежной массы с территории катка на снежный полигон для дальнейшей утилизации.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>4.</w:t>
        <w:tab/>
        <w:t xml:space="preserve">   </w:t>
        <w:tab/>
        <w:t>Ремонтно-восстановительные  работы, эксплуатация: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 </w:t>
      </w:r>
      <w:r>
        <w:rPr/>
        <w:t xml:space="preserve">-    </w:t>
        <w:tab/>
        <w:tab/>
        <w:t xml:space="preserve">проведение ремонтно-восстановительных работ в течение всего периода эксплуатации новогоднего комплекса; 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-   </w:t>
        <w:tab/>
        <w:tab/>
        <w:t xml:space="preserve">в случае повреждений, таяния, разрушений элементов новогоднего комплекса, все недостатки должны быть восстановлены в течение суток с момента их обнаружения;                                –      </w:t>
        <w:tab/>
        <w:tab/>
        <w:t>обеспечение уборки и вывоз мусора образовавшегося в ходе проведения работ;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-       </w:t>
        <w:tab/>
        <w:tab/>
        <w:t>обеспечение электроэнергии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5. </w:t>
        <w:tab/>
        <w:t xml:space="preserve"> </w:t>
        <w:tab/>
        <w:t xml:space="preserve">Срок окончания работ по установке художественно-оформленных объектов - 15 декабря 2013 года, с последующим демонтажем и вывозом объектов в период с 14 по 17 февраля 2014 года.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6.  </w:t>
        <w:tab/>
        <w:t xml:space="preserve">  </w:t>
        <w:tab/>
        <w:t>Элементы новогоднего комплекса должны соответствовать нормам техники безопасности и создавать комфортные условия пребывания населения на площадках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7. </w:t>
        <w:tab/>
        <w:t xml:space="preserve">  </w:t>
        <w:tab/>
        <w:t>В случае форс-мажорных погодных условий новогодний городок должен быть создан из альтернативных материалов. Наименование данных  материалов и цветной эскиз городка на бумажном носителе должны  быть согласованы с Заказчиком не позднее, чем за 10 дней до начала строительства новогоднего комплекса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2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4618"/>
        <w:gridCol w:w="5696"/>
        <w:gridCol w:w="4417"/>
      </w:tblGrid>
      <w:tr>
        <w:trPr>
          <w:trHeight w:val="3637" w:hRule="atLeast"/>
        </w:trPr>
        <w:tc>
          <w:tcPr>
            <w:tcW w:w="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азчик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________________И.А. Субботин                         </w:t>
            </w:r>
          </w:p>
          <w:p>
            <w:pPr>
              <w:pStyle w:val="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</w:t>
              <w:tab/>
              <w:tab/>
              <w:tab/>
              <w:t xml:space="preserve">             </w:t>
            </w:r>
          </w:p>
          <w:p>
            <w:pPr>
              <w:pStyle w:val="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зержинского район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 /________________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lang w:eastAsia="en-US"/>
              </w:rPr>
              <w:t>Заказчик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11-11T15:06:00Z</cp:lastPrinted>
  <dcterms:modified xsi:type="dcterms:W3CDTF">2013-11-11T09:06:00Z</dcterms:modified>
  <cp:revision>24</cp:revision>
  <dc:subject/>
  <dc:title/>
</cp:coreProperties>
</file>