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культурно-массовых мероприятий в рамках реализации проекта по художественному оформлению и эксплуатации новогоднего комплекса «Снежные забав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трех организаций: </w:t>
      </w:r>
      <w:r>
        <w:rPr>
          <w:b/>
        </w:rPr>
        <w:t>1</w:t>
      </w:r>
      <w:r>
        <w:rPr/>
        <w:t xml:space="preserve">-№ 23 от 28.10.2013; </w:t>
      </w:r>
      <w:r>
        <w:rPr>
          <w:b/>
        </w:rPr>
        <w:t>2</w:t>
      </w:r>
      <w:r>
        <w:rPr/>
        <w:t>-№ 24 от 29.10.2013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быча и доставка ледовых блоков включает в себ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тка и распилка ль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емка ледовых блоков, погрузка и разгрузка ледовых бло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ливка катка;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ые расх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-№ 23 от 28.10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- № 24 от 29.10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Художественное оформление новогоднего комплекса включает в себя: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ые работы по созданию ледовых скульпту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д Мороз и Снегурочка  (с подсветкой);                                                                                         ледовый объект «Арка»;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ая горка (высота ската 2 ме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довые борта ка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-№ 23 от 28.10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- № 24 от 29.10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нтаж, эксплуатация  новогоднего комплекса включает в себя: подготовку площадки, ремонтно-восстановитель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-№ 23 от 28.10.2013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- № 24 от 29.10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300 000 (триста тысяч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11-11T15:04:00Z</cp:lastPrinted>
  <dcterms:modified xsi:type="dcterms:W3CDTF">2013-11-11T09:04:00Z</dcterms:modified>
  <cp:revision>28</cp:revision>
  <dc:subject/>
  <dc:title/>
</cp:coreProperties>
</file>