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 - создание и художественное оформление ледовых/снежных городков для обеспечения досуга жителей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 - создание и художественное оформление ледовых/снежных городков для обеспечения досуга жителей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01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, проспект Парковый, 56, (пл. на месте Китайского рынк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5 декабря 2013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5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37:00Z</dcterms:created>
  <dc:creator>smirnova-ip</dc:creator>
  <dc:description/>
  <cp:keywords/>
  <dc:language>en-US</dc:language>
  <cp:lastModifiedBy>smirnova-ip</cp:lastModifiedBy>
  <cp:lastPrinted>2013-11-13T14:38:00Z</cp:lastPrinted>
  <dcterms:modified xsi:type="dcterms:W3CDTF">2013-11-13T08:38:00Z</dcterms:modified>
  <cp:revision>3</cp:revision>
  <dc:subject/>
  <dc:title/>
</cp:coreProperties>
</file>