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57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аспортизации садов, скверов и парк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аспортизации садов, скверов и парк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052 606,00</w:t>
              <w:br/>
              <w:t xml:space="preserve">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3090 Услуги в области сертификации продукции прочие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10 (Десять) календарных дней с момента заключения контракт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2 630,3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5 260,6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муниципального контракта, или протокол разногласий. Обеспечение исполнения муниципального контракта предоставляется в сроки, определенные статьей 41.12 Федерального закона от 21.07.2005 № 94-ФЗ. Обеспечение исполнения муниципального контракта предоставляется участником аукциона, с которым заключается муниципальный контракт, в виде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401201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3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1:00Z</dcterms:created>
  <dc:creator>smirnova-ip</dc:creator>
  <dc:description/>
  <cp:keywords/>
  <dc:language>en-US</dc:language>
  <cp:lastModifiedBy>smirnova-ip</cp:lastModifiedBy>
  <cp:lastPrinted>2013-11-15T16:42:00Z</cp:lastPrinted>
  <dcterms:modified xsi:type="dcterms:W3CDTF">2013-11-15T10:42:00Z</dcterms:modified>
  <cp:revision>3</cp:revision>
  <dc:subject/>
  <dc:title/>
</cp:coreProperties>
</file>