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овочной и санитарной обрезке деревьев вдоль улично-дорожной сети на территории п. Новые Ляды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овочной и санитарной обрезке деревьев вдоль улично-дорожной сети на территории п. Новые Ляды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133 122,5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15 дека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656,1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4:00Z</dcterms:created>
  <dc:creator>Admin</dc:creator>
  <dc:description/>
  <cp:keywords/>
  <dc:language>en-US</dc:language>
  <cp:lastModifiedBy>Admin</cp:lastModifiedBy>
  <dcterms:modified xsi:type="dcterms:W3CDTF">2013-11-14T09:24:00Z</dcterms:modified>
  <cp:revision>3</cp:revision>
  <dc:subject/>
  <dc:title/>
</cp:coreProperties>
</file>