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в редакции №2 от 13.11.20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изменение в извещение на основании решения заказчика от 13.11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(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(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46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29"/>
              <w:gridCol w:w="1182"/>
              <w:gridCol w:w="2056"/>
            </w:tblGrid>
            <w:tr>
              <w:trPr/>
              <w:tc>
                <w:tcPr>
                  <w:tcW w:w="36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объектов озеленения общего пользования Мотовилихинского района г. Перми (2)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553 469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553 469,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1.12.2013г. по 20.12.2014 г., с 21.12.2014г. по 20.12.2015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7 673,4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3 020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13:00Z</dcterms:created>
  <dc:creator>svyatovec-ip</dc:creator>
  <dc:description/>
  <cp:keywords/>
  <dc:language>en-US</dc:language>
  <cp:lastModifiedBy>svyatovec-ip</cp:lastModifiedBy>
  <dcterms:modified xsi:type="dcterms:W3CDTF">2013-11-15T09:13:00Z</dcterms:modified>
  <cp:revision>2</cp:revision>
  <dc:subject/>
  <dc:title/>
</cp:coreProperties>
</file>