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извещение на основании решения заказчик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9): - сквер им. Р.Землячки; - сквер на пл.Дружбы; - сад на Северной Дамб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9): - сквер им. Р.Землячки; - сквер на пл.Дружбы; - сад на Северной Дамб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6 221,4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1"/>
              <w:gridCol w:w="1182"/>
              <w:gridCol w:w="2054"/>
            </w:tblGrid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 (9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126 221,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26 221,4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1.12.2013г. по 20.12.2014 г., с 21.12.2014г. по 20.12.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 311,0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8 933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10:00Z</dcterms:created>
  <dc:creator>svyatovec-ip</dc:creator>
  <dc:description/>
  <cp:keywords/>
  <dc:language>en-US</dc:language>
  <cp:lastModifiedBy>svyatovec-ip</cp:lastModifiedBy>
  <dcterms:modified xsi:type="dcterms:W3CDTF">2013-11-14T05:10:00Z</dcterms:modified>
  <cp:revision>2</cp:revision>
  <dc:subject/>
  <dc:title/>
</cp:coreProperties>
</file>