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cs="Times New Roman"/>
          <w:b/>
          <w:b/>
          <w:bCs/>
          <w:kern w:val="2"/>
          <w:sz w:val="48"/>
          <w:szCs w:val="48"/>
        </w:rPr>
      </w:pPr>
      <w:r>
        <w:rPr>
          <w:rFonts w:cs="Times New Roman" w:ascii="Times New Roman" w:hAnsi="Times New Roman"/>
          <w:b/>
          <w:bCs/>
          <w:kern w:val="2"/>
          <w:sz w:val="48"/>
          <w:szCs w:val="48"/>
        </w:rPr>
        <w:t>о проведении открытого аукциона в электронной форме</w:t>
      </w:r>
    </w:p>
    <w:p>
      <w:pPr>
        <w:pStyle w:val="Normal"/>
        <w:spacing w:lineRule="auto" w:line="240" w:before="280" w:after="280"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  <w:t>(в редакции №2 от 13.11.2013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есено изменение в извещение на основании решения заказчика от 13.11.2013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035630012621300004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объектов озеленения общего пользования Мотовилихинского района г. Перми (3): - сквер у Дома специалистов; - сквер им. Борцов Революции; - бульвар по ул. Металлистов; - газон вдоль пешеходной дорожки от ул.Ким, 53 до ул. Инженерной, 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униципальное казенное учреждение "Благоустройство Мотовилихинского района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cs="Times New Roman"/>
          <w:b/>
          <w:b/>
          <w:bCs/>
          <w:sz w:val="27"/>
          <w:szCs w:val="27"/>
        </w:rPr>
      </w:pPr>
      <w:r>
        <w:rPr>
          <w:rFonts w:cs="Times New Roman" w:ascii="Times New Roman" w:hAnsi="Times New Roman"/>
          <w:b/>
          <w:bCs/>
          <w:sz w:val="27"/>
          <w:szCs w:val="27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mbubmr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9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+7 (342) 266083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пешкин Юрий Анатольевич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работ по содержанию объектов озеленения общего пользования Мотовилихинского района г. Перми (3): - сквер у Дома специалистов; - сквер им. Борцов Революции; - бульвар по ул. Металлистов; - газон вдоль пешеходной дорожки от ул.Ким, 53 до ул. Инженерной, 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7 444,76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40330 Озеленение, защитные и плодовые насаждения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возможно определит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запасных частей к технике, к оборудованию; описание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631"/>
              <w:gridCol w:w="1182"/>
              <w:gridCol w:w="2054"/>
            </w:tblGrid>
            <w:tr>
              <w:trPr/>
              <w:tc>
                <w:tcPr>
                  <w:tcW w:w="363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именование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Количество</w:t>
                  </w:r>
                </w:p>
              </w:tc>
              <w:tc>
                <w:tcPr>
                  <w:tcW w:w="20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Начальная (максимальная) цена за единицу</w:t>
                  </w:r>
                </w:p>
              </w:tc>
            </w:tr>
            <w:tr>
              <w:trPr/>
              <w:tc>
                <w:tcPr>
                  <w:tcW w:w="3631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Выполнение работ по содержанию объектов озеленения общего пользования Мотовилихинского района г. Перми (3)</w:t>
                  </w:r>
                </w:p>
              </w:tc>
              <w:tc>
                <w:tcPr>
                  <w:tcW w:w="1182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1</w:t>
                  </w:r>
                </w:p>
              </w:tc>
              <w:tc>
                <w:tcPr>
                  <w:tcW w:w="2054" w:type="dxa"/>
                  <w:tcBorders/>
                </w:tcPr>
                <w:p>
                  <w:pPr>
                    <w:pStyle w:val="Normal"/>
                    <w:spacing w:lineRule="auto" w:line="240" w:before="0" w:after="0"/>
                    <w:jc w:val="both"/>
                    <w:rPr>
                      <w:rFonts w:ascii="Times New Roman" w:hAnsi="Times New Roman" w:cs="Times New Roman"/>
                      <w:sz w:val="24"/>
                      <w:szCs w:val="24"/>
                    </w:rPr>
                  </w:pPr>
                  <w:r>
                    <w:rPr>
                      <w:rFonts w:cs="Times New Roman" w:ascii="Times New Roman" w:hAnsi="Times New Roman"/>
                      <w:sz w:val="24"/>
                      <w:szCs w:val="24"/>
                    </w:rPr>
                    <w:t>2 977 444,76</w:t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(максимальная) цена запасных частей к технике, к оборудованию, услуг и (или) работ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977 444,76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йская Федерация, 614014, Пермский край, Пермь г, ул.Уральская, д.36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о производства работ: 21 декабря 2013года. Окончание производства работ: 20 декабря 2015 года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8 872,23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6 616,71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еспечение исполнения контракта предоставляется в сроки, определенные статьей 41.12 Федерального закона от 21.07.2005 № 94-ФЗ.Контракт заключается только после предоставления участником открытого аукциона в электронной форме, с которым заключается контракт: ? безотзывной банковской гарантии, выданной банком или иной кредитной организацией, ? передачи заказчику в залог денежных средств, в том числе в форме вклада (депозита) в размере обеспечения исполнения контракта, установленном документацией об открытом аукционе в электронной форме. Способ обеспечения исполнения контракт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контракт, является бюджетное учреждение, предоставление обеспечения исполнения контракта не требуется. В случае, если по каким-либо причинам обеспечение исполнения контракта перестало быть действительным, закончило свое действие или иным образом перестало обеспечивать исполнение подрядчиком своих обязательств по контракту, соответствующий, подрядчик должен в течение 10 (десяти) банковских дней предоставить заказчику иное (новое) обеспечение исполнения контракта на тех же условиях и в том же размере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1.11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5.11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8.11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3.11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4T04:39:00Z</dcterms:created>
  <dc:creator>svyatovec-ip</dc:creator>
  <dc:description/>
  <cp:keywords/>
  <dc:language>en-US</dc:language>
  <cp:lastModifiedBy>svyatovec-ip</cp:lastModifiedBy>
  <dcterms:modified xsi:type="dcterms:W3CDTF">2013-11-14T04:39:00Z</dcterms:modified>
  <cp:revision>2</cp:revision>
  <dc:subject/>
  <dc:title/>
</cp:coreProperties>
</file>