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14.11.201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сено изменение в извещение на основании решения заказчика от 14.11.2013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3563001262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содержанию объектов озеленения общего пользования Мотовилихинского района г. Перми (7): - газоны по ул.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содержанию объектов озеленения общего пользования Мотовилихинского района г. Перми (7): - газоны по ул.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424 213,5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63"/>
              <w:gridCol w:w="1081"/>
              <w:gridCol w:w="2005"/>
            </w:tblGrid>
            <w:tr>
              <w:trPr/>
              <w:tc>
                <w:tcPr>
                  <w:tcW w:w="376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</w:t>
                  </w:r>
                </w:p>
              </w:tc>
              <w:tc>
                <w:tcPr>
                  <w:tcW w:w="20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6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работ по содержанию объектов озеленения общего пользования Мотовилихинского района г. Перми (7)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05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1 424 213,56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 424 213,56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о производства работ: 21 декабря 2013года. Окончание производства работ: 20 декабря 2015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1 210,6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13 632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2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02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11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3:00Z</dcterms:created>
  <dc:creator>svyatovec-ip</dc:creator>
  <dc:description/>
  <cp:keywords/>
  <dc:language>en-US</dc:language>
  <cp:lastModifiedBy>svyatovec-ip</cp:lastModifiedBy>
  <dcterms:modified xsi:type="dcterms:W3CDTF">2013-11-18T07:53:00Z</dcterms:modified>
  <cp:revision>2</cp:revision>
  <dc:subject/>
  <dc:title/>
</cp:coreProperties>
</file>