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76 ЭА от «13» ноября 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раво заключения  гражданско-правового </w:t>
      </w:r>
      <w:r>
        <w:rPr>
          <w:b/>
          <w:sz w:val="22"/>
          <w:szCs w:val="22"/>
        </w:rPr>
        <w:t>договор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оказание транспортных услуг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для МБУЗ «Городская  клиническая поликлиника №5»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TextBody"/>
        <w:ind w:right="-365" w:hanging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ения гражданско-правового договора на оказание транспортных   услуг для МБУЗ «ГКП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916 машино/час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6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0"/>
            </w:tblGrid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ind w:left="-30" w:hanging="30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Территория города Перми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565 260,00 (Два миллиона пятьсот шестьдесят пять тысяч двести шестьдесят рублей, 00 копеек)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2» ноября 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6» ноября  2013 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9» ноября  2013 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БУЗ «ГКП №5»          _____________             О.В.Сластихин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Опер5</cp:lastModifiedBy>
  <cp:lastPrinted>2013-11-13T14:33:00Z</cp:lastPrinted>
  <dcterms:modified xsi:type="dcterms:W3CDTF">2013-11-13T10:47:00Z</dcterms:modified>
  <cp:revision>26</cp:revision>
  <dc:subject/>
  <dc:title>ИЗВЕЩЕНИЕ от 21 февраля 2011 года №3ЭА</dc:title>
</cp:coreProperties>
</file>