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widowControl w:val="false"/>
        <w:jc w:val="right"/>
        <w:rPr/>
      </w:pPr>
      <w:r>
        <w:rPr>
          <w:sz w:val="22"/>
          <w:szCs w:val="22"/>
        </w:rPr>
        <w:t>к Извещению от «18» ноября 2013г.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73</w:t>
      </w:r>
    </w:p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ind w:firstLine="567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приобретение бумаги для офисной техники для нужд </w:t>
      </w:r>
      <w:r>
        <w:rPr>
          <w:b/>
          <w:sz w:val="22"/>
          <w:szCs w:val="22"/>
        </w:rPr>
        <w:t>МБУЗ «Городская детская клиническая поликлиника № 5»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220</wp:posOffset>
                </wp:positionV>
                <wp:extent cx="6423025" cy="2107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025" cy="210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2937"/>
                              <w:gridCol w:w="3788"/>
                              <w:gridCol w:w="1290"/>
                              <w:gridCol w:w="139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именование поставляемого товара и его потребительские свойства</w:t>
                                  </w:r>
                                </w:p>
                              </w:tc>
                              <w:tc>
                                <w:tcPr>
                                  <w:tcW w:w="3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Характеристики поставляемого товара, требования к качеству товара(показатели должны быть не менее приведенных в данной таблице)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оличество паче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Бумага </w:t>
                                    <w:br/>
                                    <w:t>для офисной техни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Бела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рмат А4 (210*297мм)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отность, г/м2, не менее.....   .... 80; Белизна, CIE, % не менее........    .146; Яркость 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, % не менее.........  ... 96;  Пачка, листов........................... .....500; Бумага относится к категории качества (класс) "С" 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чка 500 листов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75pt;height:165.95pt;mso-wrap-distance-left:9pt;mso-wrap-distance-right:9pt;mso-wrap-distance-top:0pt;mso-wrap-distance-bottom:0pt;margin-top:8.6pt;mso-position-vertical-relative:text;margin-left:1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1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2937"/>
                        <w:gridCol w:w="3788"/>
                        <w:gridCol w:w="1290"/>
                        <w:gridCol w:w="1392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менование поставляемого товара и его потребительские свойства</w:t>
                            </w:r>
                          </w:p>
                        </w:tc>
                        <w:tc>
                          <w:tcPr>
                            <w:tcW w:w="3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Характеристики поставляемого товара, требования к качеству товара(показатели должны быть не менее приведенных в данной таблице)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личество пачек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Бумага </w:t>
                              <w:br/>
                              <w:t>для офисной техни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Бела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рмат А4 (210*297мм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отность, г/м2, не менее.....   .... 80; Белизна, CIE, % не менее........    .146; Яркость I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O, % не менее.........  ... 96;  Пачка, листов........................... .....500; Бумага относится к категории качества (класс) "С" 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чка 500 листов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отдела                                                                                И.Н. Рож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: 221-79-05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43:00Z</dcterms:created>
  <dc:creator>OAVopilova</dc:creator>
  <dc:description/>
  <cp:keywords/>
  <dc:language>en-US</dc:language>
  <cp:lastModifiedBy>OAVopilova</cp:lastModifiedBy>
  <dcterms:modified xsi:type="dcterms:W3CDTF">2013-11-18T05:54:00Z</dcterms:modified>
  <cp:revision>3</cp:revision>
  <dc:subject/>
  <dc:title/>
</cp:coreProperties>
</file>