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7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бумаги для офисной техник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бумаги для офисной техники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97 82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у Договора включены расходы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311 Бумага потребительская в пачка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 - Рожков Игорь Николаевич, тел: 2217905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г. Пермь, ул. Чердынская, 38а (склад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подписания договора до 30.06.2014г. Партиями по заявке Заказчика в течение 14 (четырнадцать) календарных дней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15 (Пятнадцати) банковских дней после приемки товара на основании счета, счет-фактуры и подписания товарно-транспортных накладных.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исполнение муниципального задания муниципальным бюджетным учреждением и средства ОМС. </w:t>
            </w:r>
          </w:p>
        </w:tc>
      </w:tr>
    </w:tbl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1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11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18.11.2013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Главный врач    _______________________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3:00Z</dcterms:created>
  <dc:creator>OAVopilova</dc:creator>
  <dc:description/>
  <cp:keywords/>
  <dc:language>en-US</dc:language>
  <cp:lastModifiedBy>OAVopilova</cp:lastModifiedBy>
  <dcterms:modified xsi:type="dcterms:W3CDTF">2013-11-18T06:03:00Z</dcterms:modified>
  <cp:revision>2</cp:revision>
  <dc:subject/>
  <dc:title/>
</cp:coreProperties>
</file>