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муниципального казенного учреждения «Благоустройство поселка Новые Ляды»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муниципального казенного учреждения «Благоустройство поселка Новые Ляды»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786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10 Услуги легковых таксомото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3.12.2013 г. по 20.12.2014 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86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5:00Z</dcterms:created>
  <dc:creator>Admin</dc:creator>
  <dc:description/>
  <cp:keywords/>
  <dc:language>en-US</dc:language>
  <cp:lastModifiedBy>Admin</cp:lastModifiedBy>
  <dcterms:modified xsi:type="dcterms:W3CDTF">2013-11-18T10:37:00Z</dcterms:modified>
  <cp:revision>4</cp:revision>
  <dc:subject/>
  <dc:title/>
</cp:coreProperties>
</file>