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18»  ноября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д урогенитальный   тип А универсальный стерильный  из полимерного материала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д урогенитальный стерильный   тип D (цитощетка) стерильный  из полимерного материала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д аспирационный гинекологический стерильный  из полимерного материала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 аспирационный гинекологический стерильный диаметр 6 мм из полимерного материала  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Фолькмана  стерильная  из полимерного материала одноразов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дка на ректовагинальный датчик латексная (презерватив) для УЗИ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 для УЗИ средней вязкости 5 кг  канистра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 венозный тканевой эластичный с пластиковым замком 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медицинский ртутный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07T12:45:00Z</cp:lastPrinted>
  <dcterms:modified xsi:type="dcterms:W3CDTF">2013-11-18T07:58:00Z</dcterms:modified>
  <cp:revision>140</cp:revision>
  <dc:subject/>
  <dc:title>ЗАПРОС КОТИРОВОЧНОЙ ЦЕНЫ</dc:title>
</cp:coreProperties>
</file>