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right"/>
        <w:rPr>
          <w:bCs/>
          <w:sz w:val="20"/>
        </w:rPr>
      </w:pPr>
      <w:r>
        <w:rPr>
          <w:bCs/>
          <w:sz w:val="20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</w:t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Cs/>
        </w:rPr>
        <w:t xml:space="preserve">запроса котировок № </w:t>
      </w:r>
      <w:r>
        <w:rPr>
          <w:rFonts w:eastAsia="Calibri" w:cs="MS Sans Serif" w:ascii="MS Sans Serif" w:hAnsi="MS Sans Serif"/>
          <w:sz w:val="16"/>
          <w:szCs w:val="16"/>
        </w:rPr>
        <w:t xml:space="preserve">0356300126213000049 </w:t>
      </w:r>
      <w:r>
        <w:rPr>
          <w:rFonts w:cs="Times New Roman CYR" w:ascii="Times New Roman CYR" w:hAnsi="Times New Roman CYR"/>
          <w:bCs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</w:t>
      </w:r>
    </w:p>
    <w:p>
      <w:pPr>
        <w:pStyle w:val="TextBody"/>
        <w:spacing w:lineRule="exact" w:line="300"/>
        <w:ind w:firstLine="720"/>
        <w:jc w:val="center"/>
        <w:rPr>
          <w:bCs/>
          <w:szCs w:val="24"/>
        </w:rPr>
      </w:pPr>
      <w:r>
        <w:rPr>
          <w:bCs/>
          <w:szCs w:val="24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обустройству остановочных пунктов на территории Мотовилихинского района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____  2013 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Муниципальное казенное учреждение «Благоустройство Мотовилихинского района», именуемое в дальнейшем «Заказчик», в лице директора Лепешкин Юрий Анатольевич, действующего на основании Устава, с одной стороны и ______________________________, именуемое в дальнейшем «Подрядчик», в лице _______________________________________, действующего на основании _________, с другой стороны, в соответствии с протоколом от "___" ______________ 2013г. № ___________ заключили настоящий муниципальный контракт (далее – Контракт) о следующем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По настоящему Контракту Заказчик поручает и оплачивает, а Подрядчик принимает на себя обязательства выполнить работы по обустройству остановочных пунктов на территории Мотовилихинского района города Перми: ремонт остановочных пунктов  (далее – Объект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 Техническое задание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2 – Условия выполнения работ по ремонту остановочных пунктов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 3 - Перечень нормативных документов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4 – Оценка качества выполняемых работ и условия снижения работ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Локальный сметный расче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№ 6 – Акт </w:t>
      </w:r>
      <w:r>
        <w:rPr>
          <w:bCs/>
          <w:sz w:val="24"/>
          <w:szCs w:val="24"/>
          <w:lang w:eastAsia="ar-SA"/>
        </w:rPr>
        <w:t xml:space="preserve"> снижения стоимости </w:t>
      </w:r>
      <w:r>
        <w:rPr>
          <w:sz w:val="24"/>
          <w:szCs w:val="24"/>
        </w:rPr>
        <w:t xml:space="preserve">на выполнение работ по обустройству остановочных пунктов Мотовилихинского района г.Перми: ремонт остановочных пунктов </w:t>
      </w:r>
      <w:r>
        <w:rPr>
          <w:sz w:val="24"/>
          <w:szCs w:val="24"/>
          <w:lang w:eastAsia="ar-SA"/>
        </w:rPr>
        <w:t xml:space="preserve">по муниципальному контракту </w:t>
      </w:r>
      <w:r>
        <w:rPr>
          <w:sz w:val="24"/>
          <w:szCs w:val="24"/>
        </w:rPr>
        <w:t>(форма)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7 – Уведомление о случаях нанесения ущерба, о других нарушениях (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8 – Предписание (форма)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правовых актов города Перми, условиями настоящего Контракта, нормативно-технической документации (СНиП, ГОСТ, Приложение №3)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  <w:r>
        <w:rPr>
          <w:sz w:val="24"/>
          <w:szCs w:val="24"/>
        </w:rPr>
        <w:tab/>
        <w:t xml:space="preserve">   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. Сроки производства работ:  10 календарных дней с момента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,  порядок приемки и оплаты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Общая стоимость работ составляет_________ (_____________________) рублей ____ коп., без дальнейшей индексации, в т.ч. НДС  _______ руб. ______ коп.</w:t>
      </w:r>
      <w:r>
        <w:rPr>
          <w:sz w:val="24"/>
          <w:szCs w:val="24"/>
          <w:highlight w:val="yellow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, а также в случае удержания штраф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стоимости работ в связи с некачественным выполнением работ производится в порядке согласно Приложению № 4 к настоящему Контракту.</w:t>
      </w:r>
    </w:p>
    <w:p>
      <w:pPr>
        <w:pStyle w:val="Normal"/>
        <w:numPr>
          <w:ilvl w:val="1"/>
          <w:numId w:val="1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-приемка выполненных Подрядчиком работ осуществляется Заказчиком в течение трех дней с момента их окончания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4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</w:t>
      </w:r>
      <w:r>
        <w:rPr>
          <w:color w:val="000000"/>
          <w:sz w:val="24"/>
          <w:szCs w:val="24"/>
        </w:rPr>
        <w:t>Справка о стоимости выполненных работ и затрат формы КС</w:t>
      </w:r>
      <w:r>
        <w:rPr>
          <w:sz w:val="24"/>
          <w:szCs w:val="24"/>
        </w:rPr>
        <w:t>-3 и счет-фактура, предоставляемые Заказчику в течение  трех дней после приемки</w:t>
      </w:r>
      <w:r>
        <w:rPr>
          <w:color w:val="000000"/>
          <w:sz w:val="24"/>
          <w:szCs w:val="24"/>
        </w:rPr>
        <w:t>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6. Оплата за выполненные Подрядчиком объемы работ осуществляется Заказчиком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7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Приложению № 4 к настоящему Контрак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8. Работы по настоящему Контракту финансируются из бюджета  города Перми в соответствии с  постановлением администрации г. Перми от 23.11.2012 N 813 "Об утверждении ведомственной целевой программы "Развитие Мотовилихинского района города Перми" на 2013-2015 годы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ям (Приложение №3 к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 Приложением №4 к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3. В случае обнаружения дефектов и недостатков при приемке работ, Заказчик поручает Подрядчику  устранить дефекты и недостатки, указанные в ак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</w:t>
      </w:r>
      <w:r>
        <w:rPr>
          <w:b/>
          <w:sz w:val="24"/>
          <w:szCs w:val="24"/>
        </w:rPr>
        <w:t xml:space="preserve"> Гарантийный срок на работы, выполненные Подрядчиком, устанавливается в течение 24 месяцев со дня подписания акта выполненных работ.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ind w:left="435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Приступить к исполнению обязательств незамедлительно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Вести журнал производства работ с начала производства работ до их завершения, своевременно оформлять и предоставлять Заказчику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4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9. В случае несогласия Подрядчика с претензиями Заказчика, Подрядчик вправе организовать комиссионный выход и обследование объекта текущего ремон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2.4.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3. Заказчик осуществляет контроль качества выполненных Подрядчиком работ и 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фиксирует выявленные дефекты и недостатки в работе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4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5. Данные журналов производства работ, фотодокументации  и предписаний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6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 </w:t>
      </w:r>
    </w:p>
    <w:p>
      <w:pPr>
        <w:pStyle w:val="Normal"/>
        <w:ind w:firstLine="708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Ненадлежащим исполнением обязательств Подрядчика признается любое отступление от условий настоящего контракта, в том числе: выполнение работ с нарушением технологии их производства; применение материалов, несоответствующих по качеству, по количеству; нарушение сроков производства работ; неисполнение либо некачественное исполнение гарантийных обязательств; нарушение сроков устранения дефектов в рамках исполнения гарантийных обязательств; отказ подрядчика от обследования объектов. В зависимости от выявленных нарушений Заказчик применяет меры ответственности, предусмотренные п.п. 7.5.1.-7.5.4., 7.6. настоящего контракта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 за каждый день просрочки до фактического выполнения работ и сдачи результата Заказчик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одрядчиком предписания в указанные сроки, Заказчик удерживает с Подрядчика штраф в размере установленным Приложением №4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4. За несвоевременное предоставление документов (актов выполненных работ,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5. За нарушение гарантийных обязательств Заказчик взыскивает штрафы и неустойки в соответствии с приложением №6 к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6. За нарушения иных обязательств Подрядчиком, Заказчик вправе взыскать штраф в размере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7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9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0. Уплата неустойки (штрафов, пеней), а также возмещение убытков и выплата обеспечения исполнения Контракта не освобождает Подрядчика от исполнения своих обязательств в нат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8.2. Настоящий Контракт вступает в силу с момента его подписания Сторонами и действует до исполнения Сторонами всех принятых на себя обязательств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8.3. Дополнения и изменения настоящего Контракта действительны за подписями Сторон по Контракту.</w:t>
      </w:r>
    </w:p>
    <w:p>
      <w:pPr>
        <w:pStyle w:val="27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8.4. Расторжение настоящего Контракта допускается по согласованию сторон, по решению суда либо вследствие отказа одной из сторон Контракта от исполнения принятых обязательств. </w:t>
      </w:r>
    </w:p>
    <w:p>
      <w:pPr>
        <w:pStyle w:val="27"/>
        <w:ind w:firstLine="539"/>
        <w:rPr>
          <w:sz w:val="24"/>
          <w:szCs w:val="24"/>
        </w:rPr>
      </w:pPr>
      <w:r>
        <w:rPr>
          <w:sz w:val="24"/>
          <w:szCs w:val="24"/>
        </w:rPr>
        <w:t>8.5. В случае одностороннего отказа от исполнения обязательств, сторона, принявшая такое решение обязана в письменной форме уведомить другую строну не менее, чем за 15 дней до предстоящего расторжения.</w:t>
      </w:r>
    </w:p>
    <w:p>
      <w:pPr>
        <w:pStyle w:val="27"/>
        <w:ind w:firstLine="539"/>
        <w:rPr/>
      </w:pPr>
      <w:r>
        <w:rPr>
          <w:sz w:val="24"/>
          <w:szCs w:val="24"/>
        </w:rPr>
        <w:t>8.6. В случае расторжения Контракта неустойки (штрафы и пени) начисляются до момента расторжения Контракта и могут быть покрыты за счет предоставленного Подрядчиком обеспеч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7. При расторжении настоящего Контракта по решению суда по вине Подрядчика, Подрядчик уплачивает Заказчику единовременную неустойку в размере 25 % от общей стоимости работ по текущему ремонту Объекта, указанной в п.3.1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35"/>
        <w:spacing w:before="0" w:after="0"/>
        <w:ind w:firstLine="539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Ф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2.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39"/>
        <w:jc w:val="both"/>
        <w:rPr/>
      </w:pPr>
      <w:r>
        <w:rPr/>
        <w:t>В качестве крайнего средства разрешения</w:t>
      </w:r>
      <w:r>
        <w:rPr>
          <w:b/>
        </w:rPr>
        <w:t xml:space="preserve"> </w:t>
      </w:r>
      <w:r>
        <w:rPr/>
        <w:t>спор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/>
      </w:pPr>
      <w:r>
        <w:rPr/>
        <w:t>Юридические адреса и банковские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3599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района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85556   КПП 59060100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ФК  по Пермскому краю  (ДФ г.Перми, МКУ 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 02563000380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 02933018336  БИК 045773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123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Ю.А.Лепешки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 от «____» _______ 2013 г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обустройству остановочных пунктов на территории Мотовилихинского района г.Перми: ремонт остановочных пунктов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44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выполнения работ: 10 календарных  дней со дня заключения  контракта.</w:t>
      </w:r>
    </w:p>
    <w:p>
      <w:pPr>
        <w:pStyle w:val="Normal"/>
        <w:ind w:firstLine="708"/>
        <w:jc w:val="center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>Приложение № 1</w: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ремонта остановочных павильонов и площадок </w:t>
      </w:r>
    </w:p>
    <w:p>
      <w:pPr>
        <w:pStyle w:val="Normal"/>
        <w:ind w:left="42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едомость объемов работ: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203825" cy="762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ядовский тракт – остановка «Черемховская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монтаж повреждённых конструктивных элементов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пового остановочного павильона общественного транспорта 4000х2000 мм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40х40х2,5 мм. длиной 2120 мм. в количестве 2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1284 т.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40х40х2,5 мм. длиной 2000 мм. в количестве 2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114 т.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40х40х2,5 мм. длиной 150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04275 т.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25х25х3 мм. длиной 216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04212 т.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25х25х3 мм. длиной 150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02925 т.)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35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монтаж повреждённого профилированного листа С10-1000-0,6 </w:t>
                                  </w: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</w:rPr>
                                    <w:t>=0,083334 т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18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грузов автомобилями самосвалами (работающими вне карьеров) на расстояние до 25 к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18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нтаж  конструктивных элементов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пового остановочного павильона общественного транспорта 4000х2000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40х40х2,5 мм. длиной 2120 мм. в количестве 2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1284 т.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40х40х2,5 мм. длиной 2000 мм. в количестве 2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114 т.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40х40х2,5 мм. длиной 150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04275 т.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25х25х3 мм. длиной 216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04212 т.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25х25х3 мм. длиной 150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02925 т.)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35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нтаж профилированного листа С10-1000-0,6 (цвет синий) с помощью самонарезающихся винтов по металлу с шагом 100 мм. </w:t>
                                  </w: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</w:rPr>
                                    <w:t>=0,083334 т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аска металлоконструкции эмалью ПФ-115 (цвет тёмно-красный) за два раза по грунтовке ГФ-021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краска деревянных покрытий тонировочным лаком за два раза типа Пенетрекс (либо эквивалент)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готовление и установка фриза-вывески с названием остановки из пластика ПВХ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NEXE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ASSIC</w:t>
                                  </w:r>
                                  <w:r>
                                    <w:rPr/>
                                    <w:t xml:space="preserve"> (либо эквивалент) толщиной 3 мм.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ы должны производиться согласно рабочей (конструкторской) документации указанной в Приложении №3 к техническому зада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600.3pt;mso-wrap-distance-left:9pt;mso-wrap-distance-right:9pt;mso-wrap-distance-top:0pt;mso-wrap-distance-bottom:0pt;margin-top:6.6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Лядовский тракт – остановка «Черемховская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монтаж повреждённых конструктивных элементов </w:t>
                            </w:r>
                            <w:r>
                              <w:rPr>
                                <w:color w:val="000000"/>
                              </w:rPr>
                              <w:t>типового остановочного павильона общественного транспорта 4000х2000 мм.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40х40х2,5 мм. длиной 2120 мм. в количестве 2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1284 т.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40х40х2,5 мм. длиной 2000 мм. в количестве 2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114 т.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40х40х2,5 мм. длиной 150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04275 т.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25х25х3 мм. длиной 216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04212 т.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25х25х3 мм. длиной 150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02925 т.)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3565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монтаж повреждённого профилированного листа С10-1000-0,6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=0,083334 т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,6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Погрузочные работы при автомобильных перевозках: мусор строительный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18986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грузов автомобилями самосвалами (работающими вне карьеров) на расстояние до 25 к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18986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таж  конструктивных элементов </w:t>
                            </w:r>
                            <w:r>
                              <w:rPr>
                                <w:color w:val="000000"/>
                              </w:rPr>
                              <w:t>типового остановочного павильона общественного транспорта 4000х2000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40х40х2,5 мм. длиной 2120 мм. в количестве 2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1284 т.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40х40х2,5 мм. длиной 2000 мм. в количестве 2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114 т.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40х40х2,5 мм. длиной 150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04275 т.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25х25х3 мм. длиной 216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04212 т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25х25х3 мм. длиной 150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02925 т.)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3565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таж профилированного листа С10-1000-0,6 (цвет синий) с помощью самонарезающихся винтов по металлу с шагом 100 мм.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=0,083334 т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14,6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раска металлоконструкции эмалью ПФ-115 (цвет тёмно-красный) за два раза по грунтовке ГФ-021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,94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краска деревянных покрытий тонировочным лаком за два раза типа Пенетрекс (либо эквивалент)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готовление и установка фриза-вывески с названием остановки из пластика ПВХ типа </w:t>
                            </w:r>
                            <w:r>
                              <w:rPr>
                                <w:lang w:val="en-US"/>
                              </w:rPr>
                              <w:t>UNEXE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LASSIC</w:t>
                            </w:r>
                            <w:r>
                              <w:rPr/>
                              <w:t xml:space="preserve"> (либо эквивалент) толщиной 3 мм.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ы должны производиться согласно рабочей (конструкторской) документации указанной в Приложении №3 к техническому заданию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5203825" cy="6967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696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Уральская – остановка «ДК имени Ленина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монтаж повреждённых конструктивных элементов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пового остановочного павильона общественного транспорта 1500х4000 мм.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130х40х2,5 мм. длиной 775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545 т.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 размерами 65х40х25 мм. длиной 450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202 т.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20х20х2,5 мм. длиной 1500 мм. в количестве 3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0486 т.)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7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7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грузов автомобилями самосвалами (работающими вне карьеров) на расстояние до 25 к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7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нтаж  конструктивных элементов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типового остановочного павильона общественного транспорта 1500х4000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130х40х2,5 мм. длиной 775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545 т.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 размерами 65х40х25 мм. длиной 450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202 т.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20х20х2,5 мм. длиной 1500 мм. в количестве 3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0486 т.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20х20х2,5 мм. длиной 700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0756 т.)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87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нтаж задних стенок из монолитного поликарбонатного стекла толщиной 4 мм. </w:t>
                                  </w:r>
                                  <w:r>
                                    <w:rPr/>
                                    <w:t xml:space="preserve">с помощью самонарезающихся винтов по металлу 4х40 через пластин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2,5х40 с шагом винтов 300 мм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нтаж боковых стенок из монолитного поликарбонатного стекла толщиной 4 мм.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7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раска металлоконструкции эмалью ХВ-124 за два раза по грунтовке ХС-068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7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раска деревянных покрытий эмалью ХВ-124 за два раз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7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крепление остановочного павильона к фундаментам выполнить на анкерах "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HILT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HS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6х140 через монтажную подливку из бетона класса 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  марки М200 на мелком заполнителе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ы должны производиться согласно рабочей (конструкторской) документации указанной в Приложении №2 к техническому зада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548.6pt;mso-wrap-distance-left:9pt;mso-wrap-distance-right:9pt;mso-wrap-distance-top:0pt;mso-wrap-distance-bottom:0pt;margin-top:10.8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Уральская – остановка «ДК имени Ленина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монтаж повреждённых конструктивных элементов </w:t>
                            </w:r>
                            <w:r>
                              <w:rPr>
                                <w:color w:val="000000"/>
                              </w:rPr>
                              <w:t>типового остановочного павильона общественного транспорта 1500х4000 мм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130х40х2,5 мм. длиной 775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545 т.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 размерами 65х40х25 мм. длиной 450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202 т.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20х20х2,5 мм. длиной 1500 мм. в количестве 3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0486 т.)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7956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Погрузочные работы при автомобильных перевозках: мусор строительный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7956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грузов автомобилями самосвалами (работающими вне карьеров) на расстояние до 25 к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7956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таж  конструктивных элементов </w:t>
                            </w:r>
                            <w:r>
                              <w:rPr>
                                <w:color w:val="000000"/>
                              </w:rPr>
                              <w:t>типового остановочного павильона общественного транспорта 1500х4000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130х40х2,5 мм. длиной 775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545 т.)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 размерами 65х40х25 мм. длиной 450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202 т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20х20х2,5 мм. длиной 1500 мм. в количестве 3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0486 т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20х20х2,5 мм. длиной 700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0756 т.)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8712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онтаж задних стенок из монолитного поликарбонатного стекла толщиной 4 мм. </w:t>
                            </w:r>
                            <w:r>
                              <w:rPr/>
                              <w:t xml:space="preserve">с помощью самонарезающихся винтов по металлу 4х40 через пластины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2,5х40 с шагом винтов 300 мм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69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онтаж боковых стенок из монолитного поликарбонатного стекла толщиной 4 мм.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707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Покраска металлоконструкции эмалью ХВ-124 за два раза по грунтовке ХС-068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7416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Покраска деревянных покрытий эмалью ХВ-124 за два раз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7416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крепление остановочного павильона к фундаментам выполнить на анкерах "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ILTI</w:t>
                            </w:r>
                            <w:r>
                              <w:rPr>
                                <w:color w:val="000000"/>
                              </w:rPr>
                              <w:t xml:space="preserve">"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HS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</w:rPr>
                              <w:t xml:space="preserve">16х140 через монтажную подливку из бетона класса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</w:rPr>
                              <w:t>20  марки М200 на мелком заполнителе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ы должны производиться согласно рабочей (конструкторской) документации указанной в Приложении №2 к техническому заданию.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5203825" cy="1787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Дружбы – остановка «площадь Дружбы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нтаж задних стенок из монолитного поликарбонатного стекла толщиной 4 мм. </w:t>
                                  </w:r>
                                  <w:r>
                                    <w:rPr/>
                                    <w:t xml:space="preserve">с помощью самонарезающихся винтов по металлу 4х40 через пластин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2,5х40 с шагом винтов 300 мм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Работы должны производиться согласно рабочей (конструкторской) документации указанной в Приложении №2 к техническому заданию.)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40.75pt;mso-wrap-distance-left:9pt;mso-wrap-distance-right:9pt;mso-wrap-distance-top:0pt;mso-wrap-distance-bottom:0pt;margin-top:6.2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Дружбы – остановка «площадь Дружбы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онтаж задних стенок из монолитного поликарбонатного стекла толщиной 4 мм. </w:t>
                            </w:r>
                            <w:r>
                              <w:rPr/>
                              <w:t xml:space="preserve">с помощью самонарезающихся винтов по металлу 4х40 через пластины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2,5х40 с шагом винтов 300 мм.</w:t>
                            </w:r>
                            <w:r>
                              <w:rPr>
                                <w:color w:val="000000"/>
                              </w:rPr>
                              <w:t xml:space="preserve"> (Работы должны производиться согласно рабочей (конструкторской) документации указанной в Приложении №2 к техническому заданию.)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5203825" cy="2527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Дружбы – остановка «Дружбы» (из гор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таж боковых стенок из монолитного поликарбонатного стекла толщиной 4 мм. (Работы должны производиться согласно рабочей (конструкторской) документации указанной в Приложении №2 к техническому заданию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нтаж задних стенок из монолитного поликарбонатного стекла толщиной 4 мм. </w:t>
                                  </w:r>
                                  <w:r>
                                    <w:rPr/>
                                    <w:t xml:space="preserve">с помощью самонарезающихся винтов по металлу 4х40 через пластин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2,5х40 с шагом винтов 300 мм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Работы должны производиться согласно рабочей (конструкторской) документации указанной в Приложении №2 к техническому заданию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99pt;mso-wrap-distance-left:9pt;mso-wrap-distance-right:9pt;mso-wrap-distance-top:0pt;mso-wrap-distance-bottom:0pt;margin-top:-2.4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Дружбы – остановка «Дружбы» (из города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таж боковых стенок из монолитного поликарбонатного стекла толщиной 4 мм. (Работы должны производиться согласно рабочей (конструкторской) документации указанной в Приложении №2 к техническому заданию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476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онтаж задних стенок из монолитного поликарбонатного стекла толщиной 4 мм. </w:t>
                            </w:r>
                            <w:r>
                              <w:rPr/>
                              <w:t xml:space="preserve">с помощью самонарезающихся винтов по металлу 4х40 через пластины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2,5х40 с шагом винтов 300 мм.</w:t>
                            </w:r>
                            <w:r>
                              <w:rPr>
                                <w:color w:val="000000"/>
                              </w:rPr>
                              <w:t xml:space="preserve"> (Работы должны производиться согласно рабочей (конструкторской) документации указанной в Приложении №2 к техническому заданию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5203825" cy="38557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львар Гагарина – остановка «Старцева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таж боковых стенок из монолитного поликарбонатного стекла толщиной 4 мм. (Работы должны производиться согласно рабочей (конструкторской) документации указанной в Приложении №2 к техническому заданию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8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Установка урны для мусор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еталлической (сталь листовая горячекатаная толщиной не менее 2 мм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арка стали Ст3пс); объемом - 60 литров, на одной металлической стойке; огрунтованной (ГФ-021) и окрашенной (ПФ-115); цвет тёмно-красный; на шарнир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Состав работ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одготовка ямы для установки и бетонирования стойки урны, размер ямы 0,4*0,3*0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- установка урны с бетонированием стойки. Класс бетона </w:t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0 (М200) - V=0,05м</w:t>
                                  </w:r>
                                  <w:r>
                                    <w:rPr>
                                      <w:rFonts w:eastAsia="Calibri"/>
                                      <w:vertAlign w:val="superscript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- погрузка и перевозка мусора строительного автомобилями-самосвалами (работающими вне карьеров) на полигон ТБО для захоронения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  <w:t xml:space="preserve"> – 0,02 т.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 эскиз урны прилагается в Приложение №5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303.6pt;mso-wrap-distance-left:9pt;mso-wrap-distance-right:9pt;mso-wrap-distance-top:0pt;mso-wrap-distance-bottom:0pt;margin-top:6.8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Бульвар Гагарина – остановка «Старцева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таж боковых стенок из монолитного поликарбонатного стекла толщиной 4 мм. (Работы должны производиться согласно рабочей (конструкторской) документации указанной в Приложении №2 к техническому заданию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816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Установка урны для мусор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металлической (сталь листовая горячекатаная толщиной не менее 2 мм,</w:t>
                            </w: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марка стали Ст3пс); объемом - 60 литров, на одной металлической стойке; огрунтованной (ГФ-021) и окрашенной (ПФ-115); цвет тёмно-красный; на шарнир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Состав рабо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подготовка ямы для установки и бетонирования стойки урны, размер ямы 0,4*0,3*0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- установка урны с бетонированием стойки. Класс бетона </w:t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20 (М200) - V=0,05м</w:t>
                            </w:r>
                            <w:r>
                              <w:rPr>
                                <w:rFonts w:eastAsia="Calibri"/>
                                <w:vertAlign w:val="superscript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- погрузка и перевозка мусора строительного автомобилями-самосвалами (работающими вне карьеров) на полигон ТБО для захоронения </w:t>
                            </w: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eastAsia="Calibri"/>
                                <w:bCs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  <w:t xml:space="preserve"> – 0,02 т.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 эскиз урны прилагается в Приложение №5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55245</wp:posOffset>
                </wp:positionV>
                <wp:extent cx="5203825" cy="17875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Дружбы – остановка «Площадь Дружбы» (из гор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нтаж задних стенок из монолитного поликарбонатного стекла толщиной 4 мм. </w:t>
                                  </w:r>
                                  <w:r>
                                    <w:rPr/>
                                    <w:t xml:space="preserve">с помощью самонарезающихся винтов по металлу 4х40 через пластин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2,5х40 с шагом винтов 300 мм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Работы должны производиться согласно рабочей (конструкторской) документации указанной в Приложении №4 к техническому заданию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44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40.75pt;mso-wrap-distance-left:9pt;mso-wrap-distance-right:9pt;mso-wrap-distance-top:0pt;mso-wrap-distance-bottom:0pt;margin-top:-4.3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Дружбы – остановка «Площадь Дружбы» (из города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онтаж задних стенок из монолитного поликарбонатного стекла толщиной 4 мм. </w:t>
                            </w:r>
                            <w:r>
                              <w:rPr/>
                              <w:t xml:space="preserve">с помощью самонарезающихся винтов по металлу 4х40 через пластины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2,5х40 с шагом винтов 300 мм.</w:t>
                            </w:r>
                            <w:r>
                              <w:rPr>
                                <w:color w:val="000000"/>
                              </w:rPr>
                              <w:t xml:space="preserve"> (Работы должны производиться согласно рабочей (конструкторской) документации указанной в Приложении №4 к техническому заданию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44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74955</wp:posOffset>
                </wp:positionV>
                <wp:extent cx="5199380" cy="19627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778"/>
                              <w:gridCol w:w="1315"/>
                              <w:gridCol w:w="14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Тургенева – остановка «Макаренко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нтаж секции крыши из монолитного цветного (цвет коричневый) поликарбонатного стекла толщиной 8 мм. </w:t>
                                  </w:r>
                                  <w:r>
                                    <w:rPr/>
                                    <w:t xml:space="preserve">с помощью самонарезающихся винтов по металлу 4х40 через пластин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2,5х40 с шагом винтов 300 мм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Работы должны производиться согласно рабочей (конструкторской) документации указанной в Приложении №4 к техническому заданию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2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54.55pt;mso-wrap-distance-left:9pt;mso-wrap-distance-right:9pt;mso-wrap-distance-top:0pt;mso-wrap-distance-bottom:0pt;margin-top:21.65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778"/>
                        <w:gridCol w:w="1315"/>
                        <w:gridCol w:w="14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Тургенева – остановка «Макаренко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77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онтаж секции крыши из монолитного цветного (цвет коричневый) поликарбонатного стекла толщиной 8 мм. </w:t>
                            </w:r>
                            <w:r>
                              <w:rPr/>
                              <w:t xml:space="preserve">с помощью самонарезающихся винтов по металлу 4х40 через пластины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2,5х40 с шагом винтов 300 мм.</w:t>
                            </w:r>
                            <w:r>
                              <w:rPr>
                                <w:color w:val="000000"/>
                              </w:rPr>
                              <w:t xml:space="preserve"> (Работы должны производиться согласно рабочей (конструкторской) документации указанной в Приложении №4 к техническому заданию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2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firstLine="708"/>
        <w:jc w:val="right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716280</wp:posOffset>
                </wp:positionV>
                <wp:extent cx="5203825" cy="24295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Лебедева – остановка «Лебедева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монтаж повреждённого профилированного листа С10-1000-0,6 </w:t>
                                  </w: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</w:rPr>
                                    <w:t>=0,0166725 т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166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грузов автомобилями самосвалами (работающими вне карьеров) на расстояние до 25 к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166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нтаж профилированного листа С10-1000-0,6 (цвет синий) с помощью самонарезающихся винтов по металлу с шагом 100 мм. </w:t>
                                  </w: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</w:rPr>
                                    <w:t>=0,083334 т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91.3pt;mso-wrap-distance-left:9pt;mso-wrap-distance-right:9pt;mso-wrap-distance-top:0pt;mso-wrap-distance-bottom:0pt;margin-top:56.4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Лебедева – остановка «Лебедева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монтаж повреждённого профилированного листа С10-1000-0,6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=0,0166725 т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2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Погрузочные работы при автомобильных перевозках: мусор строительный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16672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грузов автомобилями самосвалами (работающими вне карьеров) на расстояние до 25 к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16672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таж профилированного листа С10-1000-0,6 (цвет синий) с помощью самонарезающихся винтов по металлу с шагом 100 мм.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=0,083334 т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4,8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237105</wp:posOffset>
                </wp:positionV>
                <wp:extent cx="5203825" cy="12007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Фокинская – остановка «Марата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готовление и установка фриза-вывески с названием остановки из пластика ПВХ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NEXED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ASSIC</w:t>
                                  </w:r>
                                  <w:r>
                                    <w:rPr/>
                                    <w:t xml:space="preserve"> (либо эквивалент) толщиной 3 м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94.55pt;mso-wrap-distance-left:9pt;mso-wrap-distance-right:9pt;mso-wrap-distance-top:0pt;mso-wrap-distance-bottom:0pt;margin-top:176.1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Фокинская – остановка «Марата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готовление и установка фриза-вывески с названием остановки из пластика ПВХ типа </w:t>
                            </w:r>
                            <w:r>
                              <w:rPr>
                                <w:lang w:val="en-US"/>
                              </w:rPr>
                              <w:t>UNEXED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CLASSIC</w:t>
                            </w:r>
                            <w:r>
                              <w:rPr/>
                              <w:t xml:space="preserve"> (либо эквивалент) толщиной 3 м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141095</wp:posOffset>
                </wp:positionV>
                <wp:extent cx="5203825" cy="12007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Лядовская – остановка «Колыбалова» (из гор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готовление и установка фриза-вывески с названием остановки из пластика ПВХ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NEXED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ASSIC</w:t>
                                  </w:r>
                                  <w:r>
                                    <w:rPr/>
                                    <w:t xml:space="preserve"> (либо эквивалент) толщиной 3 м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94.55pt;mso-wrap-distance-left:9pt;mso-wrap-distance-right:9pt;mso-wrap-distance-top:0pt;mso-wrap-distance-bottom:0pt;margin-top:89.8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Лядовская – остановка «Колыбалова» (из города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готовление и установка фриза-вывески с названием остановки из пластика ПВХ типа </w:t>
                            </w:r>
                            <w:r>
                              <w:rPr>
                                <w:lang w:val="en-US"/>
                              </w:rPr>
                              <w:t>UNEXED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CLASSIC</w:t>
                            </w:r>
                            <w:r>
                              <w:rPr/>
                              <w:t xml:space="preserve"> (либо эквивалент) толщиной 3 м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593090</wp:posOffset>
                </wp:positionV>
                <wp:extent cx="5203825" cy="12007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ядовский тракт – остановка «Черемховская» (из гор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готовление и установка фриза-вывески с названием остановки из пластика ПВХ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NEXED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ASSIC</w:t>
                                  </w:r>
                                  <w:r>
                                    <w:rPr/>
                                    <w:t xml:space="preserve"> (либо эквивалент) толщиной 3 мм.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94.55pt;mso-wrap-distance-left:9pt;mso-wrap-distance-right:9pt;mso-wrap-distance-top:0pt;mso-wrap-distance-bottom:0pt;margin-top:46.7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Лядовский тракт – остановка «Черемховская» (из города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готовление и установка фриза-вывески с названием остановки из пластика ПВХ типа </w:t>
                            </w:r>
                            <w:r>
                              <w:rPr>
                                <w:lang w:val="en-US"/>
                              </w:rPr>
                              <w:t>UNEXED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CLASSIC</w:t>
                            </w:r>
                            <w:r>
                              <w:rPr/>
                              <w:t xml:space="preserve"> (либо эквивалент) толщиной 3 мм.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5203825" cy="120078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Колыбалова – остановка «Школа №118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 xml:space="preserve">Изготовление и установка фриза-вывески с названием остановки из пластика ПВХ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NEXE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ASSIC</w:t>
                                  </w:r>
                                  <w:r>
                                    <w:rPr/>
                                    <w:t xml:space="preserve"> (либо эквивалент) толщиной 3 мм.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94.55pt;mso-wrap-distance-left:9pt;mso-wrap-distance-right:9pt;mso-wrap-distance-top:0pt;mso-wrap-distance-bottom:0pt;margin-top:-1.4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Колыбалова – остановка «Школа №118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 xml:space="preserve">Изготовление и установка фриза-вывески с названием остановки из пластика ПВХ типа </w:t>
                            </w:r>
                            <w:r>
                              <w:rPr>
                                <w:lang w:val="en-US"/>
                              </w:rPr>
                              <w:t>UNEXE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LASSIC</w:t>
                            </w:r>
                            <w:r>
                              <w:rPr/>
                              <w:t xml:space="preserve"> (либо эквивалент) толщиной 3 мм.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5203825" cy="120078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Колыбалова – остановка «Школа №118» (из гор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 xml:space="preserve">Изготовление и установка фриза-вывески с названием остановки из пластика ПВХ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NEXED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ASSIC</w:t>
                                  </w:r>
                                  <w:r>
                                    <w:rPr/>
                                    <w:t xml:space="preserve"> (либо эквивалент) толщиной 3 мм.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94.55pt;mso-wrap-distance-left:9pt;mso-wrap-distance-right:9pt;mso-wrap-distance-top:0pt;mso-wrap-distance-bottom:0pt;margin-top:5.3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Колыбалова – остановка «Школа №118» (из города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 xml:space="preserve">Изготовление и установка фриза-вывески с названием остановки из пластика ПВХ типа </w:t>
                            </w:r>
                            <w:r>
                              <w:rPr>
                                <w:lang w:val="en-US"/>
                              </w:rPr>
                              <w:t>UNEXED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CLASSIC</w:t>
                            </w:r>
                            <w:r>
                              <w:rPr/>
                              <w:t xml:space="preserve"> (либо эквивалент) толщиной 3 мм.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3684" w:leader="none"/>
        </w:tabs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5203825" cy="120078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Колыбалова – остановка «Чермозская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 xml:space="preserve">Изготовление и установка фриза-вывески с названием остановки из пластика ПВХ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NEXED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ASSIC</w:t>
                                  </w:r>
                                  <w:r>
                                    <w:rPr/>
                                    <w:t xml:space="preserve"> (либо эквивалент) толщиной 3 мм.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94.55pt;mso-wrap-distance-left:9pt;mso-wrap-distance-right:9pt;mso-wrap-distance-top:0pt;mso-wrap-distance-bottom:0pt;margin-top:2.5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Колыбалова – остановка «Чермозская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 xml:space="preserve">Изготовление и установка фриза-вывески с названием остановки из пластика ПВХ типа </w:t>
                            </w:r>
                            <w:r>
                              <w:rPr>
                                <w:lang w:val="en-US"/>
                              </w:rPr>
                              <w:t>UNEXED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CLASSIC</w:t>
                            </w:r>
                            <w:r>
                              <w:rPr/>
                              <w:t xml:space="preserve"> (либо эквивалент) толщиной 3 мм.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203825" cy="120078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осёлок Архиерейка – остановка «Микрорайон Архиерейка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 xml:space="preserve">Изготовление и установка фриза-вывески с названием остановки из пластика ПВХ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NEXED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ASSIC</w:t>
                                  </w:r>
                                  <w:r>
                                    <w:rPr/>
                                    <w:t xml:space="preserve"> (либо эквивалент) толщиной 3 мм.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94.55pt;mso-wrap-distance-left:9pt;mso-wrap-distance-right:9pt;mso-wrap-distance-top:0pt;mso-wrap-distance-bottom:0pt;margin-top:3.9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осёлок Архиерейка – остановка «Микрорайон Архиерейка» 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 xml:space="preserve">Изготовление и установка фриза-вывески с названием остановки из пластика ПВХ типа </w:t>
                            </w:r>
                            <w:r>
                              <w:rPr>
                                <w:lang w:val="en-US"/>
                              </w:rPr>
                              <w:t>UNEXED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CLASSIC</w:t>
                            </w:r>
                            <w:r>
                              <w:rPr/>
                              <w:t xml:space="preserve"> (либо эквивалент) толщиной 3 мм.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203825" cy="120078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Лифанова – остановка «Обросова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 xml:space="preserve">Изготовление и установка фриза-вывески с названием остановки из пластика ПВХ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NEXE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ASSIC</w:t>
                                  </w:r>
                                  <w:r>
                                    <w:rPr/>
                                    <w:t xml:space="preserve"> (либо эквивалент) толщиной 3 мм.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94.55pt;mso-wrap-distance-left:9pt;mso-wrap-distance-right:9pt;mso-wrap-distance-top:0pt;mso-wrap-distance-bottom:0pt;margin-top:8.6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Лифанова – остановка «Обросова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 xml:space="preserve">Изготовление и установка фриза-вывески с названием остановки из пластика ПВХ типа </w:t>
                            </w:r>
                            <w:r>
                              <w:rPr>
                                <w:lang w:val="en-US"/>
                              </w:rPr>
                              <w:t>UNEXE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LASSIC</w:t>
                            </w:r>
                            <w:r>
                              <w:rPr/>
                              <w:t xml:space="preserve"> (либо эквивалент) толщиной 3 мм.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203825" cy="120078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Ивана Франко – остановка «Целинная» (из гор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 xml:space="preserve">Изготовление и установка фриза-вывески с названием остановки из пластика ПВХ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NEXE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ASSIC</w:t>
                                  </w:r>
                                  <w:r>
                                    <w:rPr/>
                                    <w:t xml:space="preserve"> (либо эквивалент) толщиной 3 мм.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94.55pt;mso-wrap-distance-left:9pt;mso-wrap-distance-right:9pt;mso-wrap-distance-top:0pt;mso-wrap-distance-bottom:0pt;margin-top:2.9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Ивана Франко – остановка «Целинная» (из города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 xml:space="preserve">Изготовление и установка фриза-вывески с названием остановки из пластика ПВХ типа </w:t>
                            </w:r>
                            <w:r>
                              <w:rPr>
                                <w:lang w:val="en-US"/>
                              </w:rPr>
                              <w:t>UNEXE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LASSIC</w:t>
                            </w:r>
                            <w:r>
                              <w:rPr/>
                              <w:t xml:space="preserve"> (либо эквивалент) толщиной 3 мм.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71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71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71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71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71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71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71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203825" cy="554164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554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Крупской – остановка «Цирк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Корчёвка пней диаметром до 24 см. с последующей погрузкой и вывозкой на полигон ТБО для захоронения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=0,015 т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Разработка грунта вручную.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,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25 к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,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стройство оснований толщиной слоя 10 см из щебня фракции 10-20 мм, марки не ниже М8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основания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тройство асфальтобетонных покрытий дорожек и тротуаров однослойных из  мелкозернистой асфальтобетонной смеси типа В, марки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 толщиной слоя 5 см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ановка  остановочного павильона АЛ 7500х1700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нее демонтированного с ул. Работницы - ост. "Рабочий посёлок"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недостающего бокового стекла из монолитного поликарбоната толщиной 4 мм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 помощью самонарезающихся винтов по металлу 4х40 через пластин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2,5х40 с шагом винтов 300 мм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Работы должны производиться согласно рабочей (конструкторской) документации указанной в Приложении №4 к техническому заданию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готовление и установка фриза-вывески с названием остановки и направлениями движения из пластика ПВХ тип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NEXE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LASSIC</w:t>
                                  </w:r>
                                  <w:r>
                                    <w:rPr/>
                                    <w:t xml:space="preserve"> (либо эквивалент) толщиной 3 м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436.35pt;mso-wrap-distance-left:9pt;mso-wrap-distance-right:9pt;mso-wrap-distance-top:0pt;mso-wrap-distance-bottom:0pt;margin-top:-4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Крупской – остановка «Цирк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Корчёвка пней диаметром до 24 см. с последующей погрузкой и вывозкой на полигон ТБО для захоронения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=0,015 т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Разработка грунта вручную.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,81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25 к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,81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стройство оснований толщиной слоя 10 см из щебня фракции 10-20 мм, марки не ниже М8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основания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стройство асфальтобетонных покрытий дорожек и тротуаров однослойных из  мелкозернистой асфальтобетонной смеси типа В, марки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</w:rPr>
                              <w:t>, толщиной слоя 5 см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 покрытия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ановка  остановочного павильона АЛ 7500х1700 </w:t>
                            </w:r>
                            <w:r>
                              <w:rPr>
                                <w:color w:val="000000"/>
                              </w:rPr>
                              <w:t xml:space="preserve"> ранее демонтированного с ул. Работницы - ост. "Рабочий посёлок"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недостающего бокового стекла из монолитного поликарбоната толщиной 4 мм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с помощью самонарезающихся винтов по металлу 4х40 через пластины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2,5х40 с шагом винтов 300 мм.</w:t>
                            </w:r>
                            <w:r>
                              <w:rPr>
                                <w:color w:val="000000"/>
                              </w:rPr>
                              <w:t xml:space="preserve"> (Работы должны производиться согласно рабочей (конструкторской) документации указанной в Приложении №4 к техническому заданию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31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готовление и установка фриза-вывески с названием остановки и направлениями движения из пластика ПВХ типа </w:t>
                            </w:r>
                            <w:r>
                              <w:rPr>
                                <w:lang w:val="en-US"/>
                              </w:rPr>
                              <w:t>UNEXE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LASSIC</w:t>
                            </w:r>
                            <w:r>
                              <w:rPr/>
                              <w:t xml:space="preserve"> (либо эквивалент) толщиной 3 м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314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203825" cy="24295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Работницы – остановка «Рабочий посёлок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остановочного павильона АЛ 7500х17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стекол из поликарбоната толщиной 4 мм. с последующей установкой их на ул. Крупской - остановка "Цирк"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Погрузочные работы при автомобильных перевозках: остановочный павильон АЛ 7500х1700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павильона на расстояние 1,5 км. для дальнейшей его установки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91.3pt;mso-wrap-distance-left:9pt;mso-wrap-distance-right:9pt;mso-wrap-distance-top:0pt;mso-wrap-distance-bottom:0pt;margin-top:7.6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Работницы – остановка «Рабочий посёлок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остановочного павильона АЛ 7500х17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31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стекол из поликарбоната толщиной 4 мм. с последующей установкой их на ул. Крупской - остановка "Цирк"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657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Погрузочные работы при автомобильных перевозках: остановочный павильон АЛ 7500х1700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39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павильона на расстояние 1,5 км. для дальнейшей его установки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39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94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4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94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94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94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94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94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94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94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94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5203825" cy="279844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79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Грибоедова – остановка «Микрорайон Костаре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монтаж металлических конструкции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 на полигон на расстояние до 25 к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готовление и установка типового остановочного комплекса общественного транспорта 5000х2000 производится согласно приложения № 3 к техническому заданию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220.35pt;mso-wrap-distance-left:9pt;mso-wrap-distance-right:9pt;mso-wrap-distance-top:0pt;mso-wrap-distance-bottom:0pt;margin-top:-3.8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Грибоедова – остановка «Микрорайон Костаре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таж металлических конструкции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26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26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 на полигон на расстояние до 25 к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26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готовление и установка типового остановочного комплекса общественного транспорта 5000х2000 производится согласно приложения № 3 к техническому заданию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-38735</wp:posOffset>
                </wp:positionV>
                <wp:extent cx="5203825" cy="311531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Ивана Франко – остановка «Целинная» (в гор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монтаж повреждённого профилированного листа С10-1000-0,6 </w:t>
                                  </w: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</w:rPr>
                                    <w:t>=0,0166725 т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166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грузов автомобилями самосвалами (работающими вне карьеров) на расстояние до 25 к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166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нтаж профилированного листа С10-1000-0,6 (цвет синий) с помощью самонарезающихся винтов по металлу с шагом 100 мм. </w:t>
                                  </w: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</w:rPr>
                                    <w:t>=0,083334 т.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аска металлоконструкции эмалью ПФ-115 (цвет тёмно-красный) за два раза по грунтовке ГФ-021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аска деревянных покрытий тонировочным лаком за два раза типа Пенетрекс (либо эквивалент)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245.3pt;mso-wrap-distance-left:9pt;mso-wrap-distance-right:9pt;mso-wrap-distance-top:0pt;mso-wrap-distance-bottom:0pt;margin-top:-3.0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Ивана Франко – остановка «Целинная» (в город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монтаж повреждённого профилированного листа С10-1000-0,6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=0,0166725 т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2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Погрузочные работы при автомобильных перевозках: мусор строительный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16672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грузов автомобилями самосвалами (работающими вне карьеров) на расстояние до 25 к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16672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таж профилированного листа С10-1000-0,6 (цвет синий) с помощью самонарезающихся винтов по металлу с шагом 100 мм.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=0,083334 т.)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92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раска металлоконструкции эмалью ПФ-115 (цвет тёмно-красный) за два раза по грунтовке ГФ-021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,9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раска деревянных покрытий тонировочным лаком за два раза типа Пенетрекс (либо эквивалент)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5203825" cy="342582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42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л. Целинная – остановка «Больница» (из гор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монтаж повреждённых конструктивных элементов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тановочного павильона общественного транспор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40х40х2,5 мм. длиной 212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0642 т.)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Погрузочные работы при автомобильных перевозках: мусор строительный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грузов автомобилями самосвалами (работающими вне карьеров) на расстояние до 25 к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нтаж  конструктивных элементов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становочного павильона общественного транспор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профильной трубы размерами 40х40х2,5 мм. длиной 2120 мм. в количестве 1 шт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,00642 т.)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0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аска металлоконструкции эмалью ПФ-115 (цвет тёмно-красный) за два раза по грунтовке ГФ-021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аска деревянных покрытий тонировочным лаком за два раза типа Пенетрекс (либо эквивалент)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троительный мусор вывозится на полигон ТБО для захорон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269.75pt;mso-wrap-distance-left:9pt;mso-wrap-distance-right:9pt;mso-wrap-distance-top:0pt;mso-wrap-distance-bottom:0pt;margin-top:-2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л. Целинная – остановка «Больница» (из города)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монтаж повреждённых конструктивных элементов </w:t>
                            </w:r>
                            <w:r>
                              <w:rPr>
                                <w:color w:val="000000"/>
                              </w:rPr>
                              <w:t>остановочного павильона общественного транспорта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40х40х2,5 мм. длиной 212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0642 т.)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64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Погрузочные работы при автомобильных перевозках: мусор строительный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64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грузов автомобилями самосвалами (работающими вне карьеров) на расстояние до 25 к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64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таж  конструктивных элементов </w:t>
                            </w:r>
                            <w:r>
                              <w:rPr>
                                <w:color w:val="000000"/>
                              </w:rPr>
                              <w:t>остановочного павильона общественного транспорта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профильной трубы размерами 40х40х2,5 мм. длиной 2120 мм. в количестве 1 шт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,00642 т.)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нн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064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раска металлоконструкции эмалью ПФ-115 (цвет тёмно-красный) за два раза по грунтовке ГФ-021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,9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раска деревянных покрытий тонировочным лаком за два раза типа Пенетрекс (либо эквивалент)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троительный мусор вывозится на полигон ТБО для захорон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55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-8480425</wp:posOffset>
                </wp:positionV>
                <wp:extent cx="5203825" cy="212280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212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980"/>
                              <w:gridCol w:w="1315"/>
                              <w:gridCol w:w="1220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ульвар Гагарина – трамвайная остановка «Ушинского» (из гор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нтаж крыши из монолитного поликарбонатного стекла толщиной 4 мм. </w:t>
                                  </w:r>
                                  <w:r>
                                    <w:rPr/>
                                    <w:t xml:space="preserve">с помощью самонарезающихся винтов по металлу 4х40 через пластины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 xml:space="preserve"> 2,5х40 с шагом винтов 300 мм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167.15pt;mso-wrap-distance-left:9pt;mso-wrap-distance-right:9pt;mso-wrap-distance-top:0pt;mso-wrap-distance-bottom:0pt;margin-top:-667.7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980"/>
                        <w:gridCol w:w="1315"/>
                        <w:gridCol w:w="1220"/>
                      </w:tblGrid>
                      <w:tr>
                        <w:trPr>
                          <w:trHeight w:val="764" w:hRule="atLeast"/>
                        </w:trPr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Бульвар Гагарина – трамвайная остановка «Ушинского» (из города)</w:t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онтаж крыши из монолитного поликарбонатного стекла толщиной 4 мм. </w:t>
                            </w:r>
                            <w:r>
                              <w:rPr/>
                              <w:t xml:space="preserve">с помощью самонарезающихся винтов по металлу 4х40 через пластины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2,5х40 с шагом винтов 300 мм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48" w:gutter="0" w:header="142" w:top="36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>Приложение № 2</w: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техническому заданию</w:t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</w:rPr>
      </w:pPr>
      <w:r>
        <w:rPr>
          <w:color w:val="000000"/>
        </w:rPr>
        <w:t>Рабочая документация по изготовлению типового остановочного комплекса общественного транспорта – тип 1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397" w:right="454" w:gutter="0" w:header="357" w:top="510" w:footer="709" w:bottom="765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53440</wp:posOffset>
            </wp:positionH>
            <wp:positionV relativeFrom="paragraph">
              <wp:posOffset>220980</wp:posOffset>
            </wp:positionV>
            <wp:extent cx="9477375" cy="5831205"/>
            <wp:effectExtent l="0" t="0" r="0" b="0"/>
            <wp:wrapSquare wrapText="bothSides"/>
            <wp:docPr id="2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7375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5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59080</wp:posOffset>
            </wp:positionH>
            <wp:positionV relativeFrom="paragraph">
              <wp:posOffset>-65405</wp:posOffset>
            </wp:positionV>
            <wp:extent cx="10316845" cy="7084695"/>
            <wp:effectExtent l="0" t="0" r="0" b="0"/>
            <wp:wrapSquare wrapText="bothSides"/>
            <wp:docPr id="2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6845" cy="708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Normal"/>
        <w:ind w:firstLine="708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техническому заданию</w:t>
      </w:r>
    </w:p>
    <w:p>
      <w:pPr>
        <w:pStyle w:val="Normal"/>
        <w:ind w:firstLine="708"/>
        <w:jc w:val="center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Рабочая документация по изготовлению типового остановочного комплекса общественного транспорта – тип 2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992" w:right="851" w:gutter="0" w:header="357" w:top="851" w:footer="709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523240</wp:posOffset>
            </wp:positionH>
            <wp:positionV relativeFrom="paragraph">
              <wp:posOffset>290830</wp:posOffset>
            </wp:positionV>
            <wp:extent cx="10248265" cy="5874385"/>
            <wp:effectExtent l="0" t="0" r="0" b="0"/>
            <wp:wrapTight wrapText="bothSides">
              <wp:wrapPolygon edited="0">
                <wp:start x="-965" y="0"/>
                <wp:lineTo x="-965" y="22903"/>
                <wp:lineTo x="21740" y="22903"/>
                <wp:lineTo x="21740" y="0"/>
                <wp:lineTo x="-965" y="0"/>
              </wp:wrapPolygon>
            </wp:wrapTight>
            <wp:docPr id="2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086" t="-6" r="616" b="6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265" cy="587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9410065" cy="5943600"/>
            <wp:effectExtent l="0" t="0" r="0" b="0"/>
            <wp:docPr id="2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0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163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6985</wp:posOffset>
            </wp:positionH>
            <wp:positionV relativeFrom="margin">
              <wp:posOffset>905510</wp:posOffset>
            </wp:positionV>
            <wp:extent cx="10047605" cy="5495925"/>
            <wp:effectExtent l="0" t="0" r="0" b="0"/>
            <wp:wrapSquare wrapText="bothSides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4971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rFonts w:eastAsia="Calibri"/>
        </w:rPr>
      </w:pPr>
      <w:r>
        <w:rPr>
          <w:color w:val="000000"/>
        </w:rPr>
        <w:t>Рабочая документация по изготовлению типового остановочного комплекса общественного транспорта – тип 3</w:t>
      </w:r>
    </w:p>
    <w:p>
      <w:pPr>
        <w:pStyle w:val="Normal"/>
        <w:tabs>
          <w:tab w:val="clear" w:pos="708"/>
          <w:tab w:val="left" w:pos="163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425" w:right="567" w:gutter="0" w:header="426" w:top="482" w:footer="256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064115" cy="6560185"/>
            <wp:effectExtent l="0" t="0" r="0" b="0"/>
            <wp:docPr id="3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115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15</wp:posOffset>
            </wp:positionH>
            <wp:positionV relativeFrom="paragraph">
              <wp:posOffset>429260</wp:posOffset>
            </wp:positionV>
            <wp:extent cx="7006590" cy="9633585"/>
            <wp:effectExtent l="0" t="0" r="0" b="0"/>
            <wp:wrapSquare wrapText="bothSides"/>
            <wp:docPr id="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6590" cy="963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к техническому заданию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 от «____» _______ 2013г.    </w:t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Условия выполнения работ  по ремонту остановочных пунктов </w:t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Технология производства работ, качество применяемых материалов и условия выполнения ремонта остановочных пунктов должны отвечать требованиям ГОСТ, СНиП и другим нормативным документам, согласно Приложению № 3 к Контракт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 согласно Приложению № 3 к Контрак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, документов,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я № 3 к Контракту)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b/>
          <w:sz w:val="24"/>
          <w:szCs w:val="24"/>
        </w:rPr>
        <w:t>Гарантийный срок на работы, выполненные Подрядчиком по ремонту остановочных пунктов – 24  месяца со дня подписания акта приемки выполненных работ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Оценка качества выполняемых работ и условия снижения стоимости работ по ремонту остановочных площадок производится согласно Приложению № 4 к Контрак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становка остановочных павильонов и урн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, безопасность дорожного движения при производстве работ. При установке остановочных павильонов и урн. Подрядчик выполняет земляные работы в соответствии с Правилами благоустройства и содержания территории города Перми, утвержденными решением Пермской городской Думы от 29.01.2008 №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 Ю.А. Лепешкин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3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2"/>
        <w:gridCol w:w="7794"/>
      </w:tblGrid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ы тяжелые и мелкозернистые. Технические услов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/>
            </w:pPr>
            <w:hyperlink r:id="rId21">
              <w:r>
                <w:rPr>
                  <w:rStyle w:val="InternetLink"/>
                </w:rPr>
                <w:t>ВСН 8-89</w:t>
              </w:r>
            </w:hyperlink>
            <w:r>
              <w:rPr/>
              <w:t>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text"/>
              <w:spacing w:before="280" w:after="0"/>
              <w:rPr/>
            </w:pPr>
            <w:r>
              <w:rPr/>
              <w:t xml:space="preserve"> </w:t>
            </w:r>
            <w:r>
              <w:rPr/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2009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 11534-75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 14776-79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уговая сварка. Соединение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 19521-74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арка металлов. Классификац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Д 34 15.132-96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арка и контроль качества сварных соединений металлоконструкций зданий при сооружении промышленных объек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ГОСТ 3242-79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единения сварные. Методы контроля кач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64-80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дуговая сварка. Соединения сварные. Основные типы, конструктивные элементы и разме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0245-200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и стальные гнутые замкнутые сварные квадратные и прямоугольные для строительных конструкций.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7772-8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для строительных стальных конструкций. Общие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8639-82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квадратные. Сортам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0551-75*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и стальные гнутые гофрированные. Сортам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903-74* 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 листовой горячекатаный. Сортамент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3-2006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сортовой стальной горячекатаный полосовой. Сортам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5781-82* 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горячекатаная для армирования железобетонных конструк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0704-91 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электросварные прямошовные. Сортам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903-90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 листовой горячекатаны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НиП 3.04.03-85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а строительных конструкций и сооружений от корроз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ОСТ 9.014-78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ая система защиты от коррозии и старения. Временная противокоррозионная защита изделий. Общие требования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ОСТ 19007-73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лакокрасочные. Метод определения времени и степени высыхания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-25129-82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унтовка ГФ-021. Технические условия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ОСТ 30884-2003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ки масляные, готовые к применению. Общие технические условия.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8292-85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ки масляные цветные густотертые.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ОСТ 6465-76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мали ПФ-115.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704-200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средства для древесины. Методы контроля кач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3951-80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 ПБТ антисептический.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ОСТ 30244-94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териалы строительные. Методы испытания на горюче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1262-80 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массы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 испытания на растяж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Решение Пермской городской Думы от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</w:rPr>
              <w:t>29 января 2008 г. N 4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</w:rPr>
              <w:t>Об утверждении Правил благоустройства и содержания территории в городе Пер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НиП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/>
                <w:sz w:val="24"/>
                <w:szCs w:val="24"/>
                <w:lang w:eastAsia="en-US"/>
              </w:rPr>
              <w:t>-10-75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агоустройство территории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 Ю.А. Лепешкин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3г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качеству выполнения работ по ремонту остановочных пунктов на территории  Мотовилихинскоо районе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емонт остановочных пунктов в Мотовилихинском районе по муниципальному заказ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, Приложениями к техническому заданию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2"/>
        <w:gridCol w:w="205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араметр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нижения стоимости работ 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беночные и гравийные основания и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лщина сло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сфальтобетонное покрыти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щина 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20% результатов измерений имеют отклонения от проектных размеров до минус 10 мм или результаты измерений имеют отклонения более чем 10м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за каждые сут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eastAsia="ar-SA"/>
              </w:rPr>
              <w:t>Несоответствие материала требованиям технического задания по виду, типу,  марке, профилю, назва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еталлические поверхности имеют  заусены, острые кромки, сварочные брызги, наплывы, прожоги, раковины, трещины, неров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сутствие грунтов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крывной слой нанесен не равномерн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меются повреждения лакокрасочного защитного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ar-SA"/>
              </w:rPr>
              <w:t>Остановочные павильоны установлены не в соответствии с перечнем указанном в Приложении №1 к техническому заданию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есоответствие остановочного павильона типу и размера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есоответствие остановочного павильона цвет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ar-SA"/>
              </w:rPr>
              <w:t xml:space="preserve">Невыполнение предписаний Заказчика по следующим пунктам: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рушение технологии ведения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 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изводство работ без выполнения необходимых мероприятий по обеспечению безопасности дорожного дви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 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изводство работ без разрешения Заказчика (не подписаны акты освидетельствования скрытых работ и приёмки ответственных конструкций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 руб. за каждый случа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своевременное ведение исполнительной документ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 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евыполнение в срок предписаний Заказчика по текущему содержанию объекта (уборка бытового и строительного мусора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 .руб. за каждое неисполненное пред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исполнение прочих предписаний Заказчика в ср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 руб. за каждое неисполненное предписание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851" w:right="851" w:gutter="0" w:header="357" w:top="992" w:footer="329" w:bottom="851"/>
          <w:pgNumType w:start="20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6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3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кальный сметный расчет 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i/>
          <w:sz w:val="28"/>
          <w:szCs w:val="28"/>
        </w:rPr>
        <w:t>Предоставляется с учетом цены по запросу котировок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992" w:right="851" w:gutter="0" w:header="357" w:top="851" w:footer="331" w:bottom="851"/>
          <w:pgNumType w:start="26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№6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3 г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ЖДАЮ:</w:t>
      </w:r>
    </w:p>
    <w:p>
      <w:pPr>
        <w:pStyle w:val="Header"/>
        <w:tabs>
          <w:tab w:val="clear" w:pos="708"/>
          <w:tab w:val="left" w:pos="180" w:leader="none"/>
        </w:tabs>
        <w:ind w:firstLine="5400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КУ «Благоустройство Мотовилихинского района»</w:t>
      </w:r>
    </w:p>
    <w:p>
      <w:pPr>
        <w:pStyle w:val="Header"/>
        <w:tabs>
          <w:tab w:val="clear" w:pos="708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Ю. А. Лепешкин</w:t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«___»_____________2013 г.</w:t>
      </w:r>
      <w:r>
        <w:rPr>
          <w:b/>
          <w:bCs/>
          <w:sz w:val="24"/>
          <w:szCs w:val="24"/>
          <w:lang w:eastAsia="ar-SA"/>
        </w:rPr>
        <w:t xml:space="preserve">                                     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2.8pt;width:68.2pt;height:32.7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Акт №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 xml:space="preserve">снижения стоимости </w:t>
      </w:r>
      <w:r>
        <w:rPr>
          <w:b/>
          <w:sz w:val="24"/>
          <w:szCs w:val="24"/>
        </w:rPr>
        <w:t>на выполнение работ по обустройству остановочных пунктов Мотовилихинского района г.Перми: ремонт остановочных пунктов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по муниципальному контракту №        от                 2013 г.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ar-SA"/>
        </w:rPr>
        <w:t xml:space="preserve">1. Представитель Заказчика </w:t>
      </w:r>
      <w:r>
        <w:rPr>
          <w:sz w:val="24"/>
          <w:szCs w:val="24"/>
          <w:lang w:val="en-US" w:eastAsia="en-US"/>
        </w:rPr>
        <w:t xml:space="preserve">          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  <w:t>(фамилия, инициалы, занимаемая должность)</w:t>
      </w:r>
    </w:p>
    <w:p>
      <w:pPr>
        <w:pStyle w:val="Normal"/>
        <w:suppressAutoHyphens w:val="true"/>
        <w:ind w:firstLine="284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2. Представитель Подрядчика _____________________________________________________________________________</w:t>
      </w:r>
      <w:r>
        <w:rPr>
          <w:i/>
          <w:iCs/>
          <w:sz w:val="24"/>
          <w:szCs w:val="24"/>
          <w:lang w:eastAsia="ar-SA"/>
        </w:rPr>
        <w:t xml:space="preserve">                                              (фамилия, инициалы, занимаемая должность)</w:t>
      </w:r>
    </w:p>
    <w:p>
      <w:pPr>
        <w:pStyle w:val="Normal"/>
        <w:suppressAutoHyphens w:val="true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_____________________________________________________________________________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662"/>
        <w:gridCol w:w="993"/>
        <w:gridCol w:w="1493"/>
        <w:gridCol w:w="1351"/>
        <w:gridCol w:w="1909"/>
      </w:tblGrid>
      <w:tr>
        <w:trPr>
          <w:trHeight w:val="43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- ч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счётна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оимость, 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цен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жени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жения, руб.</w:t>
            </w:r>
          </w:p>
        </w:tc>
      </w:tr>
      <w:tr>
        <w:trPr>
          <w:trHeight w:val="29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щая сумма снижения за отчетный период составила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en-US"/>
        </w:rPr>
        <w:t xml:space="preserve">С начала производства работ                                                     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eastAsia="ar-SA"/>
        </w:rPr>
        <w:t>руб.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____________________________/ФИО/</w:t>
      </w:r>
    </w:p>
    <w:p>
      <w:pPr>
        <w:pStyle w:val="Normal"/>
        <w:suppressAutoHyphens w:val="true"/>
        <w:ind w:left="284" w:right="100" w:firstLine="481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</w:t>
      </w:r>
    </w:p>
    <w:p>
      <w:pPr>
        <w:pStyle w:val="Normal"/>
        <w:suppressAutoHyphens w:val="true"/>
        <w:ind w:left="284" w:right="10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284" w:right="10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____________________________/ФИО/</w:t>
      </w:r>
    </w:p>
    <w:p>
      <w:pPr>
        <w:pStyle w:val="Normal"/>
        <w:suppressAutoHyphens w:val="true"/>
        <w:ind w:left="284" w:right="100" w:firstLine="496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ind w:firstLine="540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rPr/>
      </w:pPr>
      <w:r>
        <w:rPr/>
        <w:t>Заказчик                                                                                                               Подрядчик</w:t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 xml:space="preserve">Мотовилихинского района»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</w:t>
      </w:r>
      <w:r>
        <w:rPr/>
        <w:t>______________</w:t>
      </w:r>
      <w:r>
        <w:rPr>
          <w:sz w:val="24"/>
          <w:szCs w:val="24"/>
        </w:rPr>
        <w:t>Ю.А. Лепешкин</w:t>
      </w:r>
      <w:r>
        <w:rPr/>
        <w:t xml:space="preserve">                                                       ______________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 от «____» _______ 2013 г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 случаях нанесения ущерба по ______________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других наруш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дпись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 МКУ</w:t>
      </w:r>
    </w:p>
    <w:p>
      <w:pPr>
        <w:pStyle w:val="Normal"/>
        <w:rPr/>
      </w:pPr>
      <w:r>
        <w:rPr>
          <w:sz w:val="24"/>
          <w:szCs w:val="24"/>
        </w:rPr>
        <w:t xml:space="preserve">«Благоустройство Мотовилихинского района»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____________________Ю.А.Лепеш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                                                                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3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_                                                                                               № __________</w:t>
      </w:r>
    </w:p>
    <w:p>
      <w:pPr>
        <w:pStyle w:val="Normal"/>
        <w:jc w:val="both"/>
        <w:rPr/>
      </w:pPr>
      <w:r>
        <w:rPr/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/>
        <w:t>На основании п.п.______ Контракта от ________ № ________ необходимо</w:t>
      </w:r>
    </w:p>
    <w:p>
      <w:pPr>
        <w:pStyle w:val="Normal"/>
        <w:jc w:val="both"/>
        <w:rPr/>
      </w:pPr>
      <w:r>
        <w:rPr/>
        <w:t>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Контракта от ________ № _______, технической документации, выявленные в результате ___________________________________________________________________________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93"/>
        <w:gridCol w:w="2393"/>
        <w:gridCol w:w="239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ля устранения</w:t>
            </w:r>
          </w:p>
          <w:p>
            <w:pPr>
              <w:pStyle w:val="Normal"/>
              <w:jc w:val="center"/>
              <w:rPr/>
            </w:pPr>
            <w:r>
              <w:rPr/>
              <w:t>дефекта, недостатка, наруш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/>
      </w:pPr>
      <w:r>
        <w:rPr/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jc w:val="both"/>
        <w:rPr/>
      </w:pPr>
      <w:r>
        <w:rPr/>
        <w:t>Представитель Заказчика:_______________________________________________________.</w:t>
      </w:r>
    </w:p>
    <w:p>
      <w:pPr>
        <w:pStyle w:val="Normal"/>
        <w:jc w:val="both"/>
        <w:rPr/>
      </w:pPr>
      <w:r>
        <w:rPr/>
        <w:t>Представитель Подрядчика:_____________________________________________________.</w:t>
      </w:r>
    </w:p>
    <w:p>
      <w:pPr>
        <w:pStyle w:val="Normal"/>
        <w:jc w:val="both"/>
        <w:rPr/>
      </w:pPr>
      <w:r>
        <w:rPr/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Устранение дефекта, недостатка, нарушений проверил представитель Заказчика:  Ф.И.О._______________________  подпись__________________ дата_________________.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                                  Подрядчик</w:t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 xml:space="preserve">Мотовилихинского района»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</w:t>
      </w:r>
      <w:r>
        <w:rPr>
          <w:sz w:val="24"/>
          <w:szCs w:val="24"/>
        </w:rPr>
        <w:t>Ю.А. Лепешкин</w:t>
      </w:r>
      <w:r>
        <w:rPr/>
        <w:t xml:space="preserve">                                                       ______________      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/>
  </w:style>
  <w:style w:type="character" w:styleId="Bfirstcrumb">
    <w:name w:val="b_firstcrumb"/>
    <w:basedOn w:val="Style5"/>
    <w:qFormat/>
    <w:rPr/>
  </w:style>
  <w:style w:type="character" w:styleId="Bcurrentcrumb">
    <w:name w:val="b_currentcrumb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WW">
    <w:name w:val="WW-Знак"/>
    <w:basedOn w:val="Style5"/>
    <w:qFormat/>
    <w:rPr>
      <w:sz w:val="24"/>
      <w:lang w:val="ru-RU" w:bidi="ar-SA"/>
    </w:rPr>
  </w:style>
  <w:style w:type="character" w:styleId="15">
    <w:name w:val="Знак Знак15"/>
    <w:qFormat/>
    <w:rPr>
      <w:sz w:val="24"/>
      <w:lang w:val="ru-RU" w:bidi="ar-SA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WW1"/>
    <w:next w:val="WW1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9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0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2">
    <w:name w:val="Часть"/>
    <w:basedOn w:val="Normal"/>
    <w:qFormat/>
    <w:pPr>
      <w:spacing w:before="0" w:after="60"/>
      <w:ind w:left="360" w:hanging="3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3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4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5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9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Style41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3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WW1"/>
    <w:next w:val="WW1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8">
    <w:name w:val="Верхний колонтитул1"/>
    <w:basedOn w:val="WW1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6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Textb">
    <w:name w:val="textb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4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3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19" w:leader="none"/>
        <w:tab w:val="right" w:pos="104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7.jpeg"/><Relationship Id="rId21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header" Target="header11.xml"/><Relationship Id="rId31" Type="http://schemas.openxmlformats.org/officeDocument/2006/relationships/header" Target="header12.xml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32:00Z</dcterms:created>
  <dc:creator>ump15</dc:creator>
  <dc:description/>
  <cp:keywords/>
  <dc:language>en-US</dc:language>
  <cp:lastModifiedBy>svyatovec-ip</cp:lastModifiedBy>
  <cp:lastPrinted>2013-11-15T14:11:00Z</cp:lastPrinted>
  <dcterms:modified xsi:type="dcterms:W3CDTF">2013-11-15T10:32:00Z</dcterms:modified>
  <cp:revision>2</cp:revision>
  <dc:subject/>
  <dc:title>СОГЛАСОВАНО</dc:title>
</cp:coreProperties>
</file>