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581300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питания и обслуживания (банкет) в рамках Официального приема Главы города Перми – председателя Пермской городской Думы жителей города Перми, достигших высоких результатов в деятельности на благо города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gd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лобородов Вячеслав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питания и обслуживания (банкет) в рамках Официального приема Главы города Перми – председателя Пермской городской Думы жителей города Перми, достигших высоких результатов в деятельности на благо города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максимальной цены контракта осуществляется исходя из предельных норм представительских расходов и расходов на мероприятия, утвержденных решением Пермской городской Думы от 25.12.2007 № 332 «Об утверждении Положения о представительских расходах и расходах на мероприятия органов местного самоуправления» и предполагаемого количества участников мероприят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по организации питания и обслуживания, транспортные расходы, расходы на погрузочно-разгрузочные работы, все накладные расходы,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1 Услуги ресторанов без увеселительных мероприят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согласно приложению № 1 к настоящему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ещение малого зала муниципального автономного учреждения культуры «Пермский городской дворец культуры имени А.Г. Солдатова», г.Пермь, Комсомольский проспект, 79, 2 этаж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4:00 час. до 16:00 час. 26 декабря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казанных услуг производится муниципальным заказчиком за фактически оказанные услуги путем безналичного перечисления денежных средств на расчетный счет исполнителя в течение пяти дней после подписания муниципальным заказчиком акта об оказанных услугах и представления соответствующего счета на оплату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лучае согласия принять участие в запросе котировок необходимо представить котировочную заявку в соответствии с приложением № 2 к настоящему извещению в письменной форме или в форме электронного докумен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2:00Z</dcterms:created>
  <dc:creator>Белобородов Вячеслав Александрович</dc:creator>
  <dc:description/>
  <dc:language>en-US</dc:language>
  <cp:lastModifiedBy>Белобородов Вячеслав Александрович</cp:lastModifiedBy>
  <dcterms:modified xsi:type="dcterms:W3CDTF">2013-11-19T05:43:00Z</dcterms:modified>
  <cp:revision>1</cp:revision>
  <dc:subject/>
  <dc:title/>
</cp:coreProperties>
</file>