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запроса котировок на оказание услуг                           по организации питания и обслуживания (банкет) в рамках Официального приема Главы города Перми – председателя Пермской городской Думы жителей города Перми, достигших высоких результатов        в деятельности на благо город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в 2013 год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качеству, техническим характеристикам оказываемых услуг            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услуг: услуги по организации питания и обслуживания (банкет) в рамках Официального приема Главы города Перми – председателя Пермской городской Думы жителей города Перми, достигших высоких результатов в  деятельности на благо города в 201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личество обслуживаемых человек – до 10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Требования к предприятию, оказывающему услуги по организации питания и обслуживания (в соответствии с ГОСТ Р 50762-2007 «Услуги общественного питания. Классификация предприятий общественного питания»): ресторан класса «люкс», либо «высш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ация питания и обслуживания состоит из следующих видов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 предоставление меню-предложения не позднее чем за 10 рабочих дней          д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 согласование с муниципальным заказчиком позиций мен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 приготовление блюд и напитков в соответствии с утвержденным  муниципальным заказчиком мен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 доставка необходимой мебели по количеству персон, необходимого оборудования, осуществление погрузо-разгрузоч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 предоставление полного комплекта посуды на заявленное количество перс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 сервировка столов с использованием столовых приборов и столового белья исполн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 предоставление необходимого оборудования: мебели, термоса для нагрева воды,  оборудования для разогрева посуды, пищи и проч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 обеспечение обслуживания с помощью официантов во время питания               и обслуживания (не менее 12 официан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 осуществление необходимого администрирования питания                                  и обслуживания (не менее  1 администрато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Требования к услуге по организации питания и обслужи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 позиции, обязательно присутствующие в мен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5 видов мясных холодных закусок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5 видов холодных рыбных закусок (по согласованию с 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 видов овощных холодных закусок (по согласованию с 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 видов горячих закусок по приходу гостей в обнос (по согласованию         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 видов салата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 вида горячего мясного блюда с гарниром (по согласованию                         с 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 вида горячего рыбного блюда с гарниром (по согласованию                        с 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 вариантов десерта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рукты сезонные целиком или фруктовое канапе (по согласованию                   с 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лебобулочные изделия в ассортименте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рс из натуральных ягод (по согласованию с муниципальным заказчиком), объем не менее 500 мл. на человека, подача в графин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ай натуральный в чайнике (по согласованию с муниципальным заказчиком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фе натуральный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минеральная, газированная и негазированная, объем не менее 0,33 л.   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ртные напитки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продукции на одного участника приема должен составля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не менее 1100 грамм на челове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ные напитки не менее 500 мл на челове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тки безалкогольные не менее 800 мл на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 соответствие предлагаемых позиций меню европейской и русской кух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 декорирование столов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 согласование с муниципальным заказчиком схемы расстановки меб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 обслуживание в униформе (официанты одеты в белые рубашки и черные брюки/юбки, белые перчат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 использование при сервировке соответствующей посуды (стеклянная               и фарфоровая) и текстиля класса премиум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7 квалификация персонала для всех видов организаций питания                           и обслуживания, указанных в документации: повар – наличие специального образования и опыта работы по специальности  в сфере общественного питания     не менее двух лет (предоставить копии документов), официант – наличие специального образования и опыта работы по специальности в сфере общественного питания не менее двух лет (предоставить копии документов), наличие у официантов санитарных книж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 доставка продукции, обслуживающего персонала, оборудования до места проведения мероприятия осуществляется силами и средствами 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 соответствие услуги требованиям государственных стандартов, противопожарных, санитарных правил, нормативной документации, сертификация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30:00Z</dcterms:created>
  <dc:creator>LEpifanova</dc:creator>
  <dc:description/>
  <cp:keywords/>
  <dc:language>en-US</dc:language>
  <cp:lastModifiedBy>Белобородов Вячеслав Александрович</cp:lastModifiedBy>
  <cp:lastPrinted>2013-11-18T14:25:00Z</cp:lastPrinted>
  <dcterms:modified xsi:type="dcterms:W3CDTF">2013-11-18T15:12:00Z</dcterms:modified>
  <cp:revision>5</cp:revision>
  <dc:subject/>
  <dc:title>УТВЕРЖДЕНО</dc:title>
</cp:coreProperties>
</file>