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 доставка цветочной продукции: букетов,</w:t>
      </w:r>
      <w:r>
        <w:rPr/>
        <w:t xml:space="preserve"> цветов, цветочных композиций (далее - товар) в соответствии со спецификацией по заявкам муниципального заказчика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7938"/>
      </w:tblGrid>
      <w:tr>
        <w:trPr>
          <w:trHeight w:val="4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качеству, тех</w:t>
              <w:softHyphen/>
              <w:t>ническим ха</w:t>
              <w:softHyphen/>
              <w:t>рактеристикам тов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должны быть свежими, чистыми, форма растений, окраска цветов и листьев - характерными для определенного вида и сор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наличие на цветочной продукции вредителей, болезней, иных повреждений. Качество товара должно соответствовать требованиям, которые предъявляются действующим законодательством Российской Федерации, фитосанитарным документам, и подтверждаться сертификатом соответствия на поставляемый това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 должен передаваться в упаковке, соответствующей данному виду товара, обеспечивающей сохранность товара              при перевозке всеми видами транспорта и хран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очные композиции, букеты должны состоять из живых цветов, сухоцвета, зелени, а также включать в себя упаковочный материал (</w:t>
            </w:r>
            <w:r>
              <w:rPr>
                <w:color w:val="000000"/>
                <w:sz w:val="28"/>
                <w:szCs w:val="28"/>
              </w:rPr>
              <w:t>целлофан, фетр, сетка, органза, банты, бусины,</w:t>
            </w:r>
            <w:r>
              <w:rPr>
                <w:sz w:val="28"/>
                <w:szCs w:val="28"/>
              </w:rPr>
              <w:t xml:space="preserve"> слюда, сизофлор, тюль, лента, лента - атлас,                для цветочных композиций – </w:t>
            </w:r>
            <w:r>
              <w:rPr>
                <w:color w:val="000000"/>
                <w:sz w:val="28"/>
                <w:szCs w:val="28"/>
              </w:rPr>
              <w:t>флористическая плошка</w:t>
            </w:r>
            <w:r>
              <w:rPr>
                <w:sz w:val="28"/>
                <w:szCs w:val="28"/>
              </w:rPr>
              <w:t>), соответствующий дизайну бук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чные композиции, букеты цветов должны быть изготовлены в соответствии с заявкой заказч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ыполнения работ, оказания услуг, поставки тов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вка цветочной продукции осуществляется в день мероприятия, в том числе в выходные и праздничные дни,         на основании предварительной заявки заказчи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по требованию заказчика исполнение заказа осуществляется в течение одного часа с момента поступления заявк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Исполнитель осуществляет поставку товара, оформленного флористом-дизайнером на основании заявки заказчика,                    по адресу: г.Пермь, ул.Ленина,23, каб.417 или по адресу, указанному заказчиком в заявке, своим транспортом                            и за свой счет в установленный  в заявке срок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оставке товара по адресу: г.Пермь, ул.Ленина,23,                  каб.417 – заказчик осуществляет приемку товара, указанного                     в заявке, проверяет его соответствие количеству                                    и качественным характеристика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оверки товара стороны составляют акт приема-передачи товара и подписывают его. Подписание заказчиком акта приема-передачи товара означает проведение проверки                в полном объем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бнаружения недостатков (качественных и (или) количественных) товара в процессе приемки товара устранить недостатки товара в течение 30 минут за счет собственных сил и средств (включая транспортные расходы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случайной гибели или повреждения товара до подписания сторонами акта приема-передачи товара лежит на исполнителе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на оформление и доставку цветочной продукции</w:t>
      </w:r>
    </w:p>
    <w:tbl>
      <w:tblPr>
        <w:tblW w:w="10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60"/>
        <w:gridCol w:w="4032"/>
        <w:gridCol w:w="24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за единицу*, 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, 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а кустовая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зантемы кустовые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, 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ус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Максимальная цена единицы рассчитывается муниципальным заказчиком при подписании муниципального контракта с учетом понижающего коэффициента, который рассчитыва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целого числа по математическим правилам округ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LEpifanova</dc:creator>
  <dc:description/>
  <cp:keywords/>
  <dc:language>en-US</dc:language>
  <cp:lastModifiedBy>Белобородов Вячеслав Александрович</cp:lastModifiedBy>
  <cp:lastPrinted>2013-11-13T11:32:00Z</cp:lastPrinted>
  <dcterms:modified xsi:type="dcterms:W3CDTF">2013-11-18T14:58:00Z</dcterms:modified>
  <cp:revision>27</cp:revision>
  <dc:subject/>
  <dc:title>УТВЕРЖДЕНО</dc:title>
</cp:coreProperties>
</file>