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5813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формлению и доставке цвет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gd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бородов Вячеслав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формлению и доставке цвет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 предусмотрено приложением №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цветов, расходы, связанные с оформлением (аксессуары, элементы декора, упаковочные материалы, услуги флориста) и доставкой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8010 Продукция цветоводства [0118110] - [0118203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технического задания согласно приложению № 1 к настоящему извещению. Объем оказываемых услуг не менее 375 единиц цветочной продукции (букеты, цветочные композиции, цветы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муниципального контракта, но не ранее 01.01.2014, по 31.12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роизводится заказчиком ежемесячно за фактически оказанные услуги исходя из стоимости одной единицы цветочной продукции и объема оказанных за месяц услуг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лучае согласия принять участие в запросе котировок необходимо представить котировочную заявку по форме согласно приложению № 3 к настоящему извещению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3:00Z</dcterms:created>
  <dc:creator>Белобородов Вячеслав Александрович</dc:creator>
  <dc:description/>
  <dc:language>en-US</dc:language>
  <cp:lastModifiedBy>Белобородов Вячеслав Александрович</cp:lastModifiedBy>
  <dcterms:modified xsi:type="dcterms:W3CDTF">2013-11-19T05:46:00Z</dcterms:modified>
  <cp:revision>2</cp:revision>
  <dc:subject/>
  <dc:title/>
</cp:coreProperties>
</file>