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___ о проведении запроса котировок                           на оказание услуг по оформлению и доставке цветочной продукции, ____________________________________________________________________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оформлению и доставке цветочной продукции                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цветов, расходы, связанные с оформлением (аксессуары, элементы декора, упаковочные материалы, услуги флориста)                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LEpifanova</dc:creator>
  <dc:description/>
  <cp:keywords/>
  <dc:language>en-US</dc:language>
  <cp:lastModifiedBy>Белобородов Вячеслав Александрович</cp:lastModifiedBy>
  <cp:lastPrinted>2013-11-13T11:32:00Z</cp:lastPrinted>
  <dcterms:modified xsi:type="dcterms:W3CDTF">2013-11-18T14:59:00Z</dcterms:modified>
  <cp:revision>27</cp:revision>
  <dc:subject/>
  <dc:title>УТВЕРЖДЕНО</dc:title>
</cp:coreProperties>
</file>