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firstLine="708"/>
        <w:jc w:val="center"/>
        <w:rPr/>
      </w:pPr>
      <w:r>
        <w:rPr>
          <w:sz w:val="22"/>
          <w:szCs w:val="22"/>
        </w:rPr>
        <w:t>к извещению</w:t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</w:t>
      </w:r>
      <w:r>
        <w:rPr>
          <w:b/>
          <w:sz w:val="22"/>
          <w:szCs w:val="22"/>
        </w:rPr>
        <w:t xml:space="preserve">услуг по организации и проведению открытого первенства Свердловского района на призы администрации Свердловского района «Вечерние лыжные гон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встречу Олимпиаде  201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vertAlign w:val="superscript"/>
              </w:rPr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Организация и проведение открытого первенства Свердловского района на призы администрации Свердловского района «Вечерние лыжные гонки навстречу Олимпиаде  2014»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 xml:space="preserve">3. Лыжная база должна быть оборудована освещенной лыжной трассой,  протяженностью не менее 2 –х километров </w:t>
            </w:r>
          </w:p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движения свободным стилем, шириной не менее 5 метров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беспечение проведения физкультурно-массовых мероприятий необходимым оборудованием: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 xml:space="preserve">- лыжехранилищем,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- раздевалками,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 xml:space="preserve">- техникой для подготовки трасс,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нным горячим питанием,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уалетом,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ной парковкой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иближенность базы  к остановке общественного транспорта не менее 500 метров. 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Тематическое оформленные стартового и финишного  городка посвященного Олимпийским играм Сочи-2014. 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оставление положения о мероприятии, с учетом  всех возрастных категорий, сметы, регламента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Разработка плана проведения мероприятий (с учётом различных погодных условий). Согласование плана, и места проведения мероприятий в отделе по культуре, спорту и молодежной политике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Наличие участников на мероприятии не менее 150 человек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еспечение безопасности участников при проведении мероприятия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личие врача и медицинской аптечки для оказания первой помощи на мероприяти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3.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4. Приобретение наградной атрибутики – кубки, медали, дипломы ценные приз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Предоставление заказчику фотоотчёта, отчета, финансового отчета</w:t>
            </w:r>
            <w:r>
              <w:rPr>
                <w:sz w:val="22"/>
                <w:szCs w:val="22"/>
              </w:rPr>
              <w:t xml:space="preserve">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ном мероприятии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23 декабря 2013 года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 (Лыжная база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19:00Z</dcterms:created>
  <dc:creator>Мелюхин</dc:creator>
  <dc:description/>
  <cp:keywords/>
  <dc:language>en-US</dc:language>
  <cp:lastModifiedBy>kab106-3</cp:lastModifiedBy>
  <dcterms:modified xsi:type="dcterms:W3CDTF">2013-11-15T09:38:00Z</dcterms:modified>
  <cp:revision>10</cp:revision>
  <dc:subject/>
  <dc:title/>
</cp:coreProperties>
</file>