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 редакции №2 от 13.11.2013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сено изменение в извещение на основании решения заказчика от 13.11.2013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262130000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объектов озеленения общего пользования Мотовилихинского района г. Перми (5): объект озеленения по ул. Уинской от ул. Тургенева до ул. Юрш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пешкин Юрий Анатоль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объектов озеленения общего пользования Мотовилихинского района г. Перми (5): объект озеленения по ул. Уинской от ул. Тургенева до ул. Юрш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14 865,16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30 Озеленение, защитные и плодовые насажд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31"/>
              <w:gridCol w:w="1182"/>
              <w:gridCol w:w="2054"/>
            </w:tblGrid>
            <w:tr>
              <w:trPr/>
              <w:tc>
                <w:tcPr>
                  <w:tcW w:w="363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личество</w:t>
                  </w:r>
                </w:p>
              </w:tc>
              <w:tc>
                <w:tcPr>
                  <w:tcW w:w="205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63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ыполнение работ по содержанию объектов озеленения общего пользования Мотовилихинского района г. Перми (5)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205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 514 865,1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514 865,16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производства работ: 21 декабря 2013года. Окончание производства работ: 20 декабря 2015 год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5 743,2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7 229,7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предоставляется в сроки, определенные статьей 41.12 Федерального закона от 21.07.2005 № 94-ФЗ.Контракт заключается только после предоставления участником открытого аукциона в электронной форме, с которым заключается контракт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,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,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11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1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12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11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1:43:00Z</dcterms:created>
  <dc:creator>svyatovec-ip</dc:creator>
  <dc:description/>
  <cp:keywords/>
  <dc:language>en-US</dc:language>
  <cp:lastModifiedBy>svyatovec-ip</cp:lastModifiedBy>
  <dcterms:modified xsi:type="dcterms:W3CDTF">2013-11-13T11:44:00Z</dcterms:modified>
  <cp:revision>1</cp:revision>
  <dc:subject/>
  <dc:title/>
</cp:coreProperties>
</file>