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1): - газоны и тротуары по ул. Уральской от ул. Циолковского до ул. Работницы; - газоны и тротуары по бульвару Гагарина,115- ул.Старцева,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1): - газоны и тротуары по ул. Уральской от ул. Циолковского до ул. Работницы; - газоны и тротуары по бульвару Гагарина,115- ул.Старцева,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2 919,3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5"/>
              <w:gridCol w:w="1182"/>
              <w:gridCol w:w="2050"/>
            </w:tblGrid>
            <w:tr>
              <w:trPr/>
              <w:tc>
                <w:tcPr>
                  <w:tcW w:w="36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11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42 919,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42 919,3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21 декабря 2013года. Окончание производства работ: 20 декабря 2015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145,9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43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8:00Z</dcterms:created>
  <dc:creator>svyatovec-ip</dc:creator>
  <dc:description/>
  <cp:keywords/>
  <dc:language>en-US</dc:language>
  <cp:lastModifiedBy>svyatovec-ip</cp:lastModifiedBy>
  <dcterms:modified xsi:type="dcterms:W3CDTF">2013-11-15T07:48:00Z</dcterms:modified>
  <cp:revision>2</cp:revision>
  <dc:subject/>
  <dc:title/>
</cp:coreProperties>
</file>