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4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12): - газон по ул. 1905 года; - газон вдоль техпроезда с ул. Гашкова от АЗС до автотранспортного колледжа, ул. Ивана Франко, 39; - газон на перекрестке ул. Уральской - ул. Свердлова; - цветочное оформление Северной дамбы; - газон на транспортной развязке площади Восстания; - газоны по ул.Уральской до ул. Калининградской до ул. Металлург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12): - газон по ул. 1905 года; - газон вдоль техпроезда с ул. Гашкова от АЗС до автотранспортного колледжа, ул. Ивана Франко, 39; - газон на перекрестке ул. Уральской - ул. Свердлова; - цветочное оформление Северной дамбы; - газон на транспортной развязке площади Восстания; - газоны по ул.Уральской до ул. Калининградской до ул. Металлург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49 035,6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5"/>
              <w:gridCol w:w="1182"/>
              <w:gridCol w:w="2050"/>
            </w:tblGrid>
            <w:tr>
              <w:trPr/>
              <w:tc>
                <w:tcPr>
                  <w:tcW w:w="36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3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объектов озеленения общего пользования Мотовилихинского района г. Перми (12)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5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 749 035,6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749 035,66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изводства работ: 21 декабря 2013года. Окончание производства работ: 20 декабря 2015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7 451,7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355,3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05:00Z</dcterms:created>
  <dc:creator>svyatovec-ip</dc:creator>
  <dc:description/>
  <cp:keywords/>
  <dc:language>en-US</dc:language>
  <cp:lastModifiedBy>svyatovec-ip</cp:lastModifiedBy>
  <dcterms:modified xsi:type="dcterms:W3CDTF">2013-11-15T08:05:00Z</dcterms:modified>
  <cp:revision>2</cp:revision>
  <dc:subject/>
  <dc:title/>
</cp:coreProperties>
</file>