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к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Техническое задание на поставку дезинфицирующих средств</w:t>
      </w:r>
    </w:p>
    <w:tbl>
      <w:tblPr>
        <w:tblW w:w="1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9891"/>
        <w:gridCol w:w="620"/>
        <w:gridCol w:w="940"/>
      </w:tblGrid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зинфицирующее средство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91"/>
              <w:widowControl/>
              <w:spacing w:lineRule="auto" w:line="240"/>
              <w:ind w:left="7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зинфицирующее средство, жидкий концентрат, содержащее в качестве активной основы смесь  ЧАС — суммарно не более 5,0%, комплекс органических кислот, катионные и неионогенные ПАВ и функциональные добавки. Средство не содержит альдегидов, гуанидинов, фенолов, перекисных соединений, активного хлора и спиртов. Показатель активности водородных ионов (рН) 1 % водного раствора средства не более 3,6. Срок годности рабочих растворов –  не менее 30 суток. Срок годности концентрата не менее 5 лет. </w:t>
            </w:r>
          </w:p>
          <w:p>
            <w:pPr>
              <w:pStyle w:val="Style91"/>
              <w:widowControl/>
              <w:spacing w:lineRule="auto" w:line="240"/>
              <w:ind w:left="7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о обладает  утвержденными режимами: </w:t>
            </w:r>
          </w:p>
          <w:p>
            <w:pPr>
              <w:pStyle w:val="Style91"/>
              <w:widowControl/>
              <w:spacing w:lineRule="auto" w:line="240"/>
              <w:ind w:left="7" w:hanging="7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ЗИНФЕКЦИИ ПОВЕРХНОСТЕЙ: выход рабочего раствора из 1 л. средства для дезинфекции поверхностей в отношении вирусов (в т.ч. при проведении ген. уборок) составляет не менее 100 л. при времени экспозиции не более 30 мин., </w:t>
              <w:br/>
              <w:t xml:space="preserve">ДЕЗИНФЕКЦИЯ ИЗДЕЛИЙ МЕДИЦИНСКОГО НАЗНАЧЕНИЯ: </w:t>
              <w:br/>
              <w:t>выход рабочего раствора из 1 л. средства для дезинфекции ИМН в отношении вирусных,бактериальных(включая туберкулез) и грибковых инфекций составляет не менее 50 л. при времени экспозиции не более 30 мин.  для ИМН из пластмасс, стекла, металлов;</w:t>
              <w:br/>
              <w:t xml:space="preserve">ДЕЗИНФЕКЦИИ ИМН, СОВМЕЩЕННОЙ с ПСО </w:t>
              <w:br/>
              <w:t xml:space="preserve">выход рабочего раствора из 1 л. средства для дезинфекции ИМН в отношении вирусных, бактериальных (включая туберкулез) и грибковых инфекций составляет не менее 50 л. при времени экспозиции не более 30 мин.  для ИМН из пластмасс, стекла, металлов.  </w:t>
            </w:r>
            <w:r>
              <w:rPr>
                <w:color w:val="000000"/>
                <w:sz w:val="20"/>
                <w:szCs w:val="20"/>
              </w:rPr>
              <w:t>Средство также предназначено для дезинфекции мочи, крови, мокроты, рвотных масс, поверхностей, пораженных плесенью.</w:t>
            </w:r>
            <w:r>
              <w:rPr>
                <w:sz w:val="20"/>
                <w:szCs w:val="20"/>
              </w:rPr>
              <w:t xml:space="preserve"> </w:t>
              <w:br/>
              <w:t xml:space="preserve">Форма выпуска – канистра  не более 3л.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зинфицирующее средство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езинфицирующее средство, жидкий концентрат, содержащее в качестве активной основы смесь 2 ЧАС —  не более 11,0% и полигексаметиленбигуанида —  не более 1,0%. Средство не содержит альдегидов, третичных аминов, фенолов, перекисных соединений, активного хлора и спиртов. Показатель активности водородных ионов (рН) 1 % водного раствора средства не менее 5,5 и не более 7,5. Срок годности рабочих растворов – не менее 30 суток. Срок годности концентрата не менее 5 лет. Средство обладает утвержденными режимами: </w:t>
              <w:br/>
              <w:t>ДЕЗИНФЕКЦИИ ПОВЕРХНОСТЕЙ:</w:t>
              <w:br/>
              <w:t xml:space="preserve">выход рабочего раствора из 1 л. средства для дезинфекции поверхностей в отношении вирусов (в т.ч.при проведении ген. Уборок) составляет не менее 100 л. при времени экспозиции не более 15 мин., </w:t>
              <w:br/>
              <w:t xml:space="preserve">ДЕЗИНФЕКЦИЯ ИЗДЕЛИЙ МЕДИЦИНСКОГО НАЗНАЧЕНИЯ: </w:t>
              <w:br/>
              <w:t>выход рабочего раствора из 1 л. средства для дезинфекции ИМН в отношении вирусов составляет не менее 50 л. при времени экспозиции не более 15 мин  для ИМН из пластмасс, стекла, металлов;</w:t>
              <w:br/>
              <w:t xml:space="preserve">ДЕЗИНФЕКЦИЯ КУВЕЗОВ И ПРИСПОСОБЛЕНИЙ К НИМ </w:t>
              <w:br/>
              <w:t>выход рабочего раствора из одного 1 л. средства для дезинфекции кувезов в отношении вирусов составляет не менее 100 л при времени экспозиции не более 15 мин;</w:t>
              <w:br/>
              <w:t xml:space="preserve">ДЕЗИНФЕКЦИИ ИМН, СОВМЕЩЕННОЙ с ПСО </w:t>
              <w:br/>
              <w:t xml:space="preserve">выход рабочего раствора из 1 л. средства для дезинфекции ИМН, совмещенной с ПСО, в отношении вирусов составляет не менее 66 л при времени экспозиции  не более 15мин. Средство также предназначено для дезинфекции мочи, крови, мокроты, рвотных масс, фекалий, воздуха, поверхностей, пораженных плесенью. Форма выпуска – флакон,  не более 1 литра.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зинфицирующее средство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дство представляет собой прозрачную жидкость от бесцветного до желтого цвета, сдержащую в качестве  действующих веществ алкиламин не менее 2,7% и не более 13,5%,  комплекс четвертичных аммонийных соединений не менее 8% и не более 12%, полимерных производных гуанидина не менее 3,5% и не более 7,5%,  а также  неионогенные ПАВ, другие функциональные компоненты и ингибиторы коррозии.  рН 1% водного раствора средства – не менее 8,5 и не более  10,5. Срок годности средства в невскрытой упаковке производителя составляет 5 лет. Срок годности рабочих растворов – не менее 35 суток. Средство в своем составе не должно содержать энзимов, альдегидов, кислот. Средство  должно обладать антимикробной активностью в отношении грамотрицательных и грамположительных (включая микобактерии туберкулеза (тестировано на Mycobacterium terrae)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будителей внутрибольничных инфекций, в т.ч. синегнойной палочки, анаэробной инфекции),  вирусов (включая аденовирусы, все типы вирусов гриппа, в т.ч. вирусов «птичьего» гриппа H5N1, «свиного» гриппа А/H1N1, парагриппа, возбудителей острых респираторных инфекций, энтеровирусы, ротавирусы, вирус полиомиелита, вирусы энтеральных, парентеральных гепатитов, герпеса, «атипичной пневмонии»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AR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), ВИЧ-инфекции и др.), патогенных грибов рода Кандида, Трихофитон и плесневых грибов; средство обладает спороцидной активностью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связи с особенностями дезинфекционного цикла в ЛПУ заказчика выход рабочего раствора из 1 литра концентрата и экспозиция по нижеуказанным режимам дезинфекции должны быть следующими: дезинфекция поверхностей:  бактериальный режим  - не более 10000 л при экспозиции не менее 30мин. и не более 60 мин. и не менее 1000 л при экспозиции не более 5 мин.; вирусный режим – не более 2000 л и не менее 500 л при экспозиции не более 30 мин.; при грибковых инфекциях (кандидозы) – не более 1000 л и не менее 500 л. при экспозиции не более 30 мин.  Дезинфекция изделий медицинского назначения при вирусных, бактериальных (кроме туберкулеза) инфекциях  и кандидозах ручным способом – не более 1000 л и не менее 200 л при времени экспозиции от 20 мин.  до  60 мин., при анаэробных инфекциях – не менее 100 л при экспозиции не более 30 мин.. Предстерилизационная очистка, не совмещенная с дезинфекцией изделий медицинского назначения сложной конфигурации   ручным способом – не менее 10000 л при времени экспозиции не более  30 мин.  ДВУ эндоскопов – не менее 33 л при времени экспозиции не более  15  мин. Стерилизация изделий медицинского назначения и эндоскопов: не менее 25 л при экспозиции не более 15 мин. Обеззараживание крови, мокроты при вирусных инфекциях при соотношении рабочего раствора к крови, мокроте  1:1 – не более 250 л и не менее 100 л при экспозиции не более 60 мин. Указать наличие или отсутствие товарного знака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а выпуска – флакон, не более 1 л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тибактериальное мыло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Жидкое мыло, содержит удециленамидопропилтримониумметосульфат в качестве антибактериальной добавки. Не должно содержать производных фенола (например триклозан) и четвертичных аммонийных соединений (например октенисепт), парабенов в качестве консервантов и др. В качестве функциональных добавок содержит: 5-уреидогидантоил, 1,2,3-пропантриол, масло зародышей пшеницы, «мягкие» амфотерные ПАВы, совместимые с кожей: кокамидопропил, алкилглюкозид, бетаин. Значение pH — 5,5-6,5. Не оказывает раздражающего действия на кожу. Предназначено для гигиенической обработки рук хирургов, оперирующего медицинского персонала в лечебно-профилактических учреждениях (ЛПУ). Применяется в лечебно-профилактических учреждениях: акушерско-гинекологического профиля, родильных домов, педиатрических учреждений, психиатрических учреждений, отделений неонатологии, стоматологических, хирургических, кожно-венерологических учреждений, психиатрических клиник, станций скорой медицинской помощ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eastAsia="ar-SA"/>
              </w:rPr>
              <w:t>Срок хранения: не менее 3 лет со дня изготовления в невскрытой упаковке производителя.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eastAsia="ar-SA"/>
              </w:rPr>
              <w:t>Форма выпуска: флакон ,не более 1,0 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жный антисептик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8" w:right="-8" w:firstLine="345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жный антисептик, содержащий пропанол -1 (не более 25,5%), пропанол -2 (не более 33%), смесь алкилдиметилбензиламмоний хлорида и дидецилдиметиламмоний хлорида (0,20% суммарно), функциональные добавки: полигликозид и масло зародышей пшеницы, увлажняющие и ухаживающие за кожей компоненты. Суммарное содержание спиртов не превышает 58,5%.Средство обладает антимикробной активностью в отношении бактерий (в том числе микобактерий туберкулеза), вирусов (включая вирусы парентеральных гепатитов, полиомиелита, ВИЧ, вирусов гриппа, в том числе «свиного» гриппа H1N1, «птичьего» гриппа H5N1), грибов рода Кандида и Трихофитон.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ar-SA"/>
              </w:rPr>
              <w:t xml:space="preserve"> Средство обладает пролонгированным антимикробным эффектом в течение 3 (трех) часов. 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едназначено для применения в лечебно-профилактических учреждениях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- для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гигиеническ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обработки рук медицинского персонала — не более 3 мл. средства при экспозиции 30 сек., для профилактики туберкулеза  —  не более 3 мл. средства при экспозиции 1 мин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- для обработки рук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хирургов, операционных медицинских сесте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и других лиц, участвующих в проведении операций, приеме родов - дважды по 2,5 мл. средства, общее время обработки 3 мин.;  - для гигиенической обработки рук медицинского персонала, в том числе персонала машин скорой помощи; - обработки рук хирургов; - для обеззараживания и обезжиривания кожи операционного и инъекционного полей; - для обработки локтевых сгибов доноров; - для обработки кожи перед введением катетеров и пункцией суставов; для обработки медицинских перчаток медперсонала (из нитрила и неопрена).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ar-SA"/>
              </w:rPr>
              <w:t>Срок хранения: не менее 3 лет со дня изготовления в невскрытой упаковке производителя.</w:t>
            </w:r>
          </w:p>
          <w:p>
            <w:pPr>
              <w:pStyle w:val="Normal"/>
              <w:snapToGrid w:val="false"/>
              <w:spacing w:lineRule="auto" w:line="240" w:before="0" w:after="200"/>
              <w:ind w:left="-8" w:right="-8" w:firstLine="34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ar-SA"/>
              </w:rPr>
              <w:t>Форма выпуска-флакон, не более 1л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жный антисептик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left="-8" w:right="-8" w:firstLine="34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жный антисептик, содержащий пропанол -1 (не более 25,5%), пропанол -2 (не более 33%), смесь алкилдиметилбензиламмоний хлорида и дидецилдиметиламмоний хлорида (0,20% суммарно), функциональные добавки: полигликозид и масло зародышей пшеницы, увлажняющие и ухаживающие за кожей компоненты. Суммарное содержание спиртов не превышает 58,5%.Средство обладает антимикробной активностью в отношении бактерий (в том числе микобактерий туберкулеза), вирусов (включая вирусы парентеральных гепатитов, полиомиелита, ВИЧ, вирусов гриппа, в том числе «свиного» гриппа H1N1, «птичьего» гриппа H5N1), грибов рода Кандида и Трихофитон.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ar-SA"/>
              </w:rPr>
              <w:t xml:space="preserve"> Средство обладает пролонгированным антимикробным эффектом в течение 3 (трех) часов. 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едназначено для применения в лечебно-профилактических учреждениях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- для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гигиеническ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обработки рук медицинского персонала — не более 3 мл. средства при экспозиции 30 сек., для профилактики туберкулеза  —  не более 3 мл. средства при экспозиции 1 мин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- для обработки рук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хирургов, операционных медицинских сесте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и других лиц, участвующих в проведении операций, приеме родов - дважды по 2,5 мл. средства, общее время обработки 3 мин.;  - для гигиенической обработки рук медицинского персонала, в том числе персонала машин скорой помощи; - обработки рук хирургов; - для обеззараживания и обезжиривания кожи операционного и инъекционного полей; - для обработки локтевых сгибов доноров; - для обработки кожи перед введением катетеров и пункцией суставов; для обработки медицинских перчаток медперсонала (из нитрила и неопрена).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ar-SA"/>
              </w:rPr>
              <w:t>Срок хранения: не менее 3 лет со дня изготовления в невскрытой упаковке производителя.  Форма выпуска-флакон, не более 0,1л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зинфицирующее средство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етки белого цвета цилиндрической формы c фасками у оснований, с запахом хлора, массой 3,3±0,3г, массовая доля активного хлора 45,0±5 %, время растворения таблеток от 8 до 19 мин  в зависимости от температуры воды. Гранулы мелкие, сыпучие белого цвета c запахом хлора, массовая доля активного хлора 55,0±5 %, насыпная плотность 0,85 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рок годности средства – не менее 5 лет в невскрытой упаковке производителя, рабочих растворов не менее 5 суток. Средство обладает антимикробным действием в отношении грамотрицательных и грамположительных бактерий (включая микобактерии туберкулеза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естировано на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Mycobacterium terra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русов (Коксаки, ЕСНО, полиомиелита, энтеральных и парентеральных гепатитов, ротавирусов, норовирусов, ВИЧ, гриппа в т.ч. H5NI, HINI, аденовирусов и др. возбудителей ОРВИ, герпеса, цитомегалии), грибов рода Кандида, дерматофитов, плесневых грибов. Средство имеет утвержденные режимы дезинфекции при туберкулезе, тестированные на  микобактериях  терра: для поверхностей  и санитарного транспорта - 0,2% -0,3%рабочие растворы по активному хлору при экспозиции соответственно от 60 до 30 мин., для изделий медицинского назначения и предметов ухода за больными – 0,3% -0,6% рабочие растворы  по активному хлору при экспозиции соответственно от 60 мин . до 30 мин. Медицинские отходы группы В (контаминированные возбудителями туберкулеза и патогенными грибами): использованный перевязочный материал, салфетки, ватные тампоны и др. дезинфицируют растворами средства 0,3%, 0,6% концентраций при времени дезинфекционной выдержки соответственно120, 60 мин, а изделия медицинского назначения однократного применения дезинфицируют растворами средства 0,3%, 0,6% концентраций при времени дезинфекционной выдержки 60, 30 мин. Режимы дезинфекции выделений и различных объектов,  загрязненных выделениями при  туберкулезе (микобактерии терра) – 0,5-3% рабочие растворы по активному хлору при экспозиционной выдержке от 60 до 240 мин. Фасовка- не менее 300шт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зинфицирующее средство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Средство представляет собой двухкомпонентное  средство, состоящее из двух концентратов (поставляемых в отдельных канистрах, каждая емкостью не менее 1 л.)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компонента 1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, содержащего не более 5,0% надуксусной кислоты, не более 28,0% перекиси водорода, а также функциональные добавкии воду;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компонента 2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, содержащего стабилизаторы, ингибиторы коррозии, функциональные добавки, воду.Средство не должно содержать  четвертичных аммониевых соединений, третичных аминов, альдегидов, гуанидинов, фенолов, активного хлора  и спиртов.Срок годности компонентов 1 и 2 в невскрытых упаковках производителя составляет не менее 12 месяцев Срок годности рабочих растворов не менее 5 суток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ar-SA"/>
              </w:rPr>
              <w:t xml:space="preserve">Рабочие растворы средства обладают бактерицидной (включая возбудителей туберкулеза, тестировано на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u w:val="single"/>
                <w:lang w:eastAsia="ar-SA"/>
              </w:rPr>
              <w:t>микобактериях В5 и микобактериях терра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ar-SA"/>
              </w:rPr>
              <w:t>), вирулицидной (включая Корсаки, ЕСНО, полиомиелита, энтеральных и парентеральных гепатитов, ВИЧ, гриппа, в т.ч. Н5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 w:eastAsia="ar-SA"/>
              </w:rPr>
              <w:t>N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ar-SA"/>
              </w:rPr>
              <w:t xml:space="preserve">1,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 w:eastAsia="ar-SA"/>
              </w:rPr>
              <w:t>H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ar-SA"/>
              </w:rPr>
              <w:t>1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 w:eastAsia="ar-SA"/>
              </w:rPr>
              <w:t>N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ar-SA"/>
              </w:rPr>
              <w:t>1, аденовирусов и др. возбудителей ОРВИ, герпеса, цитомегалии), фунгицидной и спороцидной активностью.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Средство предназначено для:- дезинфекции изделий медицинского назначения при вирусных, бактериальных (включая туберкулез – микобактер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5) и грибковых (кандидозы) инфекциях: не менее 25 л рабочего раствора при экспозиции не более 5 мин, не менее 100 л рабочего раствора при экспозиции не более 30 мин. - дезинфекции эндоскопов: не менее 33 л рабочего раствора при экспозиции не более 5 мин, не менее 50 л рабочего раствора при экспозиции не более 10 мин. - ДВУ эндоскопов: не менее 25 л рабочего раствора при экспозиции не более 10 мин, не менее 50 л рабочего раствора при экспозиции не более 20 мин. - стерилизации изделий медицинского назначения и эндоскопов*: не менее 20 л рабочего раствора при экспозиции не более 15 мин, не менее 50 л рабочего раствора при экспозиции не более 45 мин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асовка: комплект не менее 1*2фл, флакон не более – 1 л,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зинфицирующее средство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91"/>
              <w:widowControl/>
              <w:snapToGrid w:val="false"/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Style w:val="FontStyle16"/>
                <w:sz w:val="20"/>
                <w:szCs w:val="20"/>
              </w:rPr>
              <w:t xml:space="preserve">Дезинфицирующее средство, жидкий концентрат, содержащее в качестве активной основы смесь  ЧАС — суммарно не более 5,0%, комплекс солей органических кислот, катионные и неионогенные ПАВ и функциональные добавки. Средство не должно содержать альдегидов, гуанидинов, фенолов, перекисных соединений, активного хлора и спиртов. Показатель активности водородных ионов (рН) 1 % водного раствора средства не более 8,5. Срок годности средства – не  менее 5 лет в плотно закрытой упаковке изготовителя, рабочих растворов – не менее 30 суток. Средство должно обладать утвержденными режимами: </w:t>
            </w:r>
            <w:r>
              <w:rPr>
                <w:rStyle w:val="FontStyle17"/>
                <w:b w:val="false"/>
                <w:sz w:val="20"/>
                <w:szCs w:val="20"/>
              </w:rPr>
              <w:t xml:space="preserve">ДЕЗИНФЕКЦИИ ПОВЕРХНОСТЕЙ: </w:t>
            </w:r>
            <w:r>
              <w:rPr>
                <w:rStyle w:val="FontStyle16"/>
                <w:sz w:val="20"/>
                <w:szCs w:val="20"/>
              </w:rPr>
              <w:t>выход рабочего раствора из 1 л. средства для дезинфекции поверхностей</w:t>
            </w:r>
          </w:p>
          <w:p>
            <w:pPr>
              <w:pStyle w:val="Style81"/>
              <w:widowControl/>
              <w:rPr>
                <w:rStyle w:val="FontStyle16"/>
                <w:sz w:val="20"/>
                <w:szCs w:val="20"/>
              </w:rPr>
            </w:pPr>
            <w:r>
              <w:rPr>
                <w:rStyle w:val="FontStyle17"/>
                <w:b w:val="false"/>
                <w:sz w:val="20"/>
                <w:szCs w:val="20"/>
              </w:rPr>
              <w:t xml:space="preserve">-в отношении бактериальных инфекций </w:t>
            </w:r>
            <w:r>
              <w:rPr>
                <w:rStyle w:val="FontStyle16"/>
                <w:sz w:val="20"/>
                <w:szCs w:val="20"/>
              </w:rPr>
              <w:t>должен составлять не менее 500 л. при времени экспозиции не более 90 мин.,</w:t>
            </w:r>
            <w:r>
              <w:rPr>
                <w:rStyle w:val="FontStyle17"/>
                <w:b w:val="false"/>
                <w:sz w:val="20"/>
                <w:szCs w:val="20"/>
              </w:rPr>
              <w:t xml:space="preserve">-в отношении вирусных инфекций </w:t>
            </w:r>
            <w:r>
              <w:rPr>
                <w:rStyle w:val="FontStyle16"/>
                <w:color w:val="000000"/>
                <w:sz w:val="20"/>
                <w:szCs w:val="20"/>
              </w:rPr>
              <w:t>должен составлять не менее 400 л. при времени экспозиции не более 60 мин. Форма выпуска: канистра не менее 1 л.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зинфицирующее средство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Style w:val="FontStyle16"/>
                <w:rFonts w:eastAsia="Times New Roman"/>
                <w:bCs/>
                <w:color w:val="000000"/>
                <w:spacing w:val="-2"/>
                <w:sz w:val="20"/>
                <w:szCs w:val="20"/>
                <w:lang w:eastAsia="ar-SA"/>
              </w:rPr>
              <w:t>Средство дезинфицирующее «Аживика- спрей» в виде готового раствора для экстренной дезинфекции поверхностей. Состав: полигексаметиленбигуанидин гидрохлорид — не более 0,6%, феноксиэтанол – не более 2,5%, а также синергетические компоненты, неионогенный ПАВ, отдушку</w:t>
            </w:r>
            <w:r>
              <w:rPr>
                <w:rStyle w:val="FontStyle16"/>
                <w:rFonts w:eastAsia="Arial"/>
                <w:bCs/>
                <w:color w:val="000000"/>
                <w:spacing w:val="-2"/>
                <w:sz w:val="20"/>
                <w:szCs w:val="20"/>
                <w:lang w:eastAsia="ar-SA"/>
              </w:rPr>
              <w:t>.Средство не должно содержать спиртосодержащих соединений.</w:t>
            </w:r>
            <w:r>
              <w:rPr>
                <w:rStyle w:val="FontStyle16"/>
                <w:rFonts w:eastAsia="Times New Roman"/>
                <w:bCs/>
                <w:color w:val="000000"/>
                <w:spacing w:val="-2"/>
                <w:sz w:val="20"/>
                <w:szCs w:val="20"/>
                <w:lang w:eastAsia="ar-SA"/>
              </w:rPr>
              <w:t xml:space="preserve"> Срок годности не менее 5 лет. Средство должно обладать </w:t>
            </w:r>
            <w:r>
              <w:rPr>
                <w:rStyle w:val="FontStyle16"/>
                <w:rFonts w:eastAsia="Times New Roman"/>
                <w:bCs/>
                <w:color w:val="000000"/>
                <w:spacing w:val="1"/>
                <w:sz w:val="20"/>
                <w:szCs w:val="20"/>
                <w:lang w:eastAsia="ar-SA"/>
              </w:rPr>
              <w:t>антимикробной активностью в отношении грамположительных и грамотрицательных бактерий (включая возбудителей внутрибольничных инфекций, микобактерий туберкулеза, кишечных инфекций), вирусов (</w:t>
            </w:r>
            <w:r>
              <w:rPr>
                <w:rStyle w:val="FontStyle16"/>
                <w:rFonts w:eastAsia="Times New Roman"/>
                <w:bCs/>
                <w:color w:val="000000"/>
                <w:spacing w:val="-2"/>
                <w:sz w:val="20"/>
                <w:szCs w:val="20"/>
                <w:lang w:eastAsia="ar-SA"/>
              </w:rPr>
              <w:t>острые респираторные вирусные инфекции, грипп, герпес, полиомиелит, гепатиты всех видов, включая гепатиты А, В и С, ВИЧ-инфекция, аденовирус и другие</w:t>
            </w:r>
            <w:r>
              <w:rPr>
                <w:rStyle w:val="FontStyle16"/>
                <w:rFonts w:eastAsia="Times New Roman"/>
                <w:bCs/>
                <w:color w:val="000000"/>
                <w:spacing w:val="1"/>
                <w:sz w:val="20"/>
                <w:szCs w:val="20"/>
                <w:lang w:eastAsia="ar-SA"/>
              </w:rPr>
              <w:t xml:space="preserve">), грибов рода </w:t>
            </w:r>
            <w:r>
              <w:rPr>
                <w:rStyle w:val="FontStyle16"/>
                <w:rFonts w:eastAsia="Times New Roman"/>
                <w:bCs/>
                <w:color w:val="000000"/>
                <w:spacing w:val="-2"/>
                <w:sz w:val="20"/>
                <w:szCs w:val="20"/>
                <w:lang w:eastAsia="ar-SA"/>
              </w:rPr>
              <w:t xml:space="preserve">Кандида, </w:t>
            </w:r>
            <w:r>
              <w:rPr>
                <w:rStyle w:val="FontStyle16"/>
                <w:rFonts w:eastAsia="Times New Roman"/>
                <w:bCs/>
                <w:color w:val="000000"/>
                <w:spacing w:val="-4"/>
                <w:sz w:val="20"/>
                <w:szCs w:val="20"/>
                <w:lang w:eastAsia="ar-SA"/>
              </w:rPr>
              <w:t>Трихофитон</w:t>
            </w:r>
            <w:r>
              <w:rPr>
                <w:rStyle w:val="FontStyle16"/>
                <w:rFonts w:eastAsia="Times New Roman"/>
                <w:bCs/>
                <w:color w:val="000000"/>
                <w:spacing w:val="-2"/>
                <w:sz w:val="20"/>
                <w:szCs w:val="20"/>
                <w:lang w:eastAsia="ar-SA"/>
              </w:rPr>
              <w:t xml:space="preserve">. </w:t>
            </w:r>
            <w:r>
              <w:rPr>
                <w:rStyle w:val="FontStyle16"/>
                <w:rFonts w:eastAsia="Times New Roman"/>
                <w:bCs/>
                <w:color w:val="000000"/>
                <w:spacing w:val="1"/>
                <w:sz w:val="20"/>
                <w:szCs w:val="20"/>
                <w:lang w:eastAsia="ar-SA"/>
              </w:rPr>
              <w:t xml:space="preserve">Средство </w:t>
            </w:r>
            <w:r>
              <w:rPr>
                <w:rStyle w:val="FontStyle16"/>
                <w:rFonts w:eastAsia="Times New Roman"/>
                <w:bCs/>
                <w:color w:val="000000"/>
                <w:spacing w:val="-5"/>
                <w:sz w:val="20"/>
                <w:szCs w:val="20"/>
                <w:lang w:eastAsia="ar-SA"/>
              </w:rPr>
              <w:t xml:space="preserve">должно </w:t>
            </w:r>
            <w:r>
              <w:rPr>
                <w:rStyle w:val="FontStyle16"/>
                <w:rFonts w:eastAsia="Times New Roman"/>
                <w:bCs/>
                <w:color w:val="000000"/>
                <w:spacing w:val="-2"/>
                <w:sz w:val="20"/>
                <w:szCs w:val="20"/>
                <w:lang w:eastAsia="ar-SA"/>
              </w:rPr>
              <w:t>обладать выраженными моющими и чистящими свойствами. рмпредприятиях. Расход средства : 50-100 мл на 1 м2 поверхности. Полимерные флаконы объемом не менее 0,75  л</w:t>
            </w:r>
            <w:r>
              <w:rPr>
                <w:rStyle w:val="FontStyle16"/>
                <w:rFonts w:eastAsia="Times New Roman"/>
                <w:bCs/>
                <w:color w:val="FF0000"/>
                <w:spacing w:val="-2"/>
                <w:sz w:val="20"/>
                <w:szCs w:val="20"/>
                <w:lang w:eastAsia="ar-SA"/>
              </w:rPr>
              <w:t>.</w:t>
            </w:r>
            <w:r>
              <w:rPr>
                <w:rStyle w:val="FontStyle16"/>
                <w:rFonts w:eastAsia="Times New Roman"/>
                <w:bCs/>
                <w:color w:val="000000"/>
                <w:spacing w:val="-2"/>
                <w:sz w:val="20"/>
                <w:szCs w:val="20"/>
                <w:lang w:eastAsia="ar-SA"/>
              </w:rPr>
              <w:t xml:space="preserve"> Срок годности продукции не менее 80% от указанного на упаковке. </w:t>
            </w:r>
            <w:r>
              <w:rPr>
                <w:rStyle w:val="FontStyle16"/>
                <w:rFonts w:eastAsia="Times New Roman"/>
                <w:bCs/>
                <w:color w:val="000000"/>
                <w:spacing w:val="-1"/>
                <w:sz w:val="20"/>
                <w:szCs w:val="20"/>
                <w:lang w:eastAsia="ar-SA"/>
              </w:rPr>
              <w:t xml:space="preserve">Средство должно быть  предназначено для примен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ЛПУ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 любого профиля, в том числ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матологических, офтальмологических,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приемных отделениях, операционных отделениях, отделениях реанимации, смотровых кабинетах, перевязочных, кабинетах амбулаторного приема, на станциях переливания крови, детских стационарах, акушерских клиниках (включая отделения неонатологии), перинатальных центрах, клинических, микробиологических и других лабораториях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ашинах скорой медицинской помощи и служб ГО и ЧС,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на санитарном транспорт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в инфекционных очагах,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ских дошкольных и школьных учреждениях, на предприятиях общественного питания и торговли, на коммунальных объектах с целью очистки и дезинфекции различных твердых непористых поверхностей или предметов, в т.ч. загрязненных биологическими выделениями: - поверхностей в помещениях, мебели; -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небольших по площади помещений;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ерхностей медицинских приборов и оборудования; - оптических приборов и оборудования; -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атчиков диагностического оборудования (УЗИ и т.п.);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удования и поверхностей санитарного транспорта посл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ранспортировки инфекционного больного;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ов (в т.ч. операционных, манипуляционных, пеленальных, родильных), гинекологических и стоматологических кресел, кроватей, реанимационных матрацев и другой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0"/>
                <w:szCs w:val="20"/>
              </w:rPr>
              <w:t xml:space="preserve">жесткой мебели; -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ковриков из пластмасс и резин;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обеззараживания медицинских перчаток (из любого материала), надетых на руки медицинского персонала организаций, осуществляющих медицинскую деятельность. Режимы применения: обеззараживание поверхностей при бактериальных инфекциях (кроме туберкулеза)  от 30 сек.  до 1 мин.;- при кандидозах от 1 до 2 мин; - при туберкулезе, вирусных инфекциях, дерматофитиях  от 2 до 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выпуска – флакон-спрей, не более 0,75л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зинфицирующее средств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езинфицирующее средство, представляющее собой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готовый раствор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обязательно содержащее в составе альдегиды. Средство должно обладать утвержденными режимами:- Дезинфекции ИМН,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совмещенной с ПСО, в отношении вирусов, при этом обязательно наличие режима применения с временем экспозиции, лежащим в диапазоне от 8 минут до 10 минут. В этом режиме, рабочий раствор средства должен содержать не менее 2,295% альдегидов-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ерил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при этом обязательно наличие режима применения с временем экспозиции, лежащим в диапазоне от 280 минут до 430 минут. В этом режиме, рабочий раствор средства должен содержать не менее 2,295% альдегидов- ДВУ (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езинфекции высокого уровн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), при этом в обязательном порядке у средства должен быть режим, удовлетворяющий одновременно следующим требованиям: время экспозиции должно лежать в диапазоне от 10 минут до 20 минут а рабочий раствор средства в этом режиме применения должен содержать не менее 2,295% альдегидов Cрок годности средства- не менее 1года, после вскрытия канистры-не менее 30сут. Многократность использования растворов-не менее 30сут.</w:t>
            </w:r>
          </w:p>
          <w:p>
            <w:pPr>
              <w:pStyle w:val="Style17"/>
              <w:spacing w:lineRule="auto" w:line="240"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а выпуска – канистра , не менее  3 л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3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46:00Z</dcterms:created>
  <dc:creator>user</dc:creator>
  <dc:description/>
  <cp:keywords/>
  <dc:language>en-US</dc:language>
  <cp:lastModifiedBy>Ромохова Татьяна Геннадьевна</cp:lastModifiedBy>
  <cp:lastPrinted>2013-11-18T10:47:00Z</cp:lastPrinted>
  <dcterms:modified xsi:type="dcterms:W3CDTF">2013-11-18T09:26:00Z</dcterms:modified>
  <cp:revision>11</cp:revision>
  <dc:subject/>
  <dc:title/>
</cp:coreProperties>
</file>