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69"/>
        <w:gridCol w:w="2340"/>
        <w:gridCol w:w="319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1-18T07:09:00Z</dcterms:modified>
  <cp:revision>32</cp:revision>
  <dc:subject/>
  <dc:title/>
</cp:coreProperties>
</file>