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медицинской меб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. 1. Тумба медицинская прикроватная с выдвижными ящи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590"/>
      </w:tblGrid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ертификат соответствия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Технические характеристики</w:t>
            </w: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готовлена из ЛДСП толщиной не менее 16 мм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цевые части элементов должны быть окантованы пластиковой лентой толщиной не менее 2 мм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умба должна иметь три или четыре выдвижных ящика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умба должна быть установлена на мебельные колеса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вет — бук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минальная нагрузка не менее 50 кг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сса не более 17 кг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меры не менее 430 × 450 × 660 мм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полнительные условия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ставка, сборка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поставки в течение 45 дней с момента подписания муниципального контракта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гарантии не менее 12 месяцев с момента ввода в эксплуатацию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д выпуска товара не ранее 2013 г.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ичество — 12 ш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. 2. Кресло крутящее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59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льнолитая пластиковая крестовина на колес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локотн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рытие выполнено из кожзамен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азпатро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атическая нагрузка не менее 120 к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полнительные услов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ставка, сбор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поставки в течение 45 дней с момента подписания муниципаль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гарантии не менее 12 месяцев с момента ввода в эксплуатац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д выпуска товара не ранее 2013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ичество — 12 шт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. 3. Кушетка медицинская смотрова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590"/>
      </w:tblGrid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страционное удостоверение Минздрава России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кларация о соответствии или сертификат соответствия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кас должен быть изготовлен из тонкостенного стального профиля с нанесением экологически чистого полимерно-порошкового покрытия, устойчивого к дезинфицирующим средствам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мер стального профиля каркаса не менее 25 × 25 и не более 30 × 30 мм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жки изготовлены из стального профиля, размером не менее 25 × 25 и не более 30 × 30 мм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улировка  угла наклона подголовника бесступенчатая, механическая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улировка  угла наклона подголовника в диапазоне не уже 0 – 45°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ивка ложа и подголовника выполнена из винилискожи с поролоновой подкладкой, устойчивая к истиранию и воздействию дезинфицирующих средств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шетка поставляется в разобранном виде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оминальная нагрузка не менее 130 кг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сса не более 27 кг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меры (Д × Ш × В) не менее 1 950 × 650 × 520 мм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полнительные условия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ставка, сборка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поставки в течение 45 дней с момента подписания муниципального контракта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ок гарантии не менее 12 месяцев с момента ввода в эксплуатацию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д выпуска товара не ранее 2013 г.</w:t>
            </w:r>
          </w:p>
        </w:tc>
      </w:tr>
      <w:tr>
        <w:trPr>
          <w:trHeight w:val="1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ичество — 11 ш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 4. Ширма медицинск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59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Регистрационное удостоверение Минздрава Росс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Декларация о соответств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/>
              <w:t xml:space="preserve">Количество секций – дв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Каркас должен быть изготовлен из тонкостенной стальной трубы с нанесением экологически чистой эпоксидной полимерно-порошковой краски, устойчивой к регулярной обработке дезинфицирующими и моющими средств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Экран должен быть выполнен из пленки из поливинилхлори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Секции должны соединяться между собой муфт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Ширма должна быть установлена на мебельные коле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Ширма должна поставляется в разобранном вид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Размеры одной секции (Д × Ш × В) не менее 800 × 400 × 1700 м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Масса одной секции не более 4 к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полнительные услов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Доставка, сбор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Срок поставки в течение 45 дней с момента подписания муниципаль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Срок гарантии не менее 12 месяцев с момента ввода в эксплуатац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Год выпуска товара не ранее 2013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ичество — 4 ш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Поставляемая мебель должна быть сертифицирована -  как «Мебель для медицинских учреждений».</w:t>
      </w:r>
    </w:p>
    <w:p>
      <w:pPr>
        <w:pStyle w:val="Normal"/>
        <w:ind w:firstLine="360"/>
        <w:rPr>
          <w:lang w:val="en-US" w:eastAsia="en-US"/>
        </w:rPr>
      </w:pPr>
      <w:r>
        <w:rPr>
          <w:sz w:val="28"/>
          <w:szCs w:val="28"/>
        </w:rPr>
        <w:t>Поставляемая мебель должна быть изготовлена из материалов, согласно действующих СанПиН 2.1.3.2630-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00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3">
    <w:name w:val="Заголовок 3 Знак"/>
    <w:basedOn w:val="Style10"/>
    <w:qFormat/>
    <w:rPr>
      <w:b/>
      <w:bCs/>
      <w:szCs w:val="24"/>
    </w:rPr>
  </w:style>
  <w:style w:type="character" w:styleId="4">
    <w:name w:val="Заголовок 4 Знак"/>
    <w:basedOn w:val="Style10"/>
    <w:qFormat/>
    <w:rPr>
      <w:b/>
      <w:bCs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3-11-18T08:36:00Z</dcterms:modified>
  <cp:revision>63</cp:revision>
  <dc:subject/>
  <dc:title/>
</cp:coreProperties>
</file>