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й контракт №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оказание охранных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568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г. Пермь                    </w:t>
        <w:tab/>
        <w:tab/>
        <w:tab/>
        <w:tab/>
        <w:tab/>
        <w:t xml:space="preserve">               </w:t>
        <w:tab/>
        <w:t xml:space="preserve">                  </w:t>
        <w:tab/>
        <w:tab/>
        <w:tab/>
        <w:tab/>
        <w:tab/>
        <w:t xml:space="preserve"> «___»____________ 2013 г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tabs>
          <w:tab w:val="clear" w:pos="284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казенное учреждение «Управление по эксплуатации административных зданий города Перми», именуемое в дальнейшем «Заказчик», в лице руководителя Гагарина Александра Аркадьевича, действующего на основании Устава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, именуемое (ый) в дальнейшем «Исполнитель», в лице ___________________________________, действующего на основании ___________, с другой стороны, далее совместно именуемые «Стороны», на основании результатов размещения муниципального заказа путем проведения открытого аукциона в электронной форме (протокол № __ от «___» ______ 2013 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.1. Исполнитель обязуется по заданию Заказчика оказывать услуги по обеспечению сохранности (охране) движимого и недвижимого имущества, являющегося собственностью муниципального образования город  Пермь, закрепленного на праве оперативного управления за Заказчиком (далее - имущество), расположенного по адресу: Пермский край, г. Пермь, ул. Куйбышева,9  (далее - объект) в </w:t>
      </w:r>
      <w:r>
        <w:rPr>
          <w:color w:val="000000"/>
          <w:sz w:val="24"/>
          <w:szCs w:val="24"/>
        </w:rPr>
        <w:t xml:space="preserve">соответствии с техническим заданием (приложение № 1), которое является неотъемлемой частью контракта, </w:t>
      </w:r>
      <w:r>
        <w:rPr>
          <w:color w:val="000000"/>
          <w:spacing w:val="-4"/>
          <w:sz w:val="24"/>
          <w:szCs w:val="24"/>
        </w:rPr>
        <w:t>а Заказчик обязуется принять результат оказанных услуг и оплатить е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ид охраны – обеспечение функционирования круглосуточного поста в соответствии с техническим заданием (приложение № 1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Подрядчик обеспечивает оказание услуг в строгом соответствии с техническим заданием, действующими нормами и правил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 Имущество передается под охрану и из-под охраны по акту приемки-сдач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Срок оказания услуг: с 11 декабря 2013 г. по 31 декабря 2013 г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на контракта и порядок расчетов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составляет ______________________ (___________________) </w:t>
      </w:r>
      <w:r>
        <w:rPr>
          <w:color w:val="000000"/>
          <w:sz w:val="24"/>
          <w:szCs w:val="24"/>
        </w:rPr>
        <w:t>рублей за период его действия, в том числе НДС (без НДС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, не подлежащей изменению в рамках оговоренного объема, качества и сроков оказываемых услуг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pacing w:val="-4"/>
          <w:sz w:val="24"/>
          <w:szCs w:val="24"/>
        </w:rPr>
        <w:t>Цена контракта включает в себя стоимость услуг, материалов необходимых для оказания услуг, их транспортировку, погрузку, разгрузку, страхование (если необходимо), уборку и перевозку мусора, налоги, таможенные пошлины и  другие обязательные платеж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pacing w:val="-4"/>
          <w:sz w:val="24"/>
          <w:szCs w:val="24"/>
        </w:rPr>
        <w:t>Стоимость услуг за истекший месяц рассчитывается путем деления общей цены контракта на количество месяцев оказания услуг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оизводит оплату ежемесячно по факту оказанных услуг</w:t>
      </w:r>
      <w:r>
        <w:rPr>
          <w:color w:val="000000"/>
          <w:sz w:val="24"/>
          <w:szCs w:val="24"/>
        </w:rPr>
        <w:t xml:space="preserve"> путем </w:t>
      </w:r>
      <w:r>
        <w:rPr>
          <w:sz w:val="24"/>
          <w:szCs w:val="24"/>
        </w:rPr>
        <w:t xml:space="preserve">безналичного перечисления денежных средств после выполнения Исполнителем всех своих обязательств, предусмотренных муниципальным контрактом, в течение 15 (пятнадцати) рабочих дней на основании предоставленных актов оказанных услуг, счета, счет – фактуры. </w:t>
      </w:r>
    </w:p>
    <w:p>
      <w:pPr>
        <w:pStyle w:val="Style17"/>
        <w:widowControl w:val="false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случае применения неустойки в соответствии с условиями контракта, Заказчик производит оплату по контракту за вычетом соответствующего размера неустойк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>В данном случае оплата по контракту осуществляется на основании акта оказанных услуг, в котором указываются: сумма, подлежащая оплате в соответствии с условиями заключенного контракта, размер неустойки, подлежащий взысканию, основания применения неустойки, итоговая сумма, подлежащая оплате Исполнителю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4"/>
          <w:szCs w:val="24"/>
        </w:rPr>
        <w:t>Цена контракта может быть снижена по соглашению сторон без изменения, предусмотренного контрактом объема услуг и иных условий исполнения контракта.</w:t>
      </w:r>
    </w:p>
    <w:p>
      <w:pPr>
        <w:pStyle w:val="Normal"/>
        <w:autoSpaceDE w:val="false"/>
        <w:ind w:left="1020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autoSpaceDE w:val="false"/>
        <w:ind w:left="54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Срок действия контракта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.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и действует до исполнения сторонами обязательств по настоящему контракту.</w:t>
      </w:r>
    </w:p>
    <w:p>
      <w:pPr>
        <w:pStyle w:val="Style16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2. Контракт может быть расторгнут до истечения срока его действия по соглашению сторон  либо решению суда в соответствии с действующим законодательством Российской Федерации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3. В соответствии со ст. 19.2.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Заказчик вправе в одностороннем порядке отказаться от настоящего контракта при неисполнении и/или ненадлежащем исполнении Подрядчиком условий настоящего контракта (в том числе условий технического задания). В данном случае Заказчик направляет в адрес Подрядчика уведомление об одностороннем отказе от контракта.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. Оформление сторонами соглашения о расторжении контракта не требуется. Расторжение контракта не освобождает Подрядчика от уплаты неустойк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numPr>
          <w:ilvl w:val="1"/>
          <w:numId w:val="8"/>
        </w:numPr>
        <w:autoSpaceDE w:val="false"/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сполнитель вправе: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ребовать оплаты оказанных услуг в соответствии с условиями настоящего контракта; 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.</w:t>
      </w:r>
    </w:p>
    <w:p>
      <w:pPr>
        <w:pStyle w:val="Normal"/>
        <w:numPr>
          <w:ilvl w:val="1"/>
          <w:numId w:val="8"/>
        </w:numPr>
        <w:autoSpaceDE w:val="false"/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сполнитель обязан: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условиями настоящего контракта, при соблюдении требований действующего законодательства, оказывать охранные услуги</w:t>
      </w:r>
      <w:r>
        <w:rPr>
          <w:sz w:val="24"/>
          <w:szCs w:val="24"/>
        </w:rPr>
        <w:t xml:space="preserve"> надлежащего качества в порядке, сроки и объеме определенные условиями настоящего контракта;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ять Заказчику по окончании оказания услуг подписанный акт оказанных услуг и иные необходимые для оплаты документы;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>вести журнал оказываемых услуг на объекте;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>обеспечить охрану имущества на объекте исключительно собственными работниками, имеющими удостоверение частного охранника в соответствии с действующим законодательством Российской Федерации;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ть наличие должностной инструкции охранника, графика дежурств охранников, задействованных при осуществлении охраны имущества, ознакомление с указанными документами Заказчика и охранников, осуществляющих охрану имущества;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ать порядок приема и сдачи охраняемого имущества: сдавать под охрану и принимать из-под охраны имущество по акту приемки-сдачи;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 контроль ввоза и вывоза материальных ценностей, имущества, переданного для обеспечения сохранности;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>обеспечить пресечение очевидных противоправных действий каких-либо лиц на охраняемом объекте, охрану переданных в установленном порядке материальных ценностей на объектах;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ть группу быстрого реагирования (ГБР), время прибытия которой на место вывоза не должно превышать 5-10 минут после вызова;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наружении фактов нарушения целостности охраняемых помещений, повреждений дверей, замков или наличии  проникновения на объект посторонних лиц, немедленно вызвать Заказчика или его официального представителя, сообщить в территориальный орган внутренних дел и обеспечивать неприкосновенность места происшествия. Осуществлять охрану объекта до прибытия Заказчика и оперативно-следственной группы.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за свой счет  и своевременно устранять недостатки, указанные в актах контрольных проверок, которые составляются Заказчиком;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ть услуги по охране имущества в дни и часы, указанные в п. 1.2. настоящего контракта в соответствии с техническим заданием (приложение № 1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13.  иметь действующую лицензию на осуществление частной охранной деятельности в соответствии с ФЗ от 04.05.2011 N 99-ФЗ "О лицензировании отдельных видов деятельности".</w:t>
      </w:r>
    </w:p>
    <w:p>
      <w:pPr>
        <w:pStyle w:val="2"/>
        <w:ind w:firstLine="567"/>
        <w:jc w:val="both"/>
        <w:rPr/>
      </w:pPr>
      <w:r>
        <w:rPr>
          <w:b/>
          <w:color w:val="000000"/>
          <w:sz w:val="24"/>
          <w:szCs w:val="24"/>
        </w:rPr>
        <w:t>4.3. Заказчик вправ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. для осуществления контроля над ходом выполнения работ и принятия оперативных решений назначить уполномоченного представителя, имеющего право: 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4"/>
          <w:szCs w:val="24"/>
        </w:rPr>
        <w:t xml:space="preserve">присутствовать на объекте при оказании услуг; 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качества оказываемых услуг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4"/>
          <w:szCs w:val="24"/>
        </w:rPr>
        <w:t>принимать оказанные услуги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4"/>
          <w:szCs w:val="24"/>
        </w:rPr>
        <w:t>производить проверку журнала оказываемых на объекте услуг;</w:t>
      </w:r>
    </w:p>
    <w:p>
      <w:pPr>
        <w:pStyle w:val="2"/>
        <w:numPr>
          <w:ilvl w:val="0"/>
          <w:numId w:val="1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роверку и подписание предоставленных Исполнителем актов оказанных услуг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над качеством и ходом оказания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м представителем со стороны Заказчика назначается _________________________.</w:t>
      </w:r>
    </w:p>
    <w:p>
      <w:pPr>
        <w:pStyle w:val="FR3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4.3.2. Заказчик осуществляет контроль качества оказываемых Исполнителем услуг посредством периодических проверок. Количество проверок определяется Заказчиком. По итогам каждой проверки представители Заказчика фиксируют в соответствующих актах выявленные недостатки в работе Исполнителя, формулируют замечания по качеству оказания услуг и срокам их устранения.</w:t>
      </w:r>
    </w:p>
    <w:p>
      <w:pPr>
        <w:pStyle w:val="Normal"/>
        <w:tabs>
          <w:tab w:val="clear" w:pos="284"/>
          <w:tab w:val="left" w:pos="2880" w:leader="none"/>
        </w:tabs>
        <w:ind w:firstLine="567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4. Заказчик обязан:</w:t>
      </w:r>
    </w:p>
    <w:p>
      <w:pPr>
        <w:pStyle w:val="Normal"/>
        <w:tabs>
          <w:tab w:val="clear" w:pos="284"/>
          <w:tab w:val="left" w:pos="288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4.1. своевременно осуществлять приемку оказанных услуг, подписывать акты оказанных услуг в течение 5 (пяти) дней с момента их предоставления Исполнителем в адрес Заказчика, рассматривать предоставленные Исполнителем иные документы, связанные с оказанием услуг по настоящему контракту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</w:t>
      </w:r>
      <w:r>
        <w:rPr>
          <w:color w:val="000000"/>
          <w:spacing w:val="-1"/>
          <w:sz w:val="24"/>
          <w:szCs w:val="24"/>
        </w:rPr>
        <w:t>4.4.2. производить оплату оказанных услуг в порядке и в сроки, определенные разделом                2 настоящего контракт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</w:t>
      </w:r>
      <w:r>
        <w:rPr>
          <w:color w:val="000000"/>
          <w:spacing w:val="3"/>
          <w:sz w:val="24"/>
          <w:szCs w:val="24"/>
        </w:rPr>
        <w:t xml:space="preserve">4.4.3. осуществлять контроль качества оказываемых Исполнителем услуг </w:t>
      </w:r>
      <w:r>
        <w:rPr>
          <w:color w:val="000000"/>
          <w:spacing w:val="1"/>
          <w:sz w:val="24"/>
          <w:szCs w:val="24"/>
        </w:rPr>
        <w:t xml:space="preserve">посредством периодических проверок. </w:t>
      </w:r>
      <w:r>
        <w:rPr>
          <w:color w:val="000000"/>
          <w:spacing w:val="-1"/>
          <w:sz w:val="24"/>
          <w:szCs w:val="24"/>
        </w:rPr>
        <w:t>Количество проверок определяется Заказчиком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</w:t>
      </w:r>
      <w:r>
        <w:rPr>
          <w:color w:val="000000"/>
          <w:spacing w:val="-2"/>
          <w:sz w:val="24"/>
          <w:szCs w:val="24"/>
        </w:rPr>
        <w:t xml:space="preserve">4.4.4. составлять акты контрольных проверок, в которых фиксируются претензии и недостатки оказываемых Исполнителем услуг, которые впоследствии являются основанием </w:t>
      </w:r>
      <w:r>
        <w:rPr>
          <w:color w:val="000000"/>
          <w:spacing w:val="-1"/>
          <w:sz w:val="24"/>
          <w:szCs w:val="24"/>
        </w:rPr>
        <w:t>для снижения стоимости оказанных услуг.</w:t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иемки оказанных услуг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 xml:space="preserve">5.1. Исполнитель направляет в адрес Заказчика акт о приёмке фактически оказанных услуг, счет, счет-фактуру. </w:t>
      </w:r>
      <w:r>
        <w:rPr>
          <w:sz w:val="24"/>
          <w:szCs w:val="24"/>
        </w:rPr>
        <w:t xml:space="preserve">Заказчик рассматривает акт оказанных услуг  </w:t>
      </w:r>
      <w:r>
        <w:rPr>
          <w:color w:val="000000"/>
          <w:spacing w:val="-1"/>
          <w:sz w:val="24"/>
          <w:szCs w:val="24"/>
        </w:rPr>
        <w:t>в течение 5 (пяти) дней с момента</w:t>
      </w:r>
      <w:r>
        <w:rPr>
          <w:sz w:val="24"/>
          <w:szCs w:val="24"/>
        </w:rPr>
        <w:t xml:space="preserve">  его направления Исполнителем в адрес Заказчик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5.2. При обнаружении Заказчиком недостатков в ходе приемки оказанных услуг составляется соответствующий акт, в котором фиксируется перечень недостатков и сроки их устранения Исполнителем. Исполнитель обязан устранить все обнаруженные недостатки своими силами и за свой счет в сроки, указанные в акте. Устранение Исполнителем в установленные сроки выявленных Заказчиком недостатков не освобождает его от уплаты неустойки, предусмотренной контрактом. 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 xml:space="preserve">Подписанный сторонами акт  оказанных услуг является подтверждением того, что услуги оказаны надлежащим образом и приняты Заказчиком.  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 xml:space="preserve">В случае направления Заказчиком мотивированного отказа от принятия оказанных услуг, Исполнитель направляет в адрес Заказчика предложение об устранении выявленных недостатков с указанием сроков их устранения. Сроки устранения выявленных недостатков должны быть согласованы с Заказчиком. 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Устранение недостатков Подрядчик осуществляет за свой счет. Наличие недостатков и срок устранения фиксируется соответствующим актом Заказчика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 w:before="336" w:after="0"/>
        <w:ind w:left="26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left="0" w:right="38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обязательств Стороны несут ответственность в соответствии с действующим законодательством Российской Федерации и настоящим контракт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2. Стороны не несут ответственность за невыполнение или ненадлежащее выполнение обязательств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z w:val="24"/>
          <w:szCs w:val="24"/>
        </w:rPr>
        <w:t>по настоящему</w:t>
      </w:r>
      <w:r>
        <w:rPr>
          <w:spacing w:val="-5"/>
          <w:sz w:val="24"/>
          <w:szCs w:val="24"/>
        </w:rPr>
        <w:t xml:space="preserve"> муниципальному</w:t>
      </w:r>
      <w:r>
        <w:rPr>
          <w:sz w:val="24"/>
          <w:szCs w:val="24"/>
        </w:rPr>
        <w:t xml:space="preserve">  контракту при наступлении форс-мажорных обстоятельств. К форс-мажорным обстоятельствам относятся действие непреодолимой силы: пожары, землетрясения, наводнения, другие стихийные явления природы, запретительные меры законодательных и подзаконных актов государственных органов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left="0" w:right="38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В случае невыполнения или ненадлежащего выполнения Исполнителем обязательств, предусмотренных контрактом, в том числе отсутствие работника охраны на объекте на какой-либо период времени, нахождение его на объекте в состоянии алкогольного опьянения на Исполнителя налагается штраф в размере 2 % (Два) от цены настоящего контракта. За каждое нарушение штраф может налагаться ежедневно. 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left="0" w:right="38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Исполнитель в полном объеме несет ответственность за ущерб: </w:t>
      </w:r>
    </w:p>
    <w:p>
      <w:pPr>
        <w:pStyle w:val="Normal"/>
        <w:widowControl w:val="false"/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right="38" w:firstLine="567"/>
        <w:jc w:val="both"/>
        <w:rPr/>
      </w:pPr>
      <w:r>
        <w:rPr>
          <w:sz w:val="24"/>
          <w:szCs w:val="24"/>
        </w:rPr>
        <w:t>6.4.1. Причиненный Заказчику кражами, уничтожением имущества, охраняемого объекта, совершенного путем проникновения на охраняемый объект посторонних лиц посредством несанкционированного вторжения.</w:t>
      </w:r>
    </w:p>
    <w:p>
      <w:pPr>
        <w:pStyle w:val="Normal"/>
        <w:widowControl w:val="false"/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right="38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6.4.2. Факты кражи, уничтожения, повреждения имущества устанавливаются органами предварительного следствия, дознания или судом, иными документами, подтверждающими возникновения ущерба у Заказчика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ри наличии заявления Заказчика (письменно или телефонограммой) о причиненном ущербе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</w:rPr>
        <w:t>уполномоченные представители Исполнителя обязаны участвовать в определении размера ущерба и в снятии остатков материальных ценностей, которые сопоставляются с данными бухгалтерского учета на день происшестви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нятие остатков материальных ценностей должно быть произведено по прибытии представителей сторон на место происшестви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Возмещение Заказчику причиненного по вине Исполнителя ущерба производится в сроки, установленные судом или иные сроки, согласованные Сторонам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Размер ущерба должен быть подтвержден соответствующими документами и расчетом стоимости похищенного, уничтоженного или поврежденного имущества, составленным с участием Исполнителя и сверенным с данными учета Заказчика. В стоимость возмещаемого ущерба включается стоимость похищенного или уничтоженного имущества, размер уценки поврежденных товарно-материальных ценностей, расходы, которые необходимо произвести на восстановление поврежденного имущества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ри возвращении Заказчику похищенного имущества, или восстановлении поврежденного имущества стоимость возвращенного или восстановленного имущества исключается из общей суммы ущерба. При возвращении имущества Заказчику присутствие представителя Исполнителя является обязательным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нитель освобождается от ответственности: </w:t>
      </w:r>
    </w:p>
    <w:p>
      <w:pPr>
        <w:pStyle w:val="Normal"/>
        <w:widowControl w:val="false"/>
        <w:tabs>
          <w:tab w:val="clear" w:pos="284"/>
          <w:tab w:val="left" w:pos="4678" w:leader="none"/>
        </w:tabs>
        <w:autoSpaceDE w:val="false"/>
        <w:ind w:right="29" w:hanging="0"/>
        <w:jc w:val="both"/>
        <w:rPr/>
      </w:pPr>
      <w:r>
        <w:rPr>
          <w:sz w:val="24"/>
          <w:szCs w:val="24"/>
        </w:rPr>
        <w:t>а) за ущерб, причиненный наступлением форс-мажорных обстоятельств, указанных в п. 6.2. контракта, а так же авариями коммунальных сетей</w:t>
      </w:r>
      <w:r>
        <w:rPr>
          <w:sz w:val="24"/>
          <w:szCs w:val="24"/>
          <w:lang w:val="en-US" w:eastAsia="en-US"/>
        </w:rPr>
        <w:t xml:space="preserve"> (</w:t>
      </w:r>
      <w:r>
        <w:rPr>
          <w:sz w:val="24"/>
          <w:szCs w:val="24"/>
        </w:rPr>
        <w:t xml:space="preserve">электросеть, теплосеть, газ, канализация и водопровод), возникшими не по вине Исполнителя; </w:t>
      </w:r>
    </w:p>
    <w:p>
      <w:pPr>
        <w:pStyle w:val="Normal"/>
        <w:widowControl w:val="false"/>
        <w:tabs>
          <w:tab w:val="clear" w:pos="284"/>
          <w:tab w:val="left" w:pos="4678" w:leader="none"/>
        </w:tabs>
        <w:autoSpaceDE w:val="false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б) если ущерб причинен действиями извне, без проникновения на объект (забрасывание, выстрел, и т.д.);</w:t>
      </w:r>
    </w:p>
    <w:p>
      <w:pPr>
        <w:pStyle w:val="Normal"/>
        <w:widowControl w:val="false"/>
        <w:tabs>
          <w:tab w:val="clear" w:pos="284"/>
          <w:tab w:val="left" w:pos="4678" w:leader="none"/>
        </w:tabs>
        <w:autoSpaceDE w:val="false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в) если ущерб причинен действиями работника Исполнителя, в интересах Заказчика при задержании или разрешении конфликтных ситуаций, с применением оружия и специальных средств или без такового.</w:t>
      </w:r>
    </w:p>
    <w:p>
      <w:pPr>
        <w:pStyle w:val="Normal"/>
        <w:widowControl w:val="false"/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right="29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1. В случае невыполнения либо ненадлежащего выполнения Исполнителем условий настоящего контракта, технического задания Заказчик вправе взыскать неустойку в размере 1 %   от цены настоящего контракта за каждый конкретный случай нарушения контракта.</w:t>
      </w:r>
    </w:p>
    <w:p>
      <w:pPr>
        <w:pStyle w:val="Normal"/>
        <w:shd w:fill="FFFFFF" w:val="clear"/>
        <w:tabs>
          <w:tab w:val="clear" w:pos="284"/>
          <w:tab w:val="left" w:pos="526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exact" w:line="240"/>
        <w:jc w:val="center"/>
        <w:rPr>
          <w:b/>
          <w:b/>
          <w:color w:val="000000"/>
          <w:spacing w:val="1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 xml:space="preserve"> </w:t>
      </w:r>
      <w:r>
        <w:rPr>
          <w:b/>
          <w:color w:val="000000"/>
          <w:spacing w:val="10"/>
          <w:sz w:val="24"/>
          <w:szCs w:val="24"/>
        </w:rPr>
        <w:t>Прочие условия</w:t>
      </w:r>
    </w:p>
    <w:p>
      <w:pPr>
        <w:pStyle w:val="Normal"/>
        <w:shd w:fill="FFFFFF" w:val="clear"/>
        <w:spacing w:lineRule="exact" w:line="240"/>
        <w:ind w:left="19" w:firstLine="548"/>
        <w:jc w:val="both"/>
        <w:rPr/>
      </w:pPr>
      <w:r>
        <w:rPr>
          <w:color w:val="000000"/>
          <w:spacing w:val="10"/>
          <w:sz w:val="24"/>
          <w:szCs w:val="24"/>
        </w:rPr>
        <w:t>7.</w:t>
      </w:r>
      <w:r>
        <w:rPr>
          <w:sz w:val="24"/>
          <w:szCs w:val="24"/>
        </w:rPr>
        <w:t>1. При возникновении споров и разногласий стороны принимают необходимые меры к урегулированию их путем переговоров. При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shd w:fill="FFFFFF" w:val="clear"/>
        <w:spacing w:lineRule="exact" w:line="240"/>
        <w:ind w:left="19" w:firstLine="548"/>
        <w:jc w:val="both"/>
        <w:rPr/>
      </w:pPr>
      <w:r>
        <w:rPr>
          <w:color w:val="000000"/>
          <w:spacing w:val="10"/>
          <w:sz w:val="24"/>
          <w:szCs w:val="24"/>
        </w:rPr>
        <w:t>7.</w:t>
      </w:r>
      <w:r>
        <w:rPr>
          <w:sz w:val="24"/>
          <w:szCs w:val="24"/>
        </w:rPr>
        <w:t>2. Сторонами устанавливается обязательный досудебный порядок урегулирования споров путем направления претензии. Срок ответа на претензию – 10 (десять) календарных дней.</w:t>
      </w:r>
    </w:p>
    <w:p>
      <w:pPr>
        <w:pStyle w:val="Normal"/>
        <w:shd w:fill="FFFFFF" w:val="clear"/>
        <w:tabs>
          <w:tab w:val="clear" w:pos="284"/>
          <w:tab w:val="left" w:pos="398" w:leader="none"/>
        </w:tabs>
        <w:spacing w:lineRule="exact" w:line="240"/>
        <w:ind w:firstLine="54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иложения к муниципальному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Техническое задание – приложение № 1. </w:t>
      </w:r>
    </w:p>
    <w:p>
      <w:pPr>
        <w:pStyle w:val="TextBodyIndent"/>
        <w:numPr>
          <w:ilvl w:val="0"/>
          <w:numId w:val="9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и подписи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Исполнитель:         </w:t>
      </w:r>
    </w:p>
    <w:tbl>
      <w:tblPr>
        <w:tblW w:w="14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59"/>
      </w:tblGrid>
      <w:tr>
        <w:trPr>
          <w:trHeight w:val="147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«Управление по эксплуатации административных зданий города Перми»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ул. Ленина, 27, г. Пермь, 614000</w:t>
            </w:r>
          </w:p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229383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590201001</w:t>
            </w:r>
          </w:p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, л/с 02563000380 Муниципальное казенное учреждение «Управление по эксплуатации административных зданий города Перми», л/с 02975018912)</w:t>
            </w:r>
          </w:p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ю г. Перми</w:t>
            </w:r>
          </w:p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284"/>
                <w:tab w:val="left" w:pos="50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284"/>
                <w:tab w:val="left" w:pos="50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/А.А.Гагарин/  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/  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  <w:r>
        <w:br w:type="page"/>
      </w:r>
    </w:p>
    <w:p>
      <w:pPr>
        <w:pStyle w:val="Normal"/>
        <w:tabs>
          <w:tab w:val="clear" w:pos="284"/>
          <w:tab w:val="left" w:pos="8124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284"/>
          <w:tab w:val="left" w:pos="8124" w:leader="none"/>
        </w:tabs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olor w:val="000080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№</w:t>
      </w:r>
      <w:r>
        <w:rPr/>
        <w:t>_______ от «__»______2013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4"/>
          <w:szCs w:val="24"/>
        </w:rPr>
      </w:pPr>
      <w:r>
        <w:rPr>
          <w:bCs/>
          <w:caps/>
          <w:sz w:val="24"/>
          <w:szCs w:val="24"/>
        </w:rPr>
        <w:t xml:space="preserve">Техническое задание </w:t>
      </w:r>
      <w:r>
        <w:rPr>
          <w:caps/>
          <w:sz w:val="24"/>
          <w:szCs w:val="24"/>
        </w:rPr>
        <w:t>на оказание охранных услуг</w:t>
      </w:r>
    </w:p>
    <w:p>
      <w:pPr>
        <w:pStyle w:val="Normal"/>
        <w:ind w:firstLine="90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казываемых услуг</w:t>
      </w:r>
      <w:r>
        <w:rPr>
          <w:sz w:val="24"/>
          <w:szCs w:val="24"/>
        </w:rPr>
        <w:t>: Оказание услуг по охране движимого и недвижимого имущества, являющего собственностью муниципального образования город Пермь, закрепленного на праве оперативного управления за Заказчиком, расположенного по адресу: Пермский край, г. Пермь, ул. Куйбышева, 9 (далее - Объект)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b/>
          <w:sz w:val="24"/>
          <w:szCs w:val="24"/>
        </w:rPr>
        <w:t>Характеристики оказываемых услуг</w:t>
      </w:r>
      <w:r>
        <w:rPr>
          <w:sz w:val="24"/>
          <w:szCs w:val="24"/>
        </w:rPr>
        <w:t xml:space="preserve">: Охранные услуги должны быть в виде обеспечения функционирования поста - круглосуточно  на территории Объект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Исполнитель обязан оказывать услуги по охране Объекта</w:t>
      </w:r>
      <w:r>
        <w:rPr>
          <w:sz w:val="24"/>
          <w:szCs w:val="24"/>
        </w:rPr>
        <w:t>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ять непосредственную охрану здания и территории двора;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надежной охраны имущества Заказчика, находящегося в  здании  и на территории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наличия на посту исчерпывающего перечня  постовой документации в соответствии с действующим требованием отдела лицензионно-разрешительной работы и отдела внутренних дел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вести учетную документацию, а также ежемесячно предоставлять Заказчику Акты об оказании услуг, являющихся основанием для оплаты по настоящему Контракту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препятствовать проникновению в здание Объекта и внутреннюю территорию посторонних лиц, несанкционированного выноса (вывоза) материальных средств и оповещать должностных лиц Заказчика о попытках проникновения в здание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обход территории (каждый час)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проявлять бдительность, обращать внимание на подозрительных лиц, при необходимости принимать меры к задержанию путем вызова группы быстрого реагирования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pacing w:val="-13"/>
          <w:sz w:val="24"/>
          <w:szCs w:val="24"/>
        </w:rPr>
        <w:t>в ночное время суток каждые два часа осуществлять визуальный осмотр внутренних водопроводных, электрических  и тепловых сетей на предмет неисправности.</w:t>
      </w:r>
      <w:r>
        <w:rPr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</w:rPr>
        <w:t>При обнаружении аварии,  либо угрозы аварии,  немедленно вызвать специализированные службы и  сообщить информацию представителю Заказч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ремя оказания услуг: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310"/>
        <w:gridCol w:w="1296"/>
        <w:gridCol w:w="2039"/>
        <w:gridCol w:w="1104"/>
        <w:gridCol w:w="1104"/>
        <w:gridCol w:w="939"/>
      </w:tblGrid>
      <w:tr>
        <w:trPr>
          <w:trHeight w:val="12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объект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иод оказания услуг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емя оказания услуг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рабочих часов в сутках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рабочих дней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е кол-во часов</w:t>
            </w:r>
          </w:p>
        </w:tc>
      </w:tr>
      <w:tr>
        <w:trPr>
          <w:trHeight w:val="404" w:hRule="atLeast"/>
        </w:trPr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уйбышева, 9 (административное здание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1.12.13 г.  по 31.12.13 г.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глосуточно, ежедневн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4</w:t>
            </w:r>
          </w:p>
        </w:tc>
      </w:tr>
    </w:tbl>
    <w:p>
      <w:pPr>
        <w:pStyle w:val="Normal"/>
        <w:ind w:firstLine="9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Характеристика объект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 xml:space="preserve">- </w:t>
      </w:r>
      <w:r>
        <w:rPr>
          <w:rFonts w:eastAsia="MS Mincho;ＭＳ 明朝"/>
          <w:sz w:val="24"/>
          <w:szCs w:val="24"/>
        </w:rPr>
        <w:t xml:space="preserve">нежилые помещения подвала и цокольного этажа в многоквартирном доме,                                 площадью 930,3 кв.м., расположенном по адресу: </w:t>
      </w:r>
      <w:r>
        <w:rPr>
          <w:sz w:val="24"/>
          <w:szCs w:val="24"/>
        </w:rPr>
        <w:t>Пермский край, г. Пермь, ул. Куйбышева, 9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6. Требования к Исполнителю:</w:t>
        <w:tab/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 w:val="24"/>
          <w:szCs w:val="24"/>
        </w:rPr>
        <w:t xml:space="preserve">- </w:t>
      </w:r>
      <w:r>
        <w:rPr>
          <w:sz w:val="24"/>
          <w:szCs w:val="24"/>
        </w:rPr>
        <w:t>Исполнитель должен иметь действующую лицензию на осуществление  частной охранной деятельности, предоставить для выполнения охранных услуг собственных сотрудников, имеющих удостоверение частного охранника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- Исполнитель должен отсутствовать в реестре недобросовестных поставщиков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087"/>
      </w:tblGrid>
      <w:tr>
        <w:trPr>
          <w:trHeight w:val="1241" w:hRule="atLeast"/>
        </w:trPr>
        <w:tc>
          <w:tcPr>
            <w:tcW w:w="50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А.А. Гагарин/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/  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624" w:gutter="0" w:header="0" w:top="624" w:footer="28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48" w:hanging="360"/>
      </w:pPr>
      <w:rPr>
        <w:b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333399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NormalN">
    <w:name w:val="Normal-N"/>
    <w:basedOn w:val="Normal"/>
    <w:qFormat/>
    <w:pPr>
      <w:tabs>
        <w:tab w:val="clear" w:pos="284"/>
        <w:tab w:val="left" w:pos="1080" w:leader="none"/>
      </w:tabs>
      <w:spacing w:before="0" w:after="240"/>
      <w:ind w:left="792" w:hanging="432"/>
      <w:jc w:val="both"/>
    </w:pPr>
    <w:rPr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40:00Z</dcterms:created>
  <dc:creator>д/с</dc:creator>
  <dc:description/>
  <cp:keywords/>
  <dc:language>en-US</dc:language>
  <cp:lastModifiedBy>Власова Светалана Николаевана</cp:lastModifiedBy>
  <cp:lastPrinted>2012-11-19T09:24:00Z</cp:lastPrinted>
  <dcterms:modified xsi:type="dcterms:W3CDTF">2013-11-13T08:28:00Z</dcterms:modified>
  <cp:revision>15</cp:revision>
  <dc:subject/>
  <dc:title>приложение №3</dc:title>
</cp:coreProperties>
</file>