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b/>
          <w:b/>
          <w:caps/>
        </w:rPr>
      </w:pPr>
      <w:r>
        <w:rPr>
          <w:b/>
          <w:caps/>
        </w:rPr>
        <w:t>обоснование начальной максимальной цены на</w:t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Оказание услуг по организации и проведению соревнований по хоккею на траве (в рамках реализации календаря спортивно-массовых и физкультурно-оздоровительных мероприятий на 2013 год п. 2.59.1; 2.59.2.) согласно п. 1.3.1.3 постановления администрации г. Перми от 05.12.2008 г. № 1166</w:t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являются:</w:t>
      </w:r>
    </w:p>
    <w:p>
      <w:pPr>
        <w:pStyle w:val="Normal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Style18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алендарный 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города Перми от 31.01.2013года  № СЭД-15-01-03-8).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>Предварительная Смета расходов на проведение мероприятия.  Смета  составлена  с учетом нор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3 года (Утвержденных приказом комитета по  физической культуре  и спорту администрации  от 31.01.2013года  № СЭД-15-01-03-8 (Приложение №1 к  Приказу):</w:t>
      </w:r>
    </w:p>
    <w:p>
      <w:pPr>
        <w:pStyle w:val="Normal"/>
        <w:tabs>
          <w:tab w:val="clear" w:pos="708"/>
          <w:tab w:val="left" w:pos="1020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с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>квартал 201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sz w:val="22"/>
                <w:szCs w:val="22"/>
              </w:rPr>
              <w:t xml:space="preserve">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9.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первенство города Перми по хоккею на трав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. товары – 0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ы – 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роведению – 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овой фонд (в том числе кубки, медали) – 18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9.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убок города Перми по хоккею на трав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. товары – 0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ы – 1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луги по проведению – 25,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овой фонд (в том числе кубки, медали) – 13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Смета составлена консультантом отдела планирования и развития Н.И. Корытов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2">
    <w:name w:val="Знак Знак2"/>
    <w:qFormat/>
    <w:rPr>
      <w:sz w:val="28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311">
    <w:name w:val="Стиль3 Знак Знак1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Степанова Анна Владимировна</cp:lastModifiedBy>
  <cp:lastPrinted>2009-09-25T16:26:00Z</cp:lastPrinted>
  <dcterms:modified xsi:type="dcterms:W3CDTF">2013-11-18T04:50:00Z</dcterms:modified>
  <cp:revision>79</cp:revision>
  <dc:subject/>
  <dc:title>Котировка</dc:title>
</cp:coreProperties>
</file>