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1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230"/>
        <w:gridCol w:w="992"/>
        <w:gridCol w:w="1523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выявления поверхностного антигена (HBsAg) вируса гепатита В</w:t>
            </w:r>
            <w:r>
              <w:rPr>
                <w:sz w:val="22"/>
                <w:szCs w:val="22"/>
              </w:rPr>
              <w:t xml:space="preserve">                                                                            Формат теста - 480 определений (96х5, стрипированный)</w:t>
              <w:br/>
              <w:t xml:space="preserve"> Способность выявлять мутантные варианты HBsAg (К141Е, Q129H, Q129L, M133L, T126N, K142S, P142S, T143K, G145R).</w:t>
              <w:br/>
              <w:t>Возможность определения в лейкоцитарном интерфероне иммуноглобулинах и других препаратах, приготовленных из сыворотки (плазмы) крови человека</w:t>
              <w:br/>
              <w:t xml:space="preserve">Возможность количественного определения HBsAg в исследуемой сыворотке (плазме) крови </w:t>
              <w:br/>
              <w:t xml:space="preserve">Количество анализируемого образца -  не менее 100 мкл  </w:t>
              <w:br/>
              <w:t>Минимальная выявляемая концентрация HBsAg – не более  0,01 МЕ/мл</w:t>
              <w:br/>
              <w:t>Специфичность при обследовании контингента доноров (не менее 5000 образцов) – не менее 99,5%</w:t>
              <w:br/>
              <w:t>Наличие контрольного слабоположительного образца с содержанием НВsAg не более 0,04+0,02 МЕ/мл</w:t>
              <w:br/>
              <w:t xml:space="preserve">Время инкубации не более 1ч </w:t>
              <w:br/>
              <w:t>Срок годности  тест-системы  не менее 18 месяцев</w:t>
              <w:br/>
              <w:t>Срок годности тест-системы после вскрытия не менее  6 месяцев</w:t>
              <w:br/>
              <w:t>Стабильность субстратной смеси, рабочего раствора коньюгата  не менее 10 часов при  комнатной температуре</w:t>
              <w:br/>
              <w:t xml:space="preserve">Стабильность рабочего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>Наличие спектрофотометрической верификации этапов проведения анализа</w:t>
              <w:br/>
              <w:t xml:space="preserve">Адаптирован для автоматических анализаторов Evolis (Bio Rad) и  Freedom EVOlyzer (TECAN) (валидация производителя) </w:t>
              <w:br/>
              <w:t>Наличие штрих-кода на реагентах</w:t>
              <w:br/>
              <w:t xml:space="preserve">Возможность хранения при температуре от 9 до 20 °С не менее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суммарных антител к core-антигену вируса гепатита В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Формат теста – 96 анализов (12х8)</w:t>
              <w:br/>
              <w:t xml:space="preserve">Количество анализируемого образца – не менее  50 мкл </w:t>
              <w:br/>
              <w:t xml:space="preserve">Метод анализа - одностадийный </w:t>
              <w:br/>
              <w:t xml:space="preserve">Время инкубации не более 1ч </w:t>
              <w:br/>
              <w:t xml:space="preserve">Срок годности  тест-системы  не менее 12 месяцев  </w:t>
              <w:br/>
              <w:t>Срок хранения тест-системы после вскрытия  не менее 6 месяцев</w:t>
              <w:br/>
              <w:t>Готовые к использованию коньюгат и раствор хромогена.</w:t>
              <w:br/>
              <w:t xml:space="preserve">Стабильность рабочего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 xml:space="preserve">Возможность ручной и автоматической постановки на анализаторах открытого типа  </w:t>
              <w:br/>
              <w:t>Наличие штрих-кода на реагентах</w:t>
              <w:br/>
              <w:t xml:space="preserve">Возможность хранения   при  температуре   от 9 до  20 °С  не менее  10 суток </w:t>
              <w:br/>
              <w:t xml:space="preserve">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ст-система иммуноферментная для идентификации спектра антител класса IgМ к структурным и неструктурным белкам вируса гепатита С сорбированных раздельно на  4-х стрипах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Формат теста – 24  анализаСпецифичность, оцененная на образцах сывороток доноров,  не менее 99,5%Цветовая маркировка стрипов в виде колец, соответствующая  сорбированному антигенуКоличество анализируемого образца  не более 20 мкл Время инкубации не более 1 час  Срок годности  тест-системы не менее 12 месяцев  Срок хранения тест-системы  после вскрытия не менее  6 месяцевГотовые к использованию коньюгат и раствор хромогена.Стабильность промывочного раствора не менее 28 сут. Наличие унифицированных реагентов: стоп-реагент, субстратный буфер, промывочный растворВозможность ручной и автоматической постановки на анализаторах открытого типа  Наличие штрих-кода на реагентахВозможность хранения при температуре от 9 до 20 °С не менее 10 сутокДоставка - «холодовая цепь» от производителя до потребителя, с предоставлением на момент поставки сведений, подтверждающих порядок выполнения услов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выявления антител к вирусу гепатита C в сыворотке и плазме крови человека, препаратах, приготовленных из сыворотки (плазмы) крови человека.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Формат теста – 480 анализов (96х5 стрипированный)</w:t>
              <w:br/>
              <w:t xml:space="preserve">Количество анализируемого образца –  не менее 50 мкл   </w:t>
              <w:br/>
              <w:t>Диагностическая чувствительность по стандартной панели Anti-HCV Mixed Titer Performance Panel BBI PHV 206 не менее 99,5%</w:t>
              <w:br/>
              <w:t>Специфичность, оцененная на образцах сывороток доноров (не менее 5000 чел),  не менее 99,5%</w:t>
              <w:br/>
              <w:t xml:space="preserve">Отсутствие предварительной промывки </w:t>
              <w:br/>
              <w:t>Время инкубации ¬– не более  1 часа 30 мин</w:t>
              <w:br/>
              <w:t>Срок годности  тест-системы  не менее 13 месяцев</w:t>
              <w:br/>
              <w:t>Срок годности тест-системы после вскрытия не менее  6 месяцев</w:t>
              <w:br/>
              <w:t>Стабильность субстратной смеси, рабочего раствора коньюгата  не менее 10 часов при  комнатной температуре</w:t>
              <w:br/>
              <w:t xml:space="preserve">Стабильность промывочного раствора не менее 28 сут. </w:t>
              <w:br/>
              <w:t>Наличие унифицированных реагентов: стоп-реагент, субстратный буфер, промывочный раствор</w:t>
              <w:br/>
              <w:t>Наличие спектрофотометрической верификации этапов проведения анализа</w:t>
              <w:br/>
              <w:t xml:space="preserve">Адаптирован для автоматических анализаторов Evolis (Bio Rad) и  Freedom EVOlyzer (TECAN) (валидация производителя) </w:t>
              <w:br/>
              <w:t>Наличие штрих-кода на реагентах</w:t>
              <w:br/>
              <w:t xml:space="preserve">Возможность хранения при температуре от 9 до 20 °С не менее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антител класса М к цитомегаловирусу в сыворотке (плазме) крови человека методом твёрдофазного иммуноферментного анализа (ИФА)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Формат теста – не менее 96 определений (12х8, разборность до 1 лунки)Количество анализируемого образца -  не более 10 мклВремя инкубации  не более 1ч Срок годности  тест-системы не менее 24 месяца Срок хранения тест-системы  после вскрытия  не менее 6 месяцев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Формат теста – не менее 96 определений (12х8, разборность до 1 лунки)Количество анализируемого образца -  не более 10 мклВремя инкубации  не более 1ч Срок годности  тест-системы не менее 24 месяца Срок хранения тест-системы  после вскрытия  не менее 6 месяцев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антител класса G к цитомегаловирусу в сыворотке (плазме) крови человека методом твёрдофазного иммуноферментного анализа (ИФА)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Формат теста – не менее 96 определений (12х8, разборность до 1 лунки)</w:t>
              <w:br/>
              <w:t>Количество анализируемого образца -  не более 10 мкл</w:t>
              <w:br/>
              <w:t>Аналитическая чувствительность – не менее 6,25 мРЕ/мл</w:t>
              <w:br/>
              <w:t xml:space="preserve">Время инкубации  не более 1ч  </w:t>
              <w:br/>
              <w:t>Наличие не более одного калибратора</w:t>
              <w:br/>
              <w:t>Возможность расчета результатов  по формуле</w:t>
              <w:br/>
              <w:t xml:space="preserve">Срок годности  тест-системы  не менее 13  месяцев  </w:t>
              <w:br/>
              <w:t>Срок хранения тест-системы  после вскрытия  не менее 6 месяцев 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штрих-кода на реагентах</w:t>
              <w:br/>
              <w:t xml:space="preserve">Возможность хранения   при  температуре от 9 до  20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 антител класса IgМ к вирусу простого герпеса 1 и 2 типов в сыворотке и плазме крови человека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Формат теста - не менее 96 определений  Количество анализируемого образца  не более 10 мкл Время инкубации не более  1ч Температура инкубации с сыворотками и конъюгатом 37ºС.Срок годности  тест-системы  не менее 12 месяцев  Стабильность субстратной смеси, рабочего раствора коньюгата не менее  3 часовСтабильность рабочего промывочного раствора не менее 5 сут.Наличие унифицированных реагентов: стоп-реагент, промывочный раствор, субстратный буферНаличие штрих-кода на реагентах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 антител класса IgG к вирусу простого герпеса 1 и 2 типов в сыворотке и плазме крови человека                                                                        </w:t>
            </w:r>
            <w:r>
              <w:rPr>
                <w:sz w:val="22"/>
                <w:szCs w:val="22"/>
              </w:rPr>
              <w:t>Формат теста – не менее 96 определений (12х8, разборность до 1 лунки)</w:t>
              <w:br/>
              <w:t>Возможность определения титра антител по таблице - наличие</w:t>
              <w:br/>
              <w:t xml:space="preserve">Количество анализируемого образца   не более 10 мкл   </w:t>
              <w:br/>
              <w:t xml:space="preserve">Время инкубации не более  1ч </w:t>
              <w:br/>
              <w:t>Температура инкубации с сыворотками и конъюгатом 37ºС.</w:t>
              <w:br/>
              <w:t xml:space="preserve">Срок годности  тест-системы  не менее 12 месяцев  </w:t>
              <w:br/>
              <w:t>Срок хранения тест-системы  после вскрытия  не менее 6 месяцев</w:t>
              <w:br/>
              <w:t>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штрих-кода на реагентах</w:t>
              <w:br/>
              <w:t xml:space="preserve">Возможность хранения   при  температуре от 9 до  20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антител класса IgМ к вирусу краснухи в сыворотке (плазме) крови человека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Формат теста – не менее 96 определений (12х8, разборность до 1 лунки)Количество анализируемого образца - 10 мкл Наличие готового коньюгатаВремя инкубации не более  1ч 30 мин Срок годности  тест-системы  не менее 15 месяцевСрок хранения тест-системы  после вскрытия  не менее 6 месяцевСтабильность субстратной смеси, рабочего раствора коньюгата не менее  10 часовСтабильность рабочего промывочного раствора не менее 28 сут.Наличие унифицированных реагентов: стоп-реагент, промывочный раствор, субстратный буфе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антител класса IgG к вирусу краснухи в сыворотке (плазме) крови человека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Формат теста – не менее 96 определений (12х8, разборность до 1 лунки)</w:t>
              <w:br/>
              <w:t xml:space="preserve">Количество анализируемого образца -  10 </w:t>
              <w:br/>
              <w:t>Время инкубации не более 1ч 30 мин</w:t>
              <w:br/>
              <w:t xml:space="preserve">Все контроли готовы к применению – наличие </w:t>
              <w:br/>
              <w:t xml:space="preserve">Срок годности  тест-системы  не менее 12 месяцев </w:t>
              <w:br/>
              <w:t>Срок хранения тест-системы  после вскрытия  не менее 6 месяцев</w:t>
              <w:br/>
              <w:t>Стабильность субстратной смеси, рабочего раствора коньюгата не менее  10 часов</w:t>
              <w:br/>
              <w:t>Стабильность рабочего промывочного раствора не менее 28 сут.</w:t>
              <w:br/>
              <w:t>Наличие унифицированных реагентов: стоп-реагент, промывочный раствор, субстратный буфер</w:t>
              <w:br/>
              <w:t>Наличие валидированных  протоколов выполнения теста на автоматических анализаторах</w:t>
              <w:br/>
              <w:t>Наличие штрих-кода на реагентах</w:t>
              <w:br/>
              <w:t xml:space="preserve">Возможность хранения   при  температуре от 9 до  20 °С  не менее  10 суток </w:t>
              <w:br/>
              <w:t>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left="720" w:hanging="0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 ОСТа 91500.13.0001-2003</w:t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11-19T08:31:00Z</cp:lastPrinted>
  <dcterms:modified xsi:type="dcterms:W3CDTF">2013-11-20T03:45:00Z</dcterms:modified>
  <cp:revision>145</cp:revision>
  <dc:subject/>
  <dc:title>ЗАПРОС КОТИРОВОЧНОЙ ЦЕНЫ</dc:title>
</cp:coreProperties>
</file>