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30"/>
        <w:gridCol w:w="992"/>
        <w:gridCol w:w="1523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возбудителю сифилиса Trepontma palidium в сыворотке и плазме крови человека                                                 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теста – не менее 480 определений (96х5 стрипированный)</w:t>
              <w:br/>
              <w:t>Назначение тест системы: выявления суммарных антител (А,М,G)  к возбудителю сифилиса Trepontma palidium в сыворотке и плазме крови человека</w:t>
              <w:br/>
              <w:t xml:space="preserve">Количество анализируемого образца  - не более 50 мкл </w:t>
              <w:br/>
              <w:t>Специфичность на донорском контингенте: не менее 99,5%</w:t>
              <w:br/>
              <w:t>Минимальная продолжительность анализа – не более 45 мин.</w:t>
              <w:br/>
              <w:t>Наличие не менее 2 режимов инкубации</w:t>
              <w:br/>
              <w:t xml:space="preserve">Срок годности  тест-системы  не менее 15 месяцев  </w:t>
              <w:br/>
              <w:t>Взаимозаменяемость универсальных растворов</w:t>
              <w:br/>
              <w:t>Наличие готовой жидкой формы  конъюгата</w:t>
              <w:br/>
              <w:t xml:space="preserve">Стабильность субстратной смеси не менее 8 часов, промывочного раствора не менее 7 сут </w:t>
              <w:br/>
              <w:t>Спектрофотометрическая верификация этапов проведения анализа</w:t>
              <w:br/>
              <w:t xml:space="preserve">Возможность ручной и автоматической постановки на анализаторах открытого типа </w:t>
              <w:br/>
              <w:t>Наличие валидированных  протоколов выполнения теста на автоматических анализаторах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  <w:t>Наличие регистрационного удостовер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предназначена для выявления антител класса IgM  к Toxoplasma gondii в сыворотке (плазме) крови  человека  </w:t>
            </w:r>
            <w:r>
              <w:rPr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теста – не менее 96 определений (12х8, разборность до 1 лунки)</w:t>
              <w:br/>
              <w:t xml:space="preserve">Количество анализируемого образца -  не более10 мкл   </w:t>
              <w:br/>
              <w:t xml:space="preserve">Время инкубации  не более 1ч </w:t>
              <w:br/>
              <w:t xml:space="preserve">Срок годности  тест-системы  не менее 24  месяца </w:t>
              <w:br/>
              <w:t>Срок хранения тест-системы  после вскрытия  не менее 6 месяцев 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предназначена для качественного и количественного определения антител класса IgG к Toxoplasma gondii в сыворотке (плазме) крови человека  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теста – не менее 96 определений (12х8, разборность до 1 лунки)Количество анализируемого образца -  не более 10 мкл   Время инкубации  не более 1ч  Наличие не более одного калибратораВозможность расчета результатов  по формулеСрок годности  тест-системы  не менее 13  месяцев  Срок хранения тест-системы  после вскрытия  не менее 6 месяцев 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IgМк возбудителю хламидиоза Chlamydia trachomatis в сыворотке и плазме крови человека.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т теста - не менее 96 определений (12х8)</w:t>
              <w:br/>
              <w:t xml:space="preserve">Количество анализируемого образца -  не более 10 мкл  </w:t>
              <w:br/>
              <w:t>Время инкубации не более  1ч</w:t>
              <w:br/>
              <w:t xml:space="preserve">Срок годности  тест-системы не менее 18 месяцев </w:t>
              <w:br/>
              <w:t>Срок хранения тест-системы  после вскрытия  не менее 6 месяцев</w:t>
              <w:br/>
              <w:t>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5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IgG к возбудителю хламидиоза Chlamydia trachomatis в сыворотке и плазме крови человека </w:t>
            </w:r>
            <w:r>
              <w:rPr>
                <w:sz w:val="22"/>
                <w:szCs w:val="22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теста - не менее 96 определений (12х8)Без предварительной промывки планшета, одинаковое кол-во промывок после инкубации.Количество анализируемого образца -  не более 10 мкл  Время инкубации не более  1чСрок годности  тест-системы не менее 12 месяцев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таблицы расчета титра антител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5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бор реагентов: МикоСкан 5х30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с тав набора 1. Антитела микоплазменные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бор реагентов: ХламиСкан 5х30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Сос тав набора 1. Антитела хламидийные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бор реагентов: УреаСкан 5х30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Сос тав набора 1. Антитела уреаплазменные 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 система иммуноферментная  Описторх - Jg G     </w:t>
            </w:r>
            <w:r>
              <w:rPr>
                <w:sz w:val="22"/>
                <w:szCs w:val="22"/>
              </w:rPr>
              <w:t xml:space="preserve">                                                              Набор реагентов для иммуноферментного  выявления специфических циркулирующих иммунокомплексов, содержащих антигены описторхисов. 12х8 анализов;  ИФА  «Сэндвич»-вариант,  без предварительной промывки планшет; объем исследуемого образца 10 мкл; стабильность рабочих растворов коньюгата и  ТМБ не менее 3 часов, ФСБ-Т 5 суток при 2-8˚С; наличие схемы проведения ИФА; дробное использование набора может быть реализовано в течение всего срока годности; срок годности 12 месяцев; дробное использование набора может быть реализовано в течение всего срока годности; наличие: пленки для заклеивания планшет, пакета для планшет типа «зип-лок», планшета для предварительного разведения сывороток,  унифицированных неспецифических компонентов ФСБ-Т, СБР, ТМБ, стоп-реагент, регистрационного удостоверения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19T08:54:00Z</cp:lastPrinted>
  <dcterms:modified xsi:type="dcterms:W3CDTF">2013-11-20T03:46:00Z</dcterms:modified>
  <cp:revision>147</cp:revision>
  <dc:subject/>
  <dc:title>ЗАПРОС КОТИРОВОЧНОЙ ЦЕНЫ</dc:title>
</cp:coreProperties>
</file>