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1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230"/>
        <w:gridCol w:w="992"/>
        <w:gridCol w:w="1523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бор реактивов Аспартатаминотрансфераза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Метод: Кинетический, УФ, рекомендуемый IFCC; λ=340, Hg 334, Hg 365 нм; Состав: R1 (Трис – 80 ммоль/л (рН 7,65), L-аспартат – 240 ммоль/л, Малатдегидрогеназа ≥600 Е/л, Лактатдегидрогеназа ≥900 Е/л); R2 (2-Оксоглутарат – 12 ммоль/л, НАДН – 0,18 ммоль/л); Линейность от 2 до 700 Е/л; Стабильность: Жидкий, Готовый, R1 и R2 стабильны в течение срока, указанного на этикетке при температуре от +2°С до +8°С; Фасовка: R1 5х80 мл, R2 1х100 м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             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ор реактивов Аланинаминотрансфераза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Метод: Кинетический, УФ, рекомендуемый IFCC; λ=340 нм, Hg 334, Hg 365 нм; Состав: R1 (Трис – 100 ммоль/л (рН 7,15), L-аланин – 500 ммоль/л,  Лактатдегидрогеназа ≥1700 Е/л); R2 (2-Оксоглутарат – 15 ммоль/л, НАДН – 0,18 ммоль/л); Линейность от 4 до 600 Е/л; Стабильность: Жидкий, Готовый, R1 и R2 стабильны в течение срока, указанного на этикетке, при температуре от +2°С до +8°С; Фасовка: R1 5х80 мл, R2 1х100 м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             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альфа-амилазы 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: Ферментативный кинетический фотометрический тест; λ=405 нм; Состав: R1 (Good’s буфер – 0,1 моль/л (рН 7,15), NaCl – 62,5 ммоль/л, MgCl2 – 12,5 ммоль/л, α-глюкозидаза ≥2 кЕ/л), R2 (Good’s буфер – 0,1 моль (рН 7,15), EPS-G7 – 8,5 ммоль/л); Линейность от 3 до 2000 Е/л; Стабильность: Жидкий, Готовый, R1 и R2 стабильны в течение срока, указанного на этикетке, при температуре от +2°С до +8°С; Фасовка: R1 5х20 мл, R2 1х25 мл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             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бор для определения щелочная фосфатаза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: Кинетический фотометрический тест, рекомендуемый DGKC; λ=405 нм, (400-420) нм; Состав: R1 (Диэтаноламин – 1,2 моль/л (рН 9,8), Хлорид магния – 0,6 ммоль/л); R2 (п-Нитрофенилфосфат – 50 ммоль/л); Линейность от 3 до 800 Е/л; Стабильность: Жидкий, Готовый, R1 и R2 стабильны в течение срока, указанного на этикетке, при температуре от +2°С до +8°С; Фасовка: R1 5х80 мл, R2 1х100 мл          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             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тимоловой пробы    </w:t>
            </w:r>
            <w:r>
              <w:rPr>
                <w:sz w:val="22"/>
                <w:szCs w:val="22"/>
              </w:rPr>
              <w:t xml:space="preserve">                                             Состав набора: концентрированный раствор тимола 17 мл, калибровочный раствор I 11 мл, калибровочный раствор II 5 мл, Состав раствора тимола:  буфер ТРИС 11 ммоль/л, малеиновая кислота 3,36 ммоль/л, тимол 6,66 ммоль/л, Состав калибровочного раствора I: серная кислота 2,5 моль/л, Состав калибровочного раствора II: барий хлористый 48 ммоль/л , Состав реакционной смеси: буфер ТРИС (pН 7,55 при температуре 25 0С) 0,16  ммоль/л, тимол 0,098 ммоль/л, Соотношение сыворотка : реакционная смесь 1:6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Кальций    </w:t>
            </w:r>
            <w:r>
              <w:rPr>
                <w:sz w:val="22"/>
                <w:szCs w:val="22"/>
              </w:rPr>
              <w:t xml:space="preserve">                                                            Метод: колориметрический метод с арсеназао III по конечной точке; λ=650 нм, Hg 623 нм, (630-670) нм; Состав: R1 (фосфатный буфер (рН 7,5) – 50 ммоль/л, 8-Гидроксихинолин-5-сульфоновая кислота – 5 ммоль/л, Арсеназо III – 120 мкмоль/л, Детергенты); стандарт - 10 мг/дл (2,5 ммоль/л); Линейность: от 0,04 до 20 мг/дл (0,01–5 ммоль/л); Стабильность: Жидкий, Готовый, R1 стабилен в течение срока, указанного на этикетке, при температуре от +2°С до +8°С; Фасовка: R1 6х100 мл, стандарт 2х3 м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Калия   </w:t>
            </w:r>
            <w:r>
              <w:rPr>
                <w:sz w:val="22"/>
                <w:szCs w:val="22"/>
              </w:rPr>
              <w:t xml:space="preserve">                                                                 Турбидимитрический метод без депротеинизации для количественного определения концентрации калия в сыворотке и плазме крови. Процедура проведения анализа: -однореагентная (монореагент). Стабильность      реагентов при температуре 18-25 С0 до конца срока годности. Стабильность монореагента после вскрытия флакона: -при температуре 18-25 С0 не менее 30 дней. Состав набора:  монореагент, стандарт калия. Состав монореагента: гидроксид натрия 500 ммоль/л, тетрафенилборат 260 ммоль/л, детергенты, стабилизаторы. Состав стандарта: калий 5  ммоль/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сывороточного железа                                    </w:t>
            </w:r>
            <w:r>
              <w:rPr>
                <w:sz w:val="22"/>
                <w:szCs w:val="22"/>
              </w:rPr>
              <w:t xml:space="preserve">Метод: фотометрический с ференом по конечной точке; λ=595 нм, 600 нм, Hg 623 нм; Состав: R1 (ацетатный буфер (рН 4,5) – 1 моль/л, тиомочевина – 120 ммоль/л); R2 (аскорбиновая кислота, 240 ммоль/л, ферен – 3 ммоль/л, тиомочевина – 120 ммоль/л); стандарт - 100 мкг/дл (17,9 мкмоль/л); Линейность: от 2 до 1000 мкг/дл (0,4–179 мкмоль/л); Стабильность: Жидкий, Готовый, реагенты стабильны в течение срока, указанного на этикетке, при температуре от +2°С до +8°С; Фасовка: R1 5х80 мл, R2 1х100 мл, стандарт 2х3 мл            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общего белка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од: фотометрический, биуретовый тест, конечная точка; λ=540 нм, Hg 546 нм; Состав: R1 (Гидроксид натрия – 84 ммоль/л, Калий-натрий тартрат – 13,4 ммоль/л, йодид калия – 3 ммоль/л, сульфат меди – 1,2 ммоль/л), Стандарт – 5 г/дл, Линейность в диапазоне от 0,05 до 15 г/дл; Стабильность: Жидкий, Готовый R1 стабилен в течение срока, указанного на этикетке при температуре от +2°С до +8°С, Фасовка: R1 1х1000 мл, стандарт 1х10 мл          </w:t>
            </w:r>
            <w:r>
              <w:rPr>
                <w:b/>
                <w:bCs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Билирубин общий     </w:t>
            </w:r>
            <w:r>
              <w:rPr>
                <w:sz w:val="22"/>
                <w:szCs w:val="22"/>
              </w:rPr>
              <w:t xml:space="preserve">                                                          Метод с 2,4-дихлоранилином, колориметрический, конечная точка БИРЕАКТИВ</w:t>
              <w:br/>
              <w:t>Линейность до 30 мг/дл Нет интерференции с липемией, гемоглобином и аскорбиновой кислотой</w:t>
              <w:br/>
              <w:t>546 (540 – 560) нм 50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Билирубин  прямой    </w:t>
            </w:r>
            <w:r>
              <w:rPr>
                <w:sz w:val="22"/>
                <w:szCs w:val="22"/>
              </w:rPr>
              <w:t xml:space="preserve">                                                Метод: Фотометрический колориметрический тест с 2, 4-дихлоранилином (ДХА), конечная точка; λ=546 нм, (540-560) нм; Состав: R1 (ЭДТА-Na2 – 0,1 ммоль/л, NaCl – 123 ммоль/л, Сульфаниловая кислота – 80 ммоль/л); R2 (2,4-Дихлорофенил-диазониевая соль – 0,1 ммоль/л, HCl – 153 ммоль/л, ЭДТА-Na2 – 0,1 ммоль/л); Линейность в диапазоне от 0,1 до 10 мг/дл (1,7-170 мкмоль/л); Стабильность: Жидкий, Готовый, R1 и R2 стабильны в течение срока, указанного на этикетке, при температуре от +2°С до +8°С; Фасовка: R1 5х80мл, R 2 1х100 мл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Ферритина    </w:t>
            </w:r>
            <w:r>
              <w:rPr>
                <w:sz w:val="22"/>
                <w:szCs w:val="22"/>
              </w:rPr>
              <w:t xml:space="preserve">                                                                          Метод количественный иммунотурбидиметрический, с латексным усилением по конечной точке. БИРЕАКТИВ Линейность до 1000 мкг/л</w:t>
              <w:br/>
              <w:t>Эффект прозоны не наблюдается до 30000 мкг/л 570 нм 1 x 20 мл + 1 x 1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алибратор на ферритин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Набор из четырех стабилизированных жидких калибраторов различных уровней, изготовленный на основе человеческой сыворотки.1х4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Фосфора                                                                                      </w:t>
            </w:r>
            <w:r>
              <w:rPr>
                <w:sz w:val="22"/>
                <w:szCs w:val="22"/>
              </w:rPr>
              <w:t>Метод с молибдатом аммония, УФ, конечная точка</w:t>
              <w:br/>
              <w:t>МОНОРЕАКТИВ</w:t>
              <w:br/>
              <w:t>Линейность до 15 мг/дл</w:t>
              <w:br/>
              <w:t>Стандарт 5,0 мг/дл (1,61 ммоль/л)</w:t>
              <w:br/>
              <w:t>340 нм, Hg 334 нм, Hg 365 нм 150 м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Тромборель С     </w:t>
            </w:r>
            <w:r>
              <w:rPr>
                <w:sz w:val="22"/>
                <w:szCs w:val="22"/>
              </w:rPr>
              <w:t xml:space="preserve">                                                      человеческий тромбопластин для определения ПВ (ПТИ), МНО, фибриногена  и факторов II, V,VII,X 10х10 Состав :Человеческий плацентарный тромбопластин, хлорид кальция, стабилизаторы;</w:t>
              <w:br/>
              <w:t>Консерванты: 5-хлор-2-метил-4-изотиазол-3-он и</w:t>
              <w:br/>
              <w:t>2-метил-4-изотиазол-3-он (max. 20 мг/л)Упаковка на 10 х 10 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Патромтин SL  </w:t>
            </w:r>
            <w:r>
              <w:rPr>
                <w:sz w:val="22"/>
                <w:szCs w:val="22"/>
              </w:rPr>
              <w:t xml:space="preserve">                                                      Жидкий реагент для определения ЧТВ, набор на 1000 тестов.10фл х 5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кортизол  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8×12, стрипированный. Дизайн теста – конкурентный анализ, одностадийный вариант. Чувствительность 5 нмоль/л. Суммарное время инкубаций при использовании шейкера (37ºС) - не более  50 мин.</w:t>
              <w:br/>
              <w:t>Отмывка 5 раз промывочным раствором по 300 мкл. Диапазон измеряемых концентраций 0 - 1800 нмоль/л. Объем анализируемого образца не более 25 мкл. Объем концентрата промывочного раствора во флаконе 50,0 мл.</w:t>
              <w:br/>
              <w:t>Наличие калибровочного бланка в наборе.  Срок годности не менее 13 месяцев. Допустимый срок транспортировки при t0 выше 9 0С - 10 с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ПСА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Тест-система для количественного определения содержания общего простата-специфического антигена (ПСА общий) в сыворотке крови человека.8×12, стрипированный.Дизайн теста – «сэндвич», одностадийный вариант.Режим инкубации – при комнатной температуре без встряхивания.Объем сыворотки для исследования не более 25 мкл. Срок годности набора не менее13 месяцев.Возможность дробного использования набора после первого вскрытия компонентов не менее 2-х месяцев.Срок хранения и транспортировки набора при t0 выше 9 0С не менее 10 су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-система С-пептид 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количественное определение концентрации С-пептида в человеческой сыворотке. Метод – «сэндвич». Шесть флаконов стандартов антигена С-пептида с концентрациями 0 (A), 0.2 (B), 1.0 (C), 2.0 (D), 5.0 (E) и 10.0 (F) нг/мл. Оптическая плотность Калибратора «A» ≤ 0.1, Оптическая плотность Калибратора «F» ≥ 1.3.  Ожидаемые значения: взрослые (норма) 0.7 – 1.9 нг/мл. Коэффициент корреляции с референсным радиоиммуным методом: 0.962. Чувствительность метода 0.025 нг/мл</w:t>
              <w:br/>
              <w:t xml:space="preserve"> Калибровочные образцы получены и тестированы в соответствие со стандартом ВОЗ 1 IRR 84/510. Коэффициент корреляции с   референсным радиоиммуным методом  r=0.962.  Чувствительность метода 0.025 нг/мл.  Официальная аттестация набора в паспорте контрольных материалов Bio-Rad Lyphochek Immunoassay Plus Contro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наб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720" w:hanging="0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1-19T09:18:00Z</cp:lastPrinted>
  <dcterms:modified xsi:type="dcterms:W3CDTF">2013-11-20T03:46:00Z</dcterms:modified>
  <cp:revision>150</cp:revision>
  <dc:subject/>
  <dc:title>ЗАПРОС КОТИРОВОЧНОЙ ЦЕНЫ</dc:title>
</cp:coreProperties>
</file>