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087130001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и сносу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и сносу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973 7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67 973 7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Сроки поставки: - по договорам купли-продажи – не позднее 10 (десяти) рабочи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сентября 2014 года – не позднее 10 (десяти) рабочих дней с момента заключения муниципального контракта. Срок исполнения обязательств по договору участия в долевом строительстве – 10 октября 2014 года. Срок исполнения муниципального контракта, при заключении договора участия в долевом строительстве, – государственная регистрация регистрационным органом права муниципальной собственности на все жилые помещения, устранение всех замечаний по актам обследования жилых помещений, предоставление справок об отсутствии задолженности по жилищно-коммунальным платежам и электроэнергии - не позднее 10 дека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3 398 68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6 797 37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12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1-19T04:13:00Z</dcterms:modified>
  <cp:revision>1</cp:revision>
  <dc:subject/>
  <dc:title/>
</cp:coreProperties>
</file>