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087130001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и сносу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и сносу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 120 2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156 120 24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Сроки поставки: - по договорам купли-продажи – не позднее 10 (десяти) рабочи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июня 2014 года – не позднее 10 (десяти) рабочих дней с момента заключения муниципального контракта. Срок исполнения обязательств по договору участия в долевом строительстве – 10 июля 2014 года. Срок исполнения муниципального контракта, при заключении договора участия в долевом строительстве, – государственная регистрация регистрационным органом права муниципальной собственности на все жилые помещения, устранение всех замечаний по актам обследования жилых помещений, предоставление справок об отсутствии задолженности по жилищно-коммунальным платежам и электроэнергии - не позднее 10 сентя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7 806 012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15 612 024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10:00Z</dcterms:created>
  <dc:creator>Чайко Ольга Михайловна</dc:creator>
  <dc:description/>
  <cp:keywords/>
  <dc:language>en-US</dc:language>
  <cp:lastModifiedBy>Чайко Ольга Михайловна</cp:lastModifiedBy>
  <cp:lastPrinted>2013-11-19T10:11:00Z</cp:lastPrinted>
  <dcterms:modified xsi:type="dcterms:W3CDTF">2013-11-19T04:11:00Z</dcterms:modified>
  <cp:revision>1</cp:revision>
  <dc:subject/>
  <dc:title/>
</cp:coreProperties>
</file>