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3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борка помещений и прилегающей территории к общественным центрам Орджоникидзевского района города Перми в 2014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двиго Людмил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борка помещений и прилегающей территории к общественным центрам Орджоникидзевского района города Перми в 2014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8874,1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3090 Услуги по уборке зданий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-Приложение №1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уборке помещений и прилегающей территории к общественным центрам Орджоникидзевского района города Перми в 2014 году должны быть оказаны в полном соответствии с требованиями документации об открытом аукционе в электронной форме, в том числе техническим заданием (Приложение №1 к документации) и условиями муниципального контракта, являющегося Приложением №3 к документации об аукцион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Орджоникидзевский район, адреса общественных центров указаны в Техническом задании (Приложение №1 к документаци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оказания услуг с 01.01.2014. Срок окончания оказания услуг - 31.12.2014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943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             20.11.2013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_________________________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10:00Z</dcterms:created>
  <dc:creator>eltorg</dc:creator>
  <dc:description/>
  <cp:keywords/>
  <dc:language>en-US</dc:language>
  <cp:lastModifiedBy>gohova</cp:lastModifiedBy>
  <dcterms:modified xsi:type="dcterms:W3CDTF">2013-11-15T09:26:00Z</dcterms:modified>
  <cp:revision>5</cp:revision>
  <dc:subject/>
  <dc:title/>
</cp:coreProperties>
</file>