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8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ХНИЧЕСКОЕ ЗАДАНИЕ</w:t>
      </w:r>
    </w:p>
    <w:p>
      <w:pPr>
        <w:pStyle w:val="Normal"/>
        <w:rPr>
          <w:sz w:val="20"/>
        </w:rPr>
      </w:pPr>
      <w:r>
        <w:rPr>
          <w:b/>
          <w:sz w:val="28"/>
          <w:lang w:val="en-US"/>
        </w:rPr>
        <w:t xml:space="preserve">                                      </w:t>
      </w:r>
      <w:r>
        <w:rPr>
          <w:b/>
          <w:sz w:val="28"/>
        </w:rPr>
        <w:t>Офтальмоскоп прямой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057"/>
        <w:gridCol w:w="1799"/>
        <w:gridCol w:w="1441"/>
      </w:tblGrid>
      <w:tr>
        <w:trPr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требованиям</w:t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 xml:space="preserve">              </w:t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требова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 удостоверение Минздрава России – налич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ация о соответствии – налич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Требуемые характеристики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ая асферическая оптика </w:t>
            </w:r>
            <w:r>
              <w:rPr>
                <w:sz w:val="22"/>
                <w:szCs w:val="22"/>
                <w:lang w:val="en-US"/>
              </w:rPr>
              <w:t>HEINE</w:t>
            </w:r>
            <w:r>
              <w:rPr>
                <w:sz w:val="22"/>
                <w:szCs w:val="22"/>
              </w:rPr>
              <w:t xml:space="preserve"> (система АОС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корнеального рефлекса и рефлекса радуж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полного обзора даже при узком зрачк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сеноново-галогеновая ламп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ркий, белый с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слойное покрытие обзорного окна для избежания попадания случайных луч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ка вмонтирована в металлическую рам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непроницаемый корпу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ндарт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65/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60529(2000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гономичная форма, комфортная при использовании в любой пози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орбитальный уп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апертур (щель, полусфера, маленький зрачок, большой зрачок, точечная апертура, фиксационная звездочка со шкалой, голубой кобальтовый фильтр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я всех апертур со свободным от красного фильтром (зелены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ный ряд коррекционных линз (74 линзы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иоптрии – 36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до + 38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рефракции с шагом в 1 диоптрию на всем диапазон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 головки инструмента к рукоятке - байо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е от рукоятки ВЕТА (металлический хромированный корпус с регулировкой яркости) перезаряжаемой 3,5 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рукоятки – базовый модуль ВЕ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корпус рукоят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овая поверхность рукоят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чки на рукоятке (защита от скольжения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версальный зажим для всех инструменто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регулировки яркости (контроль яркост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заряжаемый аккумулятор NiMH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ядка напрямую от сетевой розетки 220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модуль со штекерным разъемом (сменны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170x30 м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русском языке - налич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12 месяце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8»                                        В.П. Полов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108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5:00Z</dcterms:created>
  <dc:creator>Ольга</dc:creator>
  <dc:description/>
  <cp:keywords/>
  <dc:language>en-US</dc:language>
  <cp:lastModifiedBy>User</cp:lastModifiedBy>
  <cp:lastPrinted>2006-05-02T14:36:00Z</cp:lastPrinted>
  <dcterms:modified xsi:type="dcterms:W3CDTF">2013-11-19T11:42:00Z</dcterms:modified>
  <cp:revision>4</cp:revision>
  <dc:subject/>
  <dc:title>№ п/п</dc:title>
</cp:coreProperties>
</file>