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контракт 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 xml:space="preserve">                                 «     »                   2013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тет социальной защиты населения администрации города Перми, именуемый                в дальнейшем «Заказчик», в лице председателя комитета Канзепаровой Ирины Вакилевны, действующей на основании Положения о комитете, распоряжения администрации города Перми от 09.11.2009 № 102-к с одной стороны, и _________________________, в лице ____________________, действующего на основании ______________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уемый  в дальнейшем «Исполнитель», с другой стороны, в дальнейшем именуемые «Стороны», на основании решения единой комиссии по размещению заказов (протокол от ________ № ________________) заключили настоящий муниципальный контракт (далее – контракт)              о нижеследующем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контракта</w:t>
      </w:r>
    </w:p>
    <w:p>
      <w:pPr>
        <w:pStyle w:val="Style14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1. Исполнитель в рамках п. 1.2.8 раздела Финансирование долгосрочной целевой программы «Социальная поддержка населения города Перми», утвержденной постановлением администрации города Перми от 19.08.2009 № 548, обязуется оказать услуги сопровождения для инвалидов (детей-инвалидов) (далее – клиенты), использующих для передвижения кресла-коляски  (далее - услуги), а Заказчик обязуется принять и оплатить оказанные услуг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рок оказания услуг с даты заключения контракта до 25.12.2013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на контракта и порядок расче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2.1. Цена настоящего контракта составляет </w:t>
      </w:r>
      <w:r>
        <w:rPr>
          <w:rFonts w:cs="Times New Roman" w:ascii="Times New Roman" w:hAnsi="Times New Roman"/>
          <w:b/>
          <w:sz w:val="24"/>
          <w:szCs w:val="24"/>
        </w:rPr>
        <w:t>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рублей,                в т.ч. с учетом НДС (без учета НДС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нежные средства на реализацию контракта предусмотрены решением Пермской городской Думы от 18.12.2012 № 300 «О бюджете города Перми на 2013 год и плановый период 2014 и 2015 годов»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Оплата по контракту осуществляется  Заказчиком на основании счета (счет-фактуры) путем перечисления денежных средств на расчетный счет Исполнителя в течение 10 (Десяти) банковских дней со дня подписания акта об оказании услуг и предоставления необходимых документов для оплаты в соответствии с п.3.1.6 контракта, исходя из стоимости одной услуги за фактически оказанное количество услуг. </w:t>
      </w:r>
    </w:p>
    <w:p>
      <w:pPr>
        <w:pStyle w:val="Style12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имость одной услуги определяется как частное от деления цены контракта на плановое количество – 301 усл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Цена муниципального контракта формируется с учетом пошлин, налогов, сборов          и других обязательных платежей, предусмотренных законодательством Российской Федерации,    а также иных расходов, связанных с исполнением обязательств по контракту, включаемых         в цену услуг (оплата проезда сопровождающего лица в городском транспорте до места оказания услуги и во время оказания услуги, услуги телефонной связи и другое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Цена контракта не может изменяться в ходе его исполнения, за исключением случаев, предусмотренных законодательством Российской Федерации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3600" w:leader="none"/>
          <w:tab w:val="left" w:pos="41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Права и обязанности Сторон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Исполнитель обязан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1. Оказывать услуги надлежащего качества, в соответствии с требованиями </w:t>
      </w:r>
      <w:r>
        <w:rPr>
          <w:rFonts w:cs="Times New Roman" w:ascii="Times New Roman" w:hAnsi="Times New Roman"/>
          <w:color w:val="000000"/>
          <w:sz w:val="24"/>
          <w:szCs w:val="24"/>
        </w:rPr>
        <w:t>нормативных правовых актов, в т.ч. экологических параметров, норм и правил, установленных законодательством Российской Федерации для данного вида услуг. Качество оказания услуг определяется их соответствием требованиям, установленным Приложением №1 к контракту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2. Оказывать услуги в полном объеме в срок, указанный 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нтракта               и Приложении №1 к контракт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 Оказывать услуги личн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Обеспечить наличие диспетчера для приема заявок Заказчика по факсу ___________________, электронной почте ______________. Форма заявки согласовывается Сторонам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Безвозмездно исправлять по требованию Заказчика в течение 3 (трех) рабочих дней все выявленные недостатки, если в процессе оказания услуг допущены отступления от условий  контракта, ухудшившие качество услуг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6. В срок до 25 декабря 2013 года (включительно) предоставить заказчику акт об оказании услуг, счет (счет-фактуру), отчет об оказании услуг по сопровождению, в соответствии с Приложением №2 к контракту и иные документы, необходимые для обеспечения контроля за расходованием бюджетных средств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Сдача результатов услуг Исполнителем и их приемка Заказчиком производится в соответствии с гражданским законодательством и оформляется актом об оказании услуг, подписываемым Заказчиком и Исполнителе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ой оказания услуг считается дата подписания Заказчиком и Исполнителем акта об оказании услуг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обязан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Принять и, не позднее 1 (одного) рабочего дня с момента получения, подписать акт об оказании услуг Исполнителя, либо направить мотивированный отказ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В случае мотивированного отказа, в течение 3 (трех) рабочих дней Заказчик письменно уведомляет Исполнителя об этом и составляет акт с указанием нарушений и сроков их устранения. Исполнитель подписывает акт разногласий и в течение срока, установленного в акте, производит исправление недостатков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 исправления Исполнителем недостатков удостоверяется Сторонами в повторном акте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3. Оплатить услуги Исполнителя согласн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2.2 контракт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4.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воевременно информировать Исполнителя об изменении времени и даты оказания услуги, в соответствии с требованиями указанными в Приложении № 1 к контракт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Заказчик имеет право проверять в любое время ход и качество оказания Исполнителем услуг, не вмешиваясь в его деятельность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Заказчиком определяется перечень должностных лиц, имеющих право вызова сопровождающего для оказания услуги. Перечень будет предоставлен в течение 1 рабочего дня со дня заключения контракта. Исполнитель будет уведомлен письменно в течение 1 (одного) рабочего дня в случае изменения  указанного перечня должностных лиц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Исполнитель имеет право запрашивать у Заказчика информацию, необходимую для исполнения контр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тветственность Стор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Исполнитель при нарушении срока оказания услуг и за каждый факт не предоставления услуги уплачивает Заказчику штраф в размере 1% от цены контракта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ри нарушении сроков оплаты оказанных услуг Заказчиком Исполнитель вправе потребовать уплату пени в размере одной трехсотой, действующей на день уплаты пени ставки  рефинансирования Центрального банка Российской Федерации, от не перечисленной в срок суммы, включая НДС (без НДС), за каждый календарный день просрочки, начиная со дня, следующего после дня истечения срока платеж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Уплата штрафа, пеней не освобождает Стороны от исполнения обязательств                 по контракт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Исполнитель несёт полную материальную и иную, предусмотренную действующим законодательством и контрактом ответственность перед Заказчиком за жизнь, здоровье и имущество клиентов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 Ответственность Сторон в иных случаях определяется в соответствии с законодательством Российской Федерации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Безопасность оказываемых услуг устанавливается в соответствии с действующим законодательством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рядок разрешения спор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се споры и разногласия, возникающие между Сторонами при исполнении настоящего контракта, будут разрешаться путем переговоров, в том числе путем направления претензи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етензия в письменной форме направляется Стороне, допустившей нарушение условий настоящего контракта. В претензии указываются допущенные нарушения со ссылкой     на соответствующие положения контракта или его приложений, стоимостная оценка  ответственности (неустойки), а также действия, которые должны быть произведены                     для устранения нарушени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Срок рассмотрения сторонами писем, уведомлений или претензий не может превышать 3 (трех) рабочих дней со дня их получения. Переписка Сторон может осуществляться в виде письма, телеграммы, а также электронного сообщения с последующим представлением оригинала документ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При не урегулировании спора Сторонами в досудебном порядке спор передается           на разрешение в арбитражный суд Пермского края согласно порядку, установленному законодательством Российской Федерации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Действие обстоятельств непреодолимой силы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Ни одна из Сторон не несет ответственности перед другой Стороной                          за неисполнение обязательств по контракту, обусловленное действием обстоятельств непреодолимой силы, т.е. чрезвычайных  и  непредотвратимых  при данных условиях обстоятельств, в том числе объявленной или фактической войны, гражданских волнений, техногенной катастрофы, эпидемии, блокады, пожаров, землетрясений, наводнений и других природных стихийных бедствий, которые должны быть документально подтверждены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Свидетельство, выданное соответствующи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торона, которая не исполняет обязательств по контракту вследствие  действия обстоятельств непреодолимой силы, должна в течение 3 рабочих дней известить другую Сторону о таких обстоятельствах и об их влиянии на исполнение обязательств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орядок изменения и расторжения контракта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Любые изменения и дополнения к контракту имеют силу только при условии их оформления в письменном виде и подписания Сторон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Досрочное расторжение настоящего контракта может иметь место по соглашению Сторон, решению суда или в связи с односторонним отказом стороны контракта от исполнения контракта в соответствии с гражданским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Сторона, решившая расторгнуть настоящий контракт, должна направить письменное уведомление о своем намерении другой стороне не позднее, чем за 5 (пять) рабочих дней до предполагаемого дня его расторжения.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Конфиденциальность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1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Стороны гарантируют обеспечение конфиденциальности информации, полученной одной стороной от другой или ставшей им известной в период оказ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8.2. С переданной информацией, имеющей конфиденциальный характер, могут быть ознакомлены лишь те лица, которые непосредственно связаны с оказанием </w:t>
      </w:r>
      <w:r>
        <w:rPr>
          <w:rFonts w:cs="Times New Roman" w:ascii="Times New Roman" w:hAnsi="Times New Roman"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слуг по настоящему договору в том объеме, который необходим для его выполн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8.3. Опубликование или иное разглашение конфиденциальных сведений, а также передача их третьим лицам производится в каждом конкретном случае, лишь по взаимному согласию сторо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8.4. В случае разглашения конфиденциальных сведений, повлекшего за собой причинение ущерба одной из сторон, виновная сторона обязана возместить другой стороне причиненный ущерб.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  <w:lang w:val="en-US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ru-RU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Прочие условия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Контракт вступает в силу с даты заключения и действует до 25.12.2013. Окончание срока действия контракта не освобождает стороны от исполнения неисполненных обязательств по контракту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3. При изменении у одной из Сторон местонахождения, наименования, банковских и других реквизитов она обязана в течение 3 рабочих дней письменно известить об этом другую Сторону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. Неотъемлемой частью контракта являются следующие приложения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1 – «Техническое задание»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2 – «Отчет об оказании услуг по сопровождению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5. Вопросы, неурегулированные контрактом, разрешаются в соответствии                          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320"/>
        <w:gridCol w:w="4720"/>
        <w:gridCol w:w="320"/>
      </w:tblGrid>
      <w:tr>
        <w:trPr>
          <w:trHeight w:val="3841" w:hRule="atLeast"/>
        </w:trPr>
        <w:tc>
          <w:tcPr>
            <w:tcW w:w="5175" w:type="dxa"/>
            <w:tcBorders/>
          </w:tcPr>
          <w:p>
            <w:pPr>
              <w:pStyle w:val="TextBody"/>
              <w:ind w:firstLine="709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614000, г. Пермь,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мская, 60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1999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590201001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. Перми,                                л/с 02563000380, комитет социальной защиты населения администрации г. Перми,                                        л/с 02955010261)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КЦ ГУ БР по Пермскому краю г. Перми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300000000006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а России по Пермскому краю г.Перми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49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/И.В.Канзепарова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«___» ____________ 2013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/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 2013  год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к  контракту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№ 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казание услуг сопровождения для инвалидов (детей-инвалидов)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ющих для передвижения кресла-коляск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егория получателя услуг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валиды, использующие для передвижения кресла-коляски, в возрасте от 18 лет и старш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ти - инвалиды, использующие для передвижения кресла-коляски (с родителем или законным представителе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услуг: 301 услуг. Продолжительность 1 услуги = 1 ча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оказания услуг: город Пермь (далее – территория оказания услуги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унктов на территории оказания услуги не ограничен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ления клиента и иных необходимых документов для получения услуги осуществляется комитетом социальной защиты населения администрации города Перми (далее - Заказчик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а предоставляется на основании заявки Заказчика, поданной не позднее, чем за 3 рабочих дня до дня получения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огласованию сторон заявка может быть подана не позднее, чем за 1 рабочий день до дня получения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а сопровождения предоставляется в объем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провождение клиентов от места проживания (места нахождения) до пункта назначения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казание помощи при посадке (высадке) в транспортное средство (такси, средство городского пассажирского транспорта)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помощи в перемещении и погрузке в транспортное средство (выгрузке из транспортного средства) технического средства реабилитации и багажа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провождение внутри объекта посещения. Сопровождение и ожидание клиента внутри объекта посещения составляет не более 30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ь в объеме услуги указывается специалистом Заказчика при подаче заявки на оказание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сопровождающих  для оказания одной услуги одному клиенту определяется Исполнител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по телефону уведомляет клиента о подтверждении заяв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кануне – в случае если днем предшествующим дню исполнения заявки является рабочий ден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оследний рабочий день перед днем исполнения заявки – в случае если предшествующим днем перед исполнением заявки является выходной или праздничный ден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предоставляются в рабочие дни недели с 8 до 20 ча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зд сопровождающего лица в городском транспорте до места оказания услуги и во время оказания оплачивается за счет Исполн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клиентом транспортного средства (такси, социального такси и т.д.), оплата услуг данного транспортного средства производится за счет клиента в соответствии с тарифом организации, предоставившей данное транспортное сред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использования для транспортировки клиента услуг такси, затраты, связанные с его использованием, в полном объеме несет клиент, в т.ч. за проезд сопровождающег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спользовании клиентом собственного транспортного средства затраты, связанные с его использованием, несет клиен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сопровождающи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ужчины в возрасте от 18 до 60 лет, </w:t>
      </w:r>
      <w:r>
        <w:rPr>
          <w:rFonts w:cs="Times New Roman" w:ascii="Times New Roman" w:hAnsi="Times New Roman"/>
          <w:sz w:val="24"/>
          <w:szCs w:val="24"/>
          <w:lang w:val="en-US"/>
        </w:rPr>
        <w:t>физически здоров</w:t>
      </w:r>
      <w:r>
        <w:rPr>
          <w:rFonts w:cs="Times New Roman" w:ascii="Times New Roman" w:hAnsi="Times New Roman"/>
          <w:sz w:val="24"/>
          <w:szCs w:val="24"/>
        </w:rPr>
        <w:t>ые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е состоящие на учете в психо - и наркодиспансере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е имеющие действующей или непогашено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димости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меющие опрятный внешний вид (</w:t>
      </w:r>
      <w:r>
        <w:rPr>
          <w:rFonts w:cs="Times New Roman" w:ascii="Times New Roman" w:hAnsi="Times New Roman"/>
          <w:sz w:val="24"/>
          <w:szCs w:val="24"/>
          <w:lang w:val="en-US"/>
        </w:rPr>
        <w:t>чисто одет</w:t>
      </w:r>
      <w:r>
        <w:rPr>
          <w:rFonts w:cs="Times New Roman" w:ascii="Times New Roman" w:hAnsi="Times New Roman"/>
          <w:sz w:val="24"/>
          <w:szCs w:val="24"/>
        </w:rPr>
        <w:t>ые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должны быть внимательными, уметь поддерживать беседу, иметь чувство такта, деликат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</w:t>
        <w:tab/>
        <w:tab/>
        <w:tab/>
        <w:tab/>
        <w:tab/>
        <w:t>___________________________</w:t>
      </w:r>
    </w:p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040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/И.В.Канзепарова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«___» ____________ 2013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/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 2013  год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2 к  контракту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___№ 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Отчет об оказании услуг по сопровождению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______________________месяц 20____год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827"/>
        <w:gridCol w:w="1418"/>
        <w:gridCol w:w="1512"/>
        <w:gridCol w:w="1134"/>
        <w:gridCol w:w="1843"/>
        <w:gridCol w:w="1261"/>
        <w:gridCol w:w="1479"/>
        <w:gridCol w:w="212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клиента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лучения услуг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вст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вст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значения с указанием вида объек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возвра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возв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  <w:tab/>
        <w:tab/>
        <w:tab/>
        <w:tab/>
        <w:tab/>
        <w:tab/>
        <w:tab/>
        <w:tab/>
        <w:tab/>
        <w:t>______________________/                                        /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тета</w:t>
        <w:tab/>
        <w:tab/>
        <w:tab/>
        <w:tab/>
        <w:tab/>
        <w:tab/>
        <w:tab/>
        <w:tab/>
        <w:tab/>
        <w:tab/>
        <w:tab/>
        <w:t>___________________________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9214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/И.В.Канзепарова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«___» ____________ 2013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 w:before="0" w:after="0"/>
              <w:ind w:firstLine="40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/___________</w:t>
            </w:r>
          </w:p>
          <w:p>
            <w:pPr>
              <w:pStyle w:val="Normal"/>
              <w:spacing w:lineRule="auto" w:line="240" w:before="0" w:after="0"/>
              <w:ind w:firstLine="40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 2013  год</w:t>
            </w:r>
          </w:p>
          <w:p>
            <w:pPr>
              <w:pStyle w:val="Normal"/>
              <w:spacing w:lineRule="auto" w:line="240" w:before="0" w:after="0"/>
              <w:ind w:firstLine="400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b w:val="fals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b/>
      <w:sz w:val="24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i/>
      <w:spacing w:val="20"/>
      <w:sz w:val="24"/>
    </w:rPr>
  </w:style>
  <w:style w:type="character" w:styleId="2">
    <w:name w:val="Основной текст 2 Знак"/>
    <w:basedOn w:val="Style5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Основной текст 3 Знак"/>
    <w:basedOn w:val="Style5"/>
    <w:qFormat/>
    <w:rPr>
      <w:rFonts w:ascii="Times New Roman" w:hAnsi="Times New Roman" w:eastAsia="Times New Roman" w:cs="Times New Roman"/>
      <w:b/>
      <w:sz w:val="28"/>
    </w:rPr>
  </w:style>
  <w:style w:type="character" w:styleId="Style9">
    <w:name w:val="Текст Знак"/>
    <w:basedOn w:val="Style5"/>
    <w:qFormat/>
    <w:rPr>
      <w:rFonts w:ascii="Consolas" w:hAnsi="Consolas" w:eastAsia="Times New Roman" w:cs="Consolas"/>
      <w:strike/>
      <w:sz w:val="21"/>
      <w:szCs w:val="21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Style10">
    <w:name w:val="Верхний колонтитул Знак"/>
    <w:basedOn w:val="Style5"/>
    <w:qFormat/>
    <w:rPr>
      <w:sz w:val="22"/>
      <w:szCs w:val="22"/>
    </w:rPr>
  </w:style>
  <w:style w:type="character" w:styleId="Style11">
    <w:name w:val="Нижний колонтитул Знак"/>
    <w:basedOn w:val="Style5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12">
    <w:name w:val="Первая строка"/>
    <w:basedOn w:val="Normal"/>
    <w:next w:val="Normal"/>
    <w:qFormat/>
    <w:pPr>
      <w:spacing w:lineRule="exact" w:line="360" w:before="0" w:after="0"/>
      <w:ind w:firstLine="4536"/>
    </w:pPr>
    <w:rPr>
      <w:rFonts w:ascii="Courier New" w:hAnsi="Courier New" w:eastAsia="Times New Roman" w:cs="Courier New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spacing w:val="20"/>
      <w:sz w:val="24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3">
    <w:name w:val="Текст"/>
    <w:basedOn w:val="Normal"/>
    <w:qFormat/>
    <w:pPr>
      <w:spacing w:lineRule="auto" w:line="240" w:before="0" w:after="0"/>
    </w:pPr>
    <w:rPr>
      <w:rFonts w:ascii="Consolas" w:hAnsi="Consolas" w:eastAsia="Times New Roman" w:cs="Consolas"/>
      <w:strike/>
      <w:sz w:val="21"/>
      <w:szCs w:val="21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0" w:after="0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5">
    <w:name w:val="Пункт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Подподпункт"/>
    <w:basedOn w:val="Normal"/>
    <w:qFormat/>
    <w:pPr>
      <w:tabs>
        <w:tab w:val="clear" w:pos="708"/>
        <w:tab w:val="left" w:pos="1701" w:leader="none"/>
      </w:tabs>
      <w:spacing w:lineRule="auto" w:line="360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EA8391FECC23885D32B3337F2C03D3167D87A70C5856C21FA9AEDE59BCF22D09886BC3DA079A54E7SBJ" TargetMode="External"/><Relationship Id="rId3" Type="http://schemas.openxmlformats.org/officeDocument/2006/relationships/hyperlink" Target="consultantplus://offline/ref=84EA8391FECC23885D32B3337F2C03D3167D87A70C5856C21FA9AEDE59BCF22D09886BC3DA079A54E7S8J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3:52:00Z</dcterms:created>
  <dc:creator>shabalina-si</dc:creator>
  <dc:description/>
  <cp:keywords/>
  <dc:language>en-US</dc:language>
  <cp:lastModifiedBy>shabalina-si</cp:lastModifiedBy>
  <cp:lastPrinted>2013-11-18T16:10:00Z</cp:lastPrinted>
  <dcterms:modified xsi:type="dcterms:W3CDTF">2013-11-18T10:43:00Z</dcterms:modified>
  <cp:revision>297</cp:revision>
  <dc:subject/>
  <dc:title/>
</cp:coreProperties>
</file>