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t>Техническое задание на проектор знаков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tbl>
      <w:tblPr>
        <w:tblW w:w="91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252"/>
        <w:gridCol w:w="2744"/>
        <w:gridCol w:w="1701"/>
        <w:gridCol w:w="1583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параметра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Количество тестовых слайдов, не менее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2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Время смены слайдов, не боле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0.3 с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3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Количество масок, не мене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4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Маски, не менее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1 открытая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3 горизонтальных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3 Вертикальных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21 одиночные бук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5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Красно/зеленый фильт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Налич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6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 xml:space="preserve">Проекционное расстояние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Минимальное значение не более 2.0 м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Максимальное значение не менее 7.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 xml:space="preserve">7.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 xml:space="preserve">Увеличение, не менее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30х (на 5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8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Угол наклона, не мене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+/- 10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9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Размер проекции, не мене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225 мм  (на 5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10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Русифицированные таблицы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11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Возможность программирован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>
                <w:lang w:val="en-US"/>
              </w:rPr>
            </w:pPr>
            <w:r>
              <w:rPr/>
              <w:t>Наличи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12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Функция сохранения энерг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Наличие (автоматически отключается через 5-10 м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13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Пульт Д.У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14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 xml:space="preserve">Лампа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Галогеновая 6В 20В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ind w:left="360" w:hanging="0"/>
              <w:rPr/>
            </w:pPr>
            <w:r>
              <w:rPr/>
              <w:t>15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Параметры электропитан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  <w:r>
              <w:rPr/>
              <w:t>0-240 В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>
                <w:lang w:val="en-US"/>
              </w:rPr>
              <w:t xml:space="preserve">50-60 </w:t>
            </w:r>
            <w:r>
              <w:rPr/>
              <w:t>Г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16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Потребляемая мощность, не боле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 xml:space="preserve">80 </w:t>
            </w:r>
            <w:r>
              <w:rPr>
                <w:lang w:val="en-US"/>
              </w:rPr>
              <w:t>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17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Габаритные размеры, не боле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>
                <w:u w:val="single"/>
              </w:rPr>
              <w:t>Основной блок:</w:t>
            </w:r>
            <w:r>
              <w:rPr/>
              <w:t xml:space="preserve"> 230(Ш)x360(Г)x265(В) мм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>
                <w:u w:val="single"/>
              </w:rPr>
              <w:t xml:space="preserve">Пульт управления: </w:t>
            </w:r>
            <w:r>
              <w:rPr/>
              <w:t>64(Ш)x195(Г)x20(В) мм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18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 xml:space="preserve">Вес, не более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>
                <w:u w:val="single"/>
              </w:rPr>
              <w:t>Основной блок:</w:t>
            </w:r>
            <w:r>
              <w:rPr/>
              <w:t xml:space="preserve">  6 кг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>
                <w:u w:val="single"/>
              </w:rPr>
              <w:t>Пульт управления:</w:t>
            </w:r>
            <w:r>
              <w:rPr/>
              <w:t xml:space="preserve"> 180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19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 xml:space="preserve">Интерфейс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Соединение 8-</w:t>
            </w:r>
            <w:r>
              <w:rPr>
                <w:lang w:val="en-US"/>
              </w:rPr>
              <w:t>pin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Смена масок и красно-зеленых фильтров происходит моторизов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>
                <w:u w:val="single"/>
              </w:rPr>
            </w:pPr>
            <w:r>
              <w:rPr>
                <w:u w:val="single"/>
              </w:rPr>
              <w:t>В комплекте: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 xml:space="preserve">Чехол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Металлический экран (400мм х 350мм)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Предохранители 2 шт.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Батарейки 2 шт.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Запасная лампа 1 шт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Наличие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 xml:space="preserve">Наличие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 xml:space="preserve">Наличие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 xml:space="preserve">Наличие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 xml:space="preserve">Налич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8»                                         В.П. Полов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바탕글"/>
    <w:qFormat/>
    <w:pPr>
      <w:widowControl w:val="false"/>
      <w:tabs>
        <w:tab w:val="clear" w:pos="708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Batang;바탕" w:hAnsi="Batang;바탕" w:eastAsia="Batang;바탕" w:cs="Times New Roman"/>
      <w:color w:val="000000"/>
      <w:sz w:val="20"/>
      <w:szCs w:val="20"/>
      <w:lang w:val="en-US" w:eastAsia="ko-KR" w:bidi="ar-SA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58:00Z</dcterms:created>
  <dc:creator>user53</dc:creator>
  <dc:description/>
  <cp:keywords/>
  <dc:language>en-US</dc:language>
  <cp:lastModifiedBy>ALEKS</cp:lastModifiedBy>
  <dcterms:modified xsi:type="dcterms:W3CDTF">2013-11-19T15:30:00Z</dcterms:modified>
  <cp:revision>5</cp:revision>
  <dc:subject/>
  <dc:title>№ п</dc:title>
</cp:coreProperties>
</file>