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проведению культурно-массовых мероприятий – новогоднего массового гуля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трех организаций: </w:t>
      </w:r>
      <w:r>
        <w:rPr>
          <w:b/>
        </w:rPr>
        <w:t>1</w:t>
      </w:r>
      <w:r>
        <w:rPr/>
        <w:t xml:space="preserve">-№ 27 от 01.11.2013; </w:t>
      </w:r>
      <w:r>
        <w:rPr>
          <w:b/>
        </w:rPr>
        <w:t>2</w:t>
      </w:r>
      <w:r>
        <w:rPr/>
        <w:t xml:space="preserve"> - № 28 от 01.11.2013; </w:t>
      </w:r>
      <w:r>
        <w:rPr>
          <w:b/>
        </w:rPr>
        <w:t xml:space="preserve">3 - </w:t>
      </w:r>
      <w:r>
        <w:rPr/>
        <w:t>№ 29 от 30.10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исание развернутого сценарного плана с четко выраженной сюжетной линией соответствующей новогодней тематике, с сохранением традиционных элементов народной культуры, с участием классических новогодних персонажей Деда Мороза, Снегурочки, с наличием необходимого реквизита и сценических костюмов персонаж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ная программа в современном эстрадном исполнении с участием профессионального ди-джея, дискотеки с музыкальным сопровождением хитов 1980-2013 годов;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орка, вывоз мусора и отходов, образовавшихся в ходе проведения мероприятия за счет Исполнителя;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фотоматериалов с включением общих планов в распечатанном виде формата А4, не менее 8 шт., не позднее 10-и дней после провед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27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28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29 от 30.10.2013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52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Наличие сценической площадки с музыкальным, световым  оформлением в соответствии с новогодней тематикой и предложенным сценарным планом. Использование достаточного количества световых, звуковых, спецэффектов и иных современных технологий, технического обеспечения мероприятия согласно погодным условиям и открытой сценической площадке: комплект аппаратуры мощностью 5 кВт, проигрыватель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дисков, высококачественные фонограммы,  наличие  5 микрофонов, в том числе 3 шнуров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27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28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29 от 30.10.2013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готовление и распространение афиш в цвете, формата А-4 в количестве 50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№ 27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№ 28 от 01.1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№ 29 от 30.10.2013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0"/>
                <w:szCs w:val="20"/>
              </w:rPr>
              <w:t>2 5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90 000 (девяноста тысяч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11-18T14:20:00Z</cp:lastPrinted>
  <dcterms:modified xsi:type="dcterms:W3CDTF">2013-11-18T08:20:00Z</dcterms:modified>
  <cp:revision>29</cp:revision>
  <dc:subject/>
  <dc:title/>
</cp:coreProperties>
</file>