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5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культурно-массовых мероприятий - новогоднего приема победителей ежегодного районного конкурса «Признание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культурно-массовых мероприятий - новогоднего приема победителей ежегодного районного конкурса «Признание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00 0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00 Услуги по организации отдыха и развлечений проч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,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: с момента подписания муниципального Контракта по 25 декабря 2013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трактом предусмотрена предоплата Услуг в размере 30% от цены Контракта, которая подлежит оплате в течение 10 (десяти) банковских дней с момента заключения Контракта, на основании предъявленного счета. Оплата Услуг осуществляется Заказчиком путем перечисления денежных средств на расчетный счет Исполнителя, указанный в Контракте в течение 10 (десяти) банковских дней с момента подписания сторонами: Акта сдачи-приемки услуг c приложением подписанных унифицированного отчета, счета или счета-фактуры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801 7963408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1.2013 09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1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3:08:00Z</dcterms:created>
  <dc:creator>smirnova-ip</dc:creator>
  <dc:description/>
  <cp:keywords/>
  <dc:language>en-US</dc:language>
  <cp:lastModifiedBy>smirnova-ip</cp:lastModifiedBy>
  <cp:lastPrinted>2013-11-20T09:09:00Z</cp:lastPrinted>
  <dcterms:modified xsi:type="dcterms:W3CDTF">2013-11-20T03:09:00Z</dcterms:modified>
  <cp:revision>3</cp:revision>
  <dc:subject/>
  <dc:title/>
</cp:coreProperties>
</file>