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проведению культурно-массовых мероприятий - новогоднего приема победителей ежегодного районного конкурса «Признание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трех организаций: </w:t>
      </w:r>
      <w:r>
        <w:rPr>
          <w:b/>
        </w:rPr>
        <w:t>1</w:t>
      </w:r>
      <w:r>
        <w:rPr/>
        <w:t xml:space="preserve">-№ 30 от 05.11.2013; </w:t>
      </w:r>
      <w:r>
        <w:rPr>
          <w:b/>
        </w:rPr>
        <w:t>2</w:t>
      </w:r>
      <w:r>
        <w:rPr/>
        <w:t xml:space="preserve"> - № 31 от 05.11.2013; </w:t>
      </w:r>
      <w:r>
        <w:rPr>
          <w:b/>
        </w:rPr>
        <w:t xml:space="preserve">3 - </w:t>
      </w:r>
      <w:r>
        <w:rPr/>
        <w:t>№ 32 от 06.11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культурно-массового мероприятия - новогоднего приема победителей ежегодного районного конкурса «Признание» в ДКЖ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оригинального сценария отражающего тематику мероприятия, включающего в себя: театрализованную встречу гостей до начала мероприятия; церемонию награждения победителей ежегодного конкурса по 4 номинациям; концертную программу с участием  4-х творческих коллективов и исполнителей разных жанров с качественным, профессиональным уровнем исполнения; новогоднюю развлекательную программу с участием Деда Мороза и Снегуроч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беспечение участия профессиональных звукорежиссера, ведущего, персонажей - Деда Мороза со Снегурочкой при наличии сценических костюмов, согласн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техническое обеспечение мероприятия соответствующее арендуемому зрительному залу (полный комплект аппаратуры мощностью 2 кВт,  3-х микрофонов, в т.ч. радио микрофонов, проигрыватели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дисков, высококачественные фонограмм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комплекта аппаратуры, сувенирной продукции, перевозка артистов.</w:t>
              <w:tab/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Заказчику фотоматериалов с включением общих планов в распечатанном виде формата А4,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№ 30 от 0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№ 31 от 0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№ 32 от 06.11.2013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0"/>
                <w:szCs w:val="20"/>
              </w:rPr>
              <w:t>52 4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FontStyle14"/>
                <w:sz w:val="20"/>
                <w:szCs w:val="20"/>
              </w:rPr>
              <w:t xml:space="preserve">Наличие информации для предполагаемых участников  </w:t>
            </w:r>
            <w:r>
              <w:rPr>
                <w:sz w:val="20"/>
                <w:szCs w:val="20"/>
              </w:rPr>
              <w:t>за 20 дней до начала проведения  мероприятия,</w:t>
            </w:r>
            <w:r>
              <w:rPr>
                <w:rStyle w:val="FontStyle14"/>
                <w:sz w:val="20"/>
                <w:szCs w:val="20"/>
              </w:rPr>
              <w:t xml:space="preserve"> изготовление </w:t>
            </w:r>
            <w:r>
              <w:rPr>
                <w:sz w:val="20"/>
                <w:szCs w:val="20"/>
              </w:rPr>
              <w:t>и распространение пригласительных билетов в количестве 100 шт. в цв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№ 30 от 0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№ 31 от 0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№ 32 от 06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0"/>
                <w:szCs w:val="20"/>
              </w:rPr>
              <w:t>2 6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обретение сувенирной продукции, организация фуршета на 10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№ 30 от 0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№ 31 от 0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№ 32 от 06.11.2013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100 000 (сто тысяч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11-11T15:04:00Z</cp:lastPrinted>
  <dcterms:modified xsi:type="dcterms:W3CDTF">2013-11-18T07:43:00Z</dcterms:modified>
  <cp:revision>29</cp:revision>
  <dc:subject/>
  <dc:title/>
</cp:coreProperties>
</file>