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Приложение № 1 к муниципальному контракту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на разработку проектно-сметной документации на устройство вентиляционных киосков шахт № 6, 6-В, 7, 9, 12, 13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рмской Городской Думы от 28 октября 2008 г. № 324 «Об утверждении инвестиционного проекта «Расширение и реконструкция (II очередь) канализации в г. Перми» (с изменениями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местоположе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нтиляционных киосков на шахтных стволах  № 6, 6-В, 7, 9, 12, 13 ГРК г. Перм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КУ «Управление строительства  г. Перми»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о-сметная документация «Корректировка проектной документации «Расширение и реконструкция канализации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чередь) города Перм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згрузочный коллектор города Перми», разработанная ЗАО МПСО «Шахтоспецстрой» (шифр </w:t>
            </w:r>
            <w:r>
              <w:rPr/>
              <w:t>590118-1-С)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оформление данных для проектирования: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Сбор сведений об объекте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Выполнение расчета нагрузок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редварительное определение Подрядчиком совместно с эксплуатирующей организацией типа фильтра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ой документации:</w:t>
            </w:r>
          </w:p>
          <w:p>
            <w:pPr>
              <w:pStyle w:val="Normal"/>
              <w:ind w:left="393" w:hanging="0"/>
              <w:jc w:val="both"/>
              <w:rPr/>
            </w:pPr>
            <w:r>
              <w:rPr>
                <w:sz w:val="24"/>
                <w:szCs w:val="24"/>
              </w:rPr>
              <w:t>1.</w:t>
              <w:tab/>
              <w:t>Подготовка проектной документации на монтаж вентиляционных киосков (в том числе рабочей документации) в объеме, согласно требованиям Постановления Правительства РФ №87 от 16.02.2008г. и ГОСТ 21.1101-2009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огласование проектной документации с органами местного самоуправления и эксплуатирующими организациями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Сводный сметный расчет выполнить в базовых ценах 2001 года с пересчетом в текущие цены. Разработку сметной документации рекомендуется осуществлять с применением ФЕР (в редакции 2009 года).</w:t>
            </w:r>
          </w:p>
          <w:p>
            <w:pPr>
              <w:pStyle w:val="Normal"/>
              <w:ind w:left="3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ждение проектной документации у Заказчика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ехнологическим, архитектурно-строительным, объемно-планировочным и конструктивным решениям в ходе выполнения работ по монтажу киос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1. Предусмотреть закрытый монтаж фильтра (в венткиоске). Венткиоск установить на плите перекрытия. Высоту помещения принять примерно 3 м + высота заглубления плиты перекрытия. Вход в вентиляционном киоске предусмотреть на уровне 0.00. Обеспечить технологический проем для заноса фильтра в венткиоск. Монтаж фильтра предусмотреть на существующей вытяжной трубе. Предусмотреть фиксацию крышек и других съемных элементов антивандальными элементами. Принять толщину внешнего корпуса стандартной. Предусмотреть монтажа фильтра металлическую площадку (высота равна высоте заглубления плиты перекрытия) с проемом для обслуживания фильтра, либо лестницу для спуска персонала для обслуживания фильт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льтр применить марки ФАРН-В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усмотреть монтаж фильтра вместо стояка вытяжной вентиля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3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10:00Z</dcterms:created>
  <dc:creator>Технадзор</dc:creator>
  <dc:description/>
  <cp:keywords/>
  <dc:language>en-US</dc:language>
  <cp:lastModifiedBy>BEST</cp:lastModifiedBy>
  <cp:lastPrinted>2012-03-28T17:54:00Z</cp:lastPrinted>
  <dcterms:modified xsi:type="dcterms:W3CDTF">2013-11-12T05:19:00Z</dcterms:modified>
  <cp:revision>15</cp:revision>
  <dc:subject/>
  <dc:title>                                                                                                                                                       УТВЕРЖДАЮ</dc:title>
</cp:coreProperties>
</file>